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5.10.2 Group Ack</w:t>
      </w:r>
    </w:p>
    <w:p>
      <w:pPr>
        <w:pStyle w:val="Normal"/>
        <w:rPr>
          <w:b/>
          <w:b/>
        </w:rPr>
      </w:pPr>
      <w:r>
        <w:rPr>
          <w:b/>
        </w:rPr>
        <w:t>7.5.10.2.1 General</w:t>
      </w:r>
    </w:p>
    <w:p>
      <w:pPr>
        <w:pStyle w:val="Normal"/>
        <w:rPr/>
      </w:pPr>
      <w:r>
        <w:rPr/>
        <w:t>In many application systems, it may be imperative to provide the sensor nodes with a retransmission opportunity, within the same superframe, for a data frame that failed in its GTS transmission. To satisfy that crucial requirement, the MAC sub-layer shall provide an optional feature of group acknowledgment whereby:</w:t>
      </w:r>
    </w:p>
    <w:p>
      <w:pPr>
        <w:pStyle w:val="Normal"/>
        <w:rPr/>
      </w:pPr>
      <w:r>
        <w:rPr/>
      </w:r>
    </w:p>
    <w:p>
      <w:pPr>
        <w:pStyle w:val="Normal"/>
        <w:numPr>
          <w:ilvl w:val="0"/>
          <w:numId w:val="1"/>
        </w:numPr>
        <w:rPr/>
      </w:pPr>
      <w:r>
        <w:rPr/>
        <w:t>multiple GTS frames received by the coordinator in the CFP shall be acknowledged by a single transmission of GACK frame by the receiver (i.e. the coordinator); and</w:t>
      </w:r>
    </w:p>
    <w:p>
      <w:pPr>
        <w:pStyle w:val="Normal"/>
        <w:numPr>
          <w:ilvl w:val="0"/>
          <w:numId w:val="1"/>
        </w:numPr>
        <w:rPr/>
      </w:pPr>
      <w:r>
        <w:rPr/>
        <w:t>new GTS timeslots shall be allowed to be allocated to some of the transmitting sensor nodes for retransmission of their failed GTS transmission or for transmitting additional data frames.</w:t>
      </w:r>
    </w:p>
    <w:p>
      <w:pPr>
        <w:pStyle w:val="Normal"/>
        <w:rPr/>
      </w:pPr>
      <w:r>
        <w:rPr/>
      </w:r>
    </w:p>
    <w:p>
      <w:pPr>
        <w:pStyle w:val="Normal"/>
        <w:rPr/>
      </w:pPr>
      <w:r>
        <w:rPr/>
      </w:r>
    </w:p>
    <w:p>
      <w:pPr>
        <w:pStyle w:val="Normal"/>
        <w:rPr>
          <w:b/>
          <w:b/>
          <w:color w:val="000000"/>
        </w:rPr>
      </w:pPr>
      <w:r>
        <w:rPr>
          <w:b/>
          <w:color w:val="000000"/>
        </w:rPr>
        <w:t>7.5.10.2.2 Modified MAC Superframe Structure</w:t>
      </w:r>
    </w:p>
    <w:p>
      <w:pPr>
        <w:pStyle w:val="Normal"/>
        <w:rPr>
          <w:b/>
          <w:b/>
          <w:color w:val="000000"/>
        </w:rPr>
      </w:pPr>
      <w:r>
        <w:rPr>
          <w:b/>
          <w:color w:val="000000"/>
        </w:rPr>
      </w:r>
    </w:p>
    <w:p>
      <w:pPr>
        <w:pStyle w:val="Normal"/>
        <w:rPr/>
      </w:pPr>
      <w:r>
        <w:rPr/>
        <w:t xml:space="preserve">The modified structure of the DSME multi-superframe with Group Ack feature is shown in Figure 73i. Each multi-superframe shall consist of one or more superframes, which in turn shall consist of a CAP and a CFP. If Group Ack feature is enabled, a coordinator shall receive GTS frames from several sender nodes in the CFP and then shall transmit a GACK frame to acknowledge the received frames. The coordinator shall also allocate an additional GTS to one or more sender nodes, specified in the GACK frame, for additional transmissions in the same CFP. These additional time slots shall be used either to retransmit previously failed GTS frames or to transmit additional data frames. Beacon frame, transmitted by the coordinator at the beginning of the slot 0, shall specify the duration of the CFP. It shall also specify the time slot in every CFP, in the multi-superframe, allocated for transmission of the GACK frame. </w:t>
      </w:r>
    </w:p>
    <w:p>
      <w:pPr>
        <w:pStyle w:val="Normal"/>
        <w:rPr/>
      </w:pPr>
      <w:r>
        <w:rPr/>
      </w:r>
    </w:p>
    <w:p>
      <w:pPr>
        <w:pStyle w:val="Normal"/>
        <w:jc w:val="center"/>
        <w:rPr>
          <w:color w:val="993300"/>
        </w:rPr>
      </w:pPr>
      <w:r>
        <w:rPr/>
        <w:drawing>
          <wp:inline distT="0" distB="0" distL="0" distR="0">
            <wp:extent cx="548449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484495" cy="1019175"/>
                    </a:xfrm>
                    <a:prstGeom prst="rect">
                      <a:avLst/>
                    </a:prstGeom>
                  </pic:spPr>
                </pic:pic>
              </a:graphicData>
            </a:graphic>
          </wp:inline>
        </w:drawing>
      </w:r>
    </w:p>
    <w:p>
      <w:pPr>
        <w:pStyle w:val="Normal"/>
        <w:jc w:val="center"/>
        <w:rPr/>
      </w:pPr>
      <w:r>
        <w:rPr/>
        <w:t>Figure 73i—Details of DSME Superframe with G</w:t>
      </w:r>
      <w:r>
        <w:rPr>
          <w:lang w:eastAsia="ko-KR"/>
        </w:rPr>
        <w:t xml:space="preserve">roup </w:t>
      </w:r>
      <w:r>
        <w:rPr/>
        <w:t>ACK</w:t>
      </w:r>
    </w:p>
    <w:p>
      <w:pPr>
        <w:pStyle w:val="Normal"/>
        <w:rPr/>
      </w:pPr>
      <w:r>
        <w:rPr/>
      </w:r>
    </w:p>
    <w:p>
      <w:pPr>
        <w:pStyle w:val="Normal"/>
        <w:rPr/>
      </w:pPr>
      <w:r>
        <w:rPr/>
      </w:r>
    </w:p>
    <w:p>
      <w:pPr>
        <w:pStyle w:val="Normal"/>
        <w:rPr>
          <w:b/>
          <w:b/>
          <w:color w:val="000000"/>
        </w:rPr>
      </w:pPr>
      <w:r>
        <w:rPr>
          <w:b/>
          <w:color w:val="000000"/>
        </w:rPr>
        <w:t>7.5.10.2.3 Using Group Ack Mechanism</w:t>
      </w:r>
    </w:p>
    <w:p>
      <w:pPr>
        <w:pStyle w:val="Normal"/>
        <w:rPr>
          <w:b/>
          <w:b/>
          <w:color w:val="000000"/>
        </w:rPr>
      </w:pPr>
      <w:r>
        <w:rPr>
          <w:b/>
          <w:color w:val="000000"/>
        </w:rPr>
      </w:r>
    </w:p>
    <w:p>
      <w:pPr>
        <w:pStyle w:val="Normal"/>
        <w:rPr/>
      </w:pPr>
      <w:r>
        <w:rPr/>
        <w:t>In a network that allows the use of Group ACK mechanism, nodes shall use appropriate flags and fields in the beacon frame, data frame header, and the GACK frame in order to facilitate the use of the GACK feature. A coordinator shall decide if the GACK feature is activated for receiving data frames from its child or peer nodes by setting the GACK flag (i.e. b32) in its beacon frame. It shall allocate two DSME-GTS slots, one for each of GACK1 and GACK2 frames, in its multi-superframe. The coordinator shall use the GACK1 frame to acknowledge all data frames received by it during CFP until GACK1 time slot. The GACK2 frame shall be used to acknowledge all data frames received after the GACK1 frame but before transmission of GACK2 frame. The two DSME-GTS time slots allocated for GACK1 and GACK2 shall follow the same channel hoping sequence as the reset of the time slots in the CFP. A beacon frame with GACK flag set to ‘0’ shall indicate that the coordinator is not using the GACK feature. In this a case, all data transmissions by the sensor nodes to the coordinator shall be acknowledged individually.</w:t>
      </w:r>
    </w:p>
    <w:p>
      <w:pPr>
        <w:pStyle w:val="Normal"/>
        <w:rPr/>
      </w:pPr>
      <w:r>
        <w:rPr/>
      </w:r>
    </w:p>
    <w:p>
      <w:pPr>
        <w:pStyle w:val="Normal"/>
        <w:rPr/>
      </w:pPr>
      <w:r>
        <w:rPr/>
        <w:t xml:space="preserve">The sender nodes, while sending their data frames to a coordinator with enabled GACK feature, shall expect the acknowledgement of their GTS transmissions in the GACK 1 or GACK2 frame. A sender node, therefore, shall listen to the destination coordinators beacon to determine the slots IDs (i.e. channel and time slot) for GACK1 and GACK2 frames. It shall allocate an additional DSME-GTSR (i.e. GTS for Retransmission) per each allocated DSME-GTS for transmission to that coordinator. After the transmission of a data frame in DSME-GTS, a sender node shall be able communicate with other nodes. It shall, however, switch back to pre-determined channel in the GACK1 or GACK2 timeslot to receive the acknowledgment for the previous DSME-GTS or DSME-GTSR transmission, respectively. The bitmap in the ‘Group Ack Flags’ field of a GACK frame shall be used to determine if the GTS transmission by a sender node was successful. If the corresponding bit in the flag in the field indicates a failed DSME-GTS transmission, the sender node shall use DSME-GTSR slot to retransmit the data frame. The sender node shall decide to use DSME-GTSR for sending an additional data frame if the corresponding bit in GACK1 frame indicated a successful transmission in DSME-GTS. </w:t>
      </w:r>
    </w:p>
    <w:p>
      <w:pPr>
        <w:pStyle w:val="Normal"/>
        <w:rPr/>
      </w:pPr>
      <w:r>
        <w:rPr/>
      </w:r>
    </w:p>
    <w:p>
      <w:pPr>
        <w:pStyle w:val="Normal"/>
        <w:rPr/>
      </w:pPr>
      <w:r>
        <w:rPr/>
        <w:t>A coordinator shall assume the responsibility of allocating DSME-GTS and DSME-GTSR time slots to its RFD child nodes. In addition to the slot IDs for GACK and GACK2 frames, the beacon from the coordinator shall also specify the allocated DSME-GTS slots to its RFD child nodes. The GACK1 frame shall specify dynamically allocated DSME-GTS frames to the RFD child nodes. An RFD node shall request an additional DSME-GTS, if it needed one, by setting the pending frame bit in the MAC data frame header of its current data frame. The coordinator shall decide, based on, for example, the availability of time slots if to allocate the requested additional slot to a requesting node.</w:t>
      </w:r>
    </w:p>
    <w:p>
      <w:pPr>
        <w:pStyle w:val="Normal"/>
        <w:rPr/>
      </w:pPr>
      <w:r>
        <w:rPr/>
      </w:r>
    </w:p>
    <w:p>
      <w:pPr>
        <w:pStyle w:val="Normal"/>
        <w:rPr/>
      </w:pPr>
      <w:r>
        <w:rPr/>
        <w:t>The application running on an DSME coordinator shall enable or disable the GACK feature by using MLME_SET.request primitive in order to set the PIB attribute macGACKmechanism to appropriate value. The application shall determine if the GACK feature is currently activated in the MAC by getting the current setting for macGACKmechanism PIB attribute. The application shall use MLME_GET.request primitive to get the current value of macGACKmechanism attribute.</w:t>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0:14:00Z</dcterms:created>
  <dc:creator>ghulam</dc:creator>
  <dc:description/>
  <cp:keywords/>
  <dc:language>en-US</dc:language>
  <cp:lastModifiedBy>ahn</cp:lastModifiedBy>
  <dcterms:modified xsi:type="dcterms:W3CDTF">2011-01-05T20:51:00Z</dcterms:modified>
  <cp:revision>12</cp:revision>
  <dc:subject/>
  <dc:title>7</dc:title>
</cp:coreProperties>
</file>