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jpeg" ContentType="image/jpeg"/>
  <Override PartName="/word/media/image10.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1068529569"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13514214"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356052609"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del w:id="22" w:author="Cordeiro, Carlos" w:date="2010-09-15T19:20: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del>
      <w:ins w:id="23" w:author="Cordeiro, Carlos" w:date="2010-09-15T19:20:00Z">
        <w:r>
          <w:rPr/>
          <w:object w:dxaOrig="8185"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15pt;height:171.45pt" filled="f" o:ole="">
              <v:imagedata r:id="rId11" o:title=""/>
            </v:shape>
            <o:OLEObject Type="Embed" ProgID="" ShapeID="ole_rId10" DrawAspect="Content" ObjectID="_1842653273" r:id="rId10"/>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5" w:author="Cordeiro, Carlos" w:date="2010-07-13T11:31:00Z"/>
        </w:rPr>
      </w:pPr>
      <w:ins w:id="24"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 w:author="Cordeiro, Carlos" w:date="2010-07-13T11:31:00Z"/>
        </w:rPr>
      </w:pPr>
      <w:ins w:id="26" w:author="Cordeiro, Carlos" w:date="2010-07-13T11:31:00Z">
        <w:r>
          <w:rPr/>
          <w:t xml:space="preserve">In the figure above, </w:t>
        </w:r>
      </w:ins>
      <w:ins w:id="27" w:author="Cordeiro, Carlos" w:date="2010-07-13T14:20:00Z">
        <w:r>
          <w:rPr/>
          <w:t>f</w:t>
        </w:r>
      </w:ins>
      <w:ins w:id="28" w:author="Cordeiro, Carlos" w:date="2010-07-13T14:20:00Z">
        <w:r>
          <w:rPr>
            <w:vertAlign w:val="subscript"/>
          </w:rPr>
          <w:t>c</w:t>
        </w:r>
      </w:ins>
      <w:ins w:id="29" w:author="Cordeiro, Carlos" w:date="2010-07-13T14:20:00Z">
        <w:r>
          <w:rPr/>
          <w:t xml:space="preserve"> is the </w:t>
        </w:r>
      </w:ins>
      <w:ins w:id="30" w:author="Cordeiro, Carlos" w:date="2010-09-15T19:21:00Z">
        <w:r>
          <w:rPr/>
          <w:t>channel</w:t>
        </w:r>
      </w:ins>
      <w:ins w:id="31" w:author="Cordeiro, Carlos" w:date="2010-07-13T14:20:00Z">
        <w:r>
          <w:rPr/>
          <w:t xml:space="preserve"> center frequency</w:t>
        </w:r>
      </w:ins>
      <w:ins w:id="32"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2"/>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4"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5"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7" w:author="Cordeiro, Carlos" w:date="2010-07-07T11:57:00Z"/>
        </w:rPr>
      </w:pPr>
      <w:del w:id="36"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9" w:author="Cordeiro, Carlos" w:date="2010-07-08T10:32:00Z"/>
        </w:rPr>
      </w:pPr>
      <w:ins w:id="38" w:author="Cordeiro, Carlos" w:date="2010-07-08T10:32:00Z">
        <w:r>
          <w:rPr>
            <w:lang w:val="en-US"/>
          </w:rPr>
        </w:r>
      </w:ins>
    </w:p>
    <w:p>
      <w:pPr>
        <w:pStyle w:val="Normal"/>
        <w:numPr>
          <w:ilvl w:val="0"/>
          <w:numId w:val="6"/>
        </w:numPr>
        <w:rPr>
          <w:ins w:id="41" w:author="Cordeiro, Carlos" w:date="2010-07-08T10:32:00Z"/>
        </w:rPr>
      </w:pPr>
      <w:ins w:id="40" w:author="Cordeiro, Carlos" w:date="2010-07-08T10:32:00Z">
        <w:r>
          <w:rPr>
            <w:b/>
          </w:rPr>
          <w:t>Overview of IEEE 802.11ad draft specification</w:t>
        </w:r>
      </w:ins>
    </w:p>
    <w:p>
      <w:pPr>
        <w:pStyle w:val="Normal"/>
        <w:rPr>
          <w:b/>
          <w:b/>
          <w:ins w:id="43" w:author="Cordeiro, Carlos" w:date="2010-07-08T10:32:00Z"/>
        </w:rPr>
      </w:pPr>
      <w:ins w:id="42" w:author="Cordeiro, Carlos" w:date="2010-07-08T10:32:00Z">
        <w:r>
          <w:rPr>
            <w:b/>
          </w:rPr>
        </w:r>
      </w:ins>
    </w:p>
    <w:p>
      <w:pPr>
        <w:pStyle w:val="StyleBodyTextAsianMSMincho"/>
        <w:ind w:hanging="0"/>
        <w:rPr>
          <w:ins w:id="49" w:author="Cordeiro, Carlos" w:date="2010-07-08T10:32:00Z"/>
        </w:rPr>
      </w:pPr>
      <w:ins w:id="44" w:author="Cordeiro, Carlos" w:date="2010-07-08T10:32:00Z">
        <w:r>
          <w:rPr>
            <w:sz w:val="24"/>
            <w:szCs w:val="24"/>
          </w:rPr>
          <w:t xml:space="preserve">The </w:t>
        </w:r>
      </w:ins>
      <w:ins w:id="45" w:author="Cordeiro, Carlos" w:date="2010-07-09T14:28:00Z">
        <w:r>
          <w:rPr>
            <w:sz w:val="24"/>
            <w:szCs w:val="24"/>
          </w:rPr>
          <w:t xml:space="preserve">IEEE </w:t>
        </w:r>
      </w:ins>
      <w:ins w:id="46" w:author="Cordeiro, Carlos" w:date="2010-07-08T10:32:00Z">
        <w:r>
          <w:rPr>
            <w:sz w:val="24"/>
            <w:szCs w:val="24"/>
          </w:rPr>
          <w:t xml:space="preserve">802.11ad </w:t>
        </w:r>
      </w:ins>
      <w:ins w:id="47" w:author="Cordeiro, Carlos" w:date="2010-07-09T14:28:00Z">
        <w:r>
          <w:rPr>
            <w:sz w:val="24"/>
            <w:szCs w:val="24"/>
          </w:rPr>
          <w:t xml:space="preserve">draft </w:t>
        </w:r>
      </w:ins>
      <w:ins w:id="48"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51" w:author="Cordeiro, Carlos" w:date="2010-07-08T10:32:00Z"/>
        </w:rPr>
      </w:pPr>
      <w:ins w:id="50" w:author="Cordeiro, Carlos" w:date="2010-07-08T10:32:00Z">
        <w:r>
          <w:rPr>
            <w:sz w:val="24"/>
            <w:szCs w:val="24"/>
          </w:rPr>
          <w:t xml:space="preserve">Support to data transmission rates up to 7 Gbps </w:t>
        </w:r>
      </w:ins>
    </w:p>
    <w:p>
      <w:pPr>
        <w:pStyle w:val="StyleBodyTextAsianMSMincho"/>
        <w:numPr>
          <w:ilvl w:val="0"/>
          <w:numId w:val="4"/>
        </w:numPr>
        <w:rPr>
          <w:ins w:id="57" w:author="Cordeiro, Carlos" w:date="2010-07-08T10:32:00Z"/>
        </w:rPr>
      </w:pPr>
      <w:ins w:id="52" w:author="Cordeiro, Carlos" w:date="2010-07-08T10:32:00Z">
        <w:r>
          <w:rPr>
            <w:sz w:val="24"/>
            <w:szCs w:val="24"/>
          </w:rPr>
          <w:t xml:space="preserve">Supplements and extends the 802.11 </w:t>
        </w:r>
      </w:ins>
      <w:ins w:id="53" w:author="Cordeiro, Carlos" w:date="2010-07-09T14:29:00Z">
        <w:r>
          <w:rPr>
            <w:sz w:val="24"/>
            <w:szCs w:val="24"/>
          </w:rPr>
          <w:t>medium access control (</w:t>
        </w:r>
      </w:ins>
      <w:ins w:id="54" w:author="Cordeiro, Carlos" w:date="2010-07-08T10:32:00Z">
        <w:r>
          <w:rPr>
            <w:sz w:val="24"/>
            <w:szCs w:val="24"/>
          </w:rPr>
          <w:t>MAC</w:t>
        </w:r>
      </w:ins>
      <w:ins w:id="55" w:author="Cordeiro, Carlos" w:date="2010-07-09T14:29:00Z">
        <w:r>
          <w:rPr>
            <w:sz w:val="24"/>
            <w:szCs w:val="24"/>
          </w:rPr>
          <w:t>)</w:t>
        </w:r>
      </w:ins>
      <w:ins w:id="56"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9" w:author="Cordeiro, Carlos" w:date="2010-07-08T10:32:00Z"/>
        </w:rPr>
      </w:pPr>
      <w:ins w:id="58"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61" w:author="Cordeiro, Carlos" w:date="2010-07-08T10:32:00Z"/>
        </w:rPr>
      </w:pPr>
      <w:ins w:id="60"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5" w:author="Cordeiro, Carlos" w:date="2010-07-08T10:32:00Z"/>
        </w:rPr>
      </w:pPr>
      <w:ins w:id="62" w:author="Cordeiro, Carlos" w:date="2010-07-08T10:32:00Z">
        <w:r>
          <w:rPr>
            <w:sz w:val="24"/>
            <w:szCs w:val="24"/>
          </w:rPr>
          <w:t xml:space="preserve">Supports </w:t>
        </w:r>
      </w:ins>
      <w:ins w:id="63" w:author="Cordeiro, Carlos" w:date="2010-07-09T14:30:00Z">
        <w:r>
          <w:rPr>
            <w:sz w:val="24"/>
            <w:szCs w:val="24"/>
          </w:rPr>
          <w:t xml:space="preserve">advanced security using the Galois/Counter Mode (GCM) of the AES encryption algorithm </w:t>
        </w:r>
      </w:ins>
      <w:ins w:id="64" w:author="Cordeiro, Carlos" w:date="2010-07-08T10:32:00Z">
        <w:r>
          <w:rPr>
            <w:sz w:val="24"/>
            <w:szCs w:val="24"/>
          </w:rPr>
          <w:t>and advanced power management</w:t>
        </w:r>
      </w:ins>
    </w:p>
    <w:p>
      <w:pPr>
        <w:pStyle w:val="StyleBodyTextAsianMSMincho"/>
        <w:numPr>
          <w:ilvl w:val="0"/>
          <w:numId w:val="4"/>
        </w:numPr>
        <w:rPr>
          <w:sz w:val="24"/>
          <w:szCs w:val="24"/>
          <w:ins w:id="67" w:author="Cordeiro, Carlos" w:date="2010-07-08T10:32:00Z"/>
        </w:rPr>
      </w:pPr>
      <w:ins w:id="66" w:author="Cordeiro, Carlos" w:date="2010-07-08T10:32:00Z">
        <w:r>
          <w:rPr>
            <w:sz w:val="24"/>
            <w:szCs w:val="24"/>
          </w:rPr>
          <w:t>Supports fast session transfer among 2.4GHz, 5GHz and 60GHz, which is known as multi-band operation</w:t>
        </w:r>
      </w:ins>
    </w:p>
    <w:p>
      <w:pPr>
        <w:pStyle w:val="StyleBodyTextAsianMSMincho"/>
        <w:rPr>
          <w:sz w:val="24"/>
          <w:szCs w:val="24"/>
          <w:ins w:id="69" w:author="Cordeiro, Carlos" w:date="2010-07-08T10:32:00Z"/>
        </w:rPr>
      </w:pPr>
      <w:ins w:id="68" w:author="Cordeiro, Carlos" w:date="2010-07-08T10:32:00Z">
        <w:r>
          <w:rPr>
            <w:sz w:val="24"/>
            <w:szCs w:val="24"/>
          </w:rPr>
        </w:r>
      </w:ins>
    </w:p>
    <w:p>
      <w:pPr>
        <w:pStyle w:val="StyleBodyTextAsianMSMincho"/>
        <w:ind w:hanging="0"/>
        <w:rPr>
          <w:sz w:val="24"/>
          <w:szCs w:val="24"/>
          <w:ins w:id="80" w:author="Cordeiro, Carlos" w:date="2010-07-08T10:32:00Z"/>
        </w:rPr>
      </w:pPr>
      <w:ins w:id="70" w:author="Cordeiro, Carlos" w:date="2010-07-08T10:32:00Z">
        <w:r>
          <w:rPr>
            <w:sz w:val="24"/>
            <w:szCs w:val="24"/>
          </w:rPr>
          <w:t xml:space="preserve">The next subsections provide more in-depth detail of the </w:t>
        </w:r>
      </w:ins>
      <w:ins w:id="71" w:author="Cordeiro, Carlos" w:date="2010-07-09T14:31:00Z">
        <w:r>
          <w:rPr>
            <w:sz w:val="24"/>
            <w:szCs w:val="24"/>
          </w:rPr>
          <w:t>physical (</w:t>
        </w:r>
      </w:ins>
      <w:ins w:id="72" w:author="Cordeiro, Carlos" w:date="2010-07-08T10:32:00Z">
        <w:r>
          <w:rPr>
            <w:sz w:val="24"/>
            <w:szCs w:val="24"/>
          </w:rPr>
          <w:t>PHY</w:t>
        </w:r>
      </w:ins>
      <w:ins w:id="73" w:author="Cordeiro, Carlos" w:date="2010-07-09T14:31:00Z">
        <w:r>
          <w:rPr>
            <w:sz w:val="24"/>
            <w:szCs w:val="24"/>
          </w:rPr>
          <w:t>)</w:t>
        </w:r>
      </w:ins>
      <w:ins w:id="74" w:author="Cordeiro, Carlos" w:date="2010-07-08T10:32:00Z">
        <w:r>
          <w:rPr>
            <w:sz w:val="24"/>
            <w:szCs w:val="24"/>
          </w:rPr>
          <w:t xml:space="preserve"> and MAC layers of the </w:t>
        </w:r>
      </w:ins>
      <w:ins w:id="75" w:author="Cordeiro, Carlos" w:date="2010-07-09T14:31:00Z">
        <w:r>
          <w:rPr>
            <w:sz w:val="24"/>
            <w:szCs w:val="24"/>
          </w:rPr>
          <w:t xml:space="preserve">IEEE </w:t>
        </w:r>
      </w:ins>
      <w:ins w:id="76" w:author="Cordeiro, Carlos" w:date="2010-07-08T10:32:00Z">
        <w:r>
          <w:rPr>
            <w:sz w:val="24"/>
            <w:szCs w:val="24"/>
          </w:rPr>
          <w:t xml:space="preserve">802.11ad </w:t>
        </w:r>
      </w:ins>
      <w:ins w:id="77" w:author="Cordeiro, Carlos" w:date="2010-07-09T14:31:00Z">
        <w:r>
          <w:rPr>
            <w:sz w:val="24"/>
            <w:szCs w:val="24"/>
          </w:rPr>
          <w:t xml:space="preserve">draft </w:t>
        </w:r>
      </w:ins>
      <w:ins w:id="78" w:author="Cordeiro, Carlos" w:date="2010-07-08T10:32:00Z">
        <w:r>
          <w:rPr>
            <w:sz w:val="24"/>
            <w:szCs w:val="24"/>
          </w:rPr>
          <w:t>specification.</w:t>
        </w:r>
      </w:ins>
      <w:ins w:id="79" w:author="Cordeiro, Carlos" w:date="2010-07-13T11:33:00Z">
        <w:r>
          <w:rPr>
            <w:sz w:val="24"/>
            <w:szCs w:val="24"/>
          </w:rPr>
          <w:t xml:space="preserve"> </w:t>
        </w:r>
      </w:ins>
    </w:p>
    <w:p>
      <w:pPr>
        <w:pStyle w:val="StyleBodyTextAsianMSMincho"/>
        <w:ind w:hanging="0"/>
        <w:rPr>
          <w:sz w:val="24"/>
          <w:szCs w:val="24"/>
          <w:ins w:id="82" w:author="Cordeiro, Carlos" w:date="2010-07-08T10:32:00Z"/>
        </w:rPr>
      </w:pPr>
      <w:ins w:id="81"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4" w:author="Cordeiro, Carlos" w:date="2010-07-08T10:32:00Z"/>
        </w:rPr>
      </w:pPr>
      <w:ins w:id="83" w:author="Cordeiro, Carlos" w:date="2010-07-08T10:32:00Z">
        <w:r>
          <w:rPr>
            <w:szCs w:val="24"/>
          </w:rPr>
          <w:t>The Physical Layer</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Heading3"/>
        <w:ind w:left="0" w:hanging="0"/>
        <w:rPr>
          <w:ins w:id="88" w:author="Cordeiro, Carlos" w:date="2010-07-08T10:32:00Z"/>
        </w:rPr>
      </w:pPr>
      <w:ins w:id="87" w:author="Cordeiro, Carlos" w:date="2010-07-08T10:32:00Z">
        <w:r>
          <w:rPr>
            <w:szCs w:val="24"/>
          </w:rPr>
          <w:t>6.1.1</w:t>
          <w:tab/>
          <w:t>Channelization</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StyleBodyTextAsianMSMincho"/>
        <w:ind w:hanging="0"/>
        <w:rPr>
          <w:sz w:val="24"/>
          <w:szCs w:val="24"/>
          <w:ins w:id="92" w:author="Cordeiro, Carlos" w:date="2010-07-08T10:32:00Z"/>
        </w:rPr>
      </w:pPr>
      <w:ins w:id="91"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Heading3"/>
        <w:ind w:left="0" w:hanging="0"/>
        <w:rPr>
          <w:ins w:id="96" w:author="Cordeiro, Carlos" w:date="2010-07-08T10:32:00Z"/>
        </w:rPr>
      </w:pPr>
      <w:ins w:id="95" w:author="Cordeiro, Carlos" w:date="2010-07-08T10:32:00Z">
        <w:r>
          <w:rPr>
            <w:szCs w:val="24"/>
          </w:rPr>
          <w:t>6.1.2</w:t>
          <w:tab/>
          <w:t>Modulation and Coding Schemes (MCSs)</w:t>
        </w:r>
      </w:ins>
    </w:p>
    <w:p>
      <w:pPr>
        <w:pStyle w:val="StyleBodyTextAsianMSMincho"/>
        <w:rPr>
          <w:sz w:val="24"/>
          <w:szCs w:val="24"/>
          <w:ins w:id="98" w:author="Cordeiro, Carlos" w:date="2010-07-08T10:32:00Z"/>
        </w:rPr>
      </w:pPr>
      <w:ins w:id="97" w:author="Cordeiro, Carlos" w:date="2010-07-08T10:32:00Z">
        <w:r>
          <w:rPr>
            <w:sz w:val="24"/>
            <w:szCs w:val="24"/>
          </w:rPr>
        </w:r>
      </w:ins>
    </w:p>
    <w:p>
      <w:pPr>
        <w:pStyle w:val="StyleBodyTextAsianMSMincho"/>
        <w:ind w:hanging="0"/>
        <w:rPr>
          <w:sz w:val="24"/>
          <w:szCs w:val="24"/>
          <w:ins w:id="104" w:author="Cordeiro, Carlos" w:date="2010-07-08T10:32:00Z"/>
        </w:rPr>
      </w:pPr>
      <w:ins w:id="99" w:author="Cordeiro, Carlos" w:date="2010-07-08T10:32:00Z">
        <w:r>
          <w:rPr>
            <w:sz w:val="24"/>
            <w:szCs w:val="24"/>
          </w:rPr>
          <w:t xml:space="preserve">In the 802.11ad </w:t>
        </w:r>
      </w:ins>
      <w:ins w:id="100" w:author="Cordeiro, Carlos" w:date="2010-07-09T14:31:00Z">
        <w:r>
          <w:rPr>
            <w:sz w:val="24"/>
            <w:szCs w:val="24"/>
          </w:rPr>
          <w:t xml:space="preserve">draft </w:t>
        </w:r>
      </w:ins>
      <w:ins w:id="101" w:author="Cordeiro, Carlos" w:date="2010-07-08T10:32:00Z">
        <w:r>
          <w:rPr>
            <w:sz w:val="24"/>
            <w:szCs w:val="24"/>
          </w:rPr>
          <w:t xml:space="preserve">specification, three different </w:t>
        </w:r>
      </w:ins>
      <w:ins w:id="102" w:author="Cordeiro, Carlos" w:date="2010-07-13T12:06:00Z">
        <w:r>
          <w:rPr>
            <w:sz w:val="24"/>
            <w:szCs w:val="24"/>
          </w:rPr>
          <w:t xml:space="preserve">PHY modes </w:t>
        </w:r>
      </w:ins>
      <w:ins w:id="103"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6" w:author="Cordeiro, Carlos" w:date="2010-07-08T10:32:00Z"/>
        </w:rPr>
      </w:pPr>
      <w:ins w:id="105" w:author="Cordeiro, Carlos" w:date="2010-07-08T10:32:00Z">
        <w:r>
          <w:rPr>
            <w:sz w:val="24"/>
            <w:szCs w:val="24"/>
          </w:rPr>
        </w:r>
      </w:ins>
    </w:p>
    <w:p>
      <w:pPr>
        <w:pStyle w:val="StyleBodyTextAsianMSMincho"/>
        <w:ind w:hanging="0"/>
        <w:rPr>
          <w:ins w:id="110" w:author="Cordeiro, Carlos" w:date="2010-07-08T10:32:00Z"/>
        </w:rPr>
      </w:pPr>
      <w:ins w:id="107" w:author="Cordeiro, Carlos" w:date="2010-07-08T10:32:00Z">
        <w:r>
          <w:rPr>
            <w:sz w:val="24"/>
            <w:szCs w:val="24"/>
          </w:rPr>
          <w:t xml:space="preserve">The modulation schemes, code rates, and PHY rates of the three </w:t>
        </w:r>
      </w:ins>
      <w:ins w:id="108" w:author="Cordeiro, Carlos" w:date="2010-07-13T12:06:00Z">
        <w:r>
          <w:rPr>
            <w:sz w:val="24"/>
            <w:szCs w:val="24"/>
          </w:rPr>
          <w:t>PHY modes</w:t>
        </w:r>
      </w:ins>
      <w:ins w:id="109" w:author="Cordeiro, Carlos" w:date="2010-07-08T10:32:00Z">
        <w:r>
          <w:rPr>
            <w:sz w:val="24"/>
            <w:szCs w:val="24"/>
          </w:rPr>
          <w:t xml:space="preserve"> are summarized in Table 21.</w:t>
        </w:r>
      </w:ins>
    </w:p>
    <w:p>
      <w:pPr>
        <w:pStyle w:val="Normal"/>
        <w:rPr>
          <w:sz w:val="24"/>
          <w:szCs w:val="24"/>
          <w:ins w:id="112" w:author="Cordeiro, Carlos" w:date="2010-07-08T10:32:00Z"/>
        </w:rPr>
      </w:pPr>
      <w:ins w:id="111" w:author="Cordeiro, Carlos" w:date="2010-07-08T10:32:00Z">
        <w:r>
          <w:rPr>
            <w:sz w:val="24"/>
            <w:szCs w:val="24"/>
          </w:rPr>
        </w:r>
      </w:ins>
    </w:p>
    <w:p>
      <w:pPr>
        <w:pStyle w:val="Normal"/>
        <w:jc w:val="center"/>
        <w:rPr/>
      </w:pPr>
      <w:ins w:id="113"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4"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5"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6"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7"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9" w:author="Cordeiro, Carlos" w:date="2010-07-08T10:32:00Z"/>
              </w:rPr>
            </w:pPr>
            <w:ins w:id="118" w:author="Cordeiro, Carlos" w:date="2010-07-08T10:32:00Z">
              <w:r>
                <w:rPr>
                  <w:sz w:val="24"/>
                  <w:szCs w:val="24"/>
                </w:rPr>
                <w:t xml:space="preserve">π/2-BPSK </w:t>
              </w:r>
            </w:ins>
          </w:p>
          <w:p>
            <w:pPr>
              <w:pStyle w:val="StyleBodyTextAsianMSMincho"/>
              <w:ind w:hanging="0"/>
              <w:rPr>
                <w:sz w:val="24"/>
                <w:szCs w:val="24"/>
                <w:ins w:id="121" w:author="Cordeiro, Carlos" w:date="2010-07-08T10:32:00Z"/>
              </w:rPr>
            </w:pPr>
            <w:ins w:id="120" w:author="Cordeiro, Carlos" w:date="2010-07-08T10:32:00Z">
              <w:r>
                <w:rPr>
                  <w:sz w:val="24"/>
                  <w:szCs w:val="24"/>
                </w:rPr>
                <w:t>π/2-QPSK</w:t>
              </w:r>
            </w:ins>
          </w:p>
          <w:p>
            <w:pPr>
              <w:pStyle w:val="StyleBodyTextAsianMSMincho"/>
              <w:ind w:hanging="0"/>
              <w:rPr>
                <w:sz w:val="24"/>
                <w:szCs w:val="24"/>
              </w:rPr>
            </w:pPr>
            <w:ins w:id="122"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3"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4"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5"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7" w:author="Cordeiro, Carlos" w:date="2010-07-08T10:32:00Z"/>
              </w:rPr>
            </w:pPr>
            <w:ins w:id="126" w:author="Cordeiro, Carlos" w:date="2010-07-08T10:32:00Z">
              <w:r>
                <w:rPr>
                  <w:sz w:val="24"/>
                  <w:szCs w:val="24"/>
                </w:rPr>
                <w:t xml:space="preserve">Spread QPSK </w:t>
              </w:r>
            </w:ins>
          </w:p>
          <w:p>
            <w:pPr>
              <w:pStyle w:val="StyleBodyTextAsianMSMincho"/>
              <w:ind w:hanging="0"/>
              <w:rPr>
                <w:sz w:val="24"/>
                <w:szCs w:val="24"/>
                <w:ins w:id="129" w:author="Cordeiro, Carlos" w:date="2010-07-08T10:32:00Z"/>
              </w:rPr>
            </w:pPr>
            <w:ins w:id="128" w:author="Cordeiro, Carlos" w:date="2010-07-08T10:32:00Z">
              <w:r>
                <w:rPr>
                  <w:sz w:val="24"/>
                  <w:szCs w:val="24"/>
                </w:rPr>
                <w:t>QPSK</w:t>
              </w:r>
            </w:ins>
          </w:p>
          <w:p>
            <w:pPr>
              <w:pStyle w:val="StyleBodyTextAsianMSMincho"/>
              <w:ind w:hanging="0"/>
              <w:rPr>
                <w:sz w:val="24"/>
                <w:szCs w:val="24"/>
                <w:ins w:id="131" w:author="Cordeiro, Carlos" w:date="2010-07-08T10:32:00Z"/>
              </w:rPr>
            </w:pPr>
            <w:ins w:id="130" w:author="Cordeiro, Carlos" w:date="2010-07-08T10:32:00Z">
              <w:r>
                <w:rPr>
                  <w:sz w:val="24"/>
                  <w:szCs w:val="24"/>
                </w:rPr>
                <w:t>16-QAM</w:t>
              </w:r>
            </w:ins>
          </w:p>
          <w:p>
            <w:pPr>
              <w:pStyle w:val="StyleBodyTextAsianMSMincho"/>
              <w:ind w:hanging="0"/>
              <w:rPr>
                <w:sz w:val="24"/>
                <w:szCs w:val="24"/>
              </w:rPr>
            </w:pPr>
            <w:ins w:id="132"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5"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6"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7"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8" w:author="Cordeiro, Carlos" w:date="2010-07-08T10:32:00Z">
              <w:r>
                <w:rPr>
                  <w:sz w:val="24"/>
                  <w:szCs w:val="24"/>
                </w:rPr>
                <w:t>27.5 Mbps</w:t>
              </w:r>
            </w:ins>
          </w:p>
        </w:tc>
      </w:tr>
    </w:tbl>
    <w:p>
      <w:pPr>
        <w:pStyle w:val="StyleBodyTextAsianMSMincho"/>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8" w:author="Cordeiro, Carlos" w:date="2010-07-08T10:32:00Z"/>
        </w:rPr>
      </w:pPr>
      <w:ins w:id="147" w:author="Cordeiro, Carlos" w:date="2010-07-08T10:32:00Z">
        <w:r>
          <w:rPr>
            <w:sz w:val="24"/>
            <w:szCs w:val="24"/>
          </w:rPr>
        </w:r>
      </w:ins>
    </w:p>
    <w:p>
      <w:pPr>
        <w:pStyle w:val="StyleBodyTextAsianMSMincho"/>
        <w:ind w:hanging="0"/>
        <w:rPr>
          <w:sz w:val="24"/>
          <w:szCs w:val="24"/>
          <w:ins w:id="150" w:author="Cordeiro, Carlos" w:date="2010-07-08T10:32:00Z"/>
        </w:rPr>
      </w:pPr>
      <w:ins w:id="149"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52" w:author="Cordeiro, Carlos" w:date="2010-07-08T10:32:00Z"/>
        </w:rPr>
      </w:pPr>
      <w:ins w:id="151" w:author="Cordeiro, Carlos" w:date="2010-07-08T10:32:00Z">
        <w:r>
          <w:rPr>
            <w:sz w:val="24"/>
            <w:szCs w:val="24"/>
          </w:rPr>
        </w:r>
      </w:ins>
    </w:p>
    <w:p>
      <w:pPr>
        <w:pStyle w:val="Heading3"/>
        <w:ind w:left="0" w:hanging="0"/>
        <w:rPr>
          <w:ins w:id="154" w:author="Cordeiro, Carlos" w:date="2010-07-08T10:32:00Z"/>
        </w:rPr>
      </w:pPr>
      <w:ins w:id="153" w:author="Cordeiro, Carlos" w:date="2010-07-08T10:32:00Z">
        <w:r>
          <w:rPr>
            <w:szCs w:val="24"/>
          </w:rPr>
          <w:t>6.1.3</w:t>
          <w:tab/>
          <w:t>Common preamble</w:t>
        </w:r>
      </w:ins>
    </w:p>
    <w:p>
      <w:pPr>
        <w:pStyle w:val="StyleBodyTextAsianMSMincho"/>
        <w:ind w:hanging="0"/>
        <w:rPr>
          <w:sz w:val="24"/>
          <w:szCs w:val="24"/>
          <w:ins w:id="156" w:author="Cordeiro, Carlos" w:date="2010-07-08T10:32:00Z"/>
        </w:rPr>
      </w:pPr>
      <w:ins w:id="155" w:author="Cordeiro, Carlos" w:date="2010-07-08T10:32:00Z">
        <w:r>
          <w:rPr>
            <w:sz w:val="24"/>
            <w:szCs w:val="24"/>
          </w:rPr>
        </w:r>
      </w:ins>
    </w:p>
    <w:p>
      <w:pPr>
        <w:pStyle w:val="StyleBodyTextAsianMSMincho"/>
        <w:ind w:hanging="0"/>
        <w:rPr>
          <w:ins w:id="158" w:author="Cordeiro, Carlos" w:date="2010-07-08T10:32:00Z"/>
        </w:rPr>
      </w:pPr>
      <w:ins w:id="157"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60" w:author="Cordeiro, Carlos" w:date="2010-07-08T10:32:00Z"/>
        </w:rPr>
      </w:pPr>
      <w:ins w:id="159" w:author="Cordeiro, Carlos" w:date="2010-07-08T10:32:00Z">
        <w:r>
          <w:rPr>
            <w:sz w:val="24"/>
            <w:szCs w:val="24"/>
          </w:rPr>
        </w:r>
      </w:ins>
    </w:p>
    <w:p>
      <w:pPr>
        <w:pStyle w:val="Heading3"/>
        <w:ind w:left="0" w:hanging="0"/>
        <w:rPr>
          <w:ins w:id="162" w:author="Cordeiro, Carlos" w:date="2010-07-08T10:32:00Z"/>
        </w:rPr>
      </w:pPr>
      <w:ins w:id="161" w:author="Cordeiro, Carlos" w:date="2010-07-08T10:32:00Z">
        <w:r>
          <w:rPr>
            <w:szCs w:val="24"/>
          </w:rPr>
          <w:t>6.1.4</w:t>
          <w:tab/>
          <w:t>Frame formats</w:t>
        </w:r>
      </w:ins>
    </w:p>
    <w:p>
      <w:pPr>
        <w:pStyle w:val="StyleBodyTextAsianMSMincho"/>
        <w:ind w:hanging="0"/>
        <w:rPr>
          <w:sz w:val="24"/>
          <w:szCs w:val="24"/>
          <w:ins w:id="164" w:author="Cordeiro, Carlos" w:date="2010-07-08T10:32:00Z"/>
        </w:rPr>
      </w:pPr>
      <w:ins w:id="163" w:author="Cordeiro, Carlos" w:date="2010-07-08T10:32:00Z">
        <w:r>
          <w:rPr>
            <w:sz w:val="24"/>
            <w:szCs w:val="24"/>
          </w:rPr>
        </w:r>
      </w:ins>
    </w:p>
    <w:p>
      <w:pPr>
        <w:pStyle w:val="StyleBodyTextAsianMSMincho"/>
        <w:ind w:hanging="0"/>
        <w:rPr>
          <w:ins w:id="166" w:author="Cordeiro, Carlos" w:date="2010-07-08T10:32:00Z"/>
        </w:rPr>
      </w:pPr>
      <w:ins w:id="165"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8" w:author="Cordeiro, Carlos" w:date="2010-07-08T10:32:00Z"/>
        </w:rPr>
      </w:pPr>
      <w:ins w:id="167" w:author="Cordeiro, Carlos" w:date="2010-07-08T10:32:00Z">
        <w:r>
          <w:rPr>
            <w:sz w:val="24"/>
            <w:szCs w:val="24"/>
          </w:rPr>
        </w:r>
      </w:ins>
    </w:p>
    <w:p>
      <w:pPr>
        <w:pStyle w:val="Normal"/>
        <w:jc w:val="center"/>
        <w:rPr>
          <w:sz w:val="20"/>
          <w:ins w:id="170" w:author="Cordeiro, Carlos" w:date="2010-07-08T10:32:00Z"/>
        </w:rPr>
      </w:pPr>
      <w:ins w:id="169"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72" w:author="Cordeiro, Carlos" w:date="2010-07-08T10:32:00Z"/>
        </w:rPr>
      </w:pPr>
      <w:ins w:id="171" w:author="Cordeiro, Carlos" w:date="2010-07-08T10:32:00Z">
        <w:r>
          <w:rPr>
            <w:sz w:val="20"/>
          </w:rPr>
          <w:t>(a) SC MCS frame format</w:t>
        </w:r>
      </w:ins>
    </w:p>
    <w:p>
      <w:pPr>
        <w:pStyle w:val="Normal"/>
        <w:jc w:val="center"/>
        <w:rPr>
          <w:sz w:val="20"/>
          <w:ins w:id="174" w:author="Cordeiro, Carlos" w:date="2010-07-08T10:32:00Z"/>
        </w:rPr>
      </w:pPr>
      <w:ins w:id="173" w:author="Cordeiro, Carlos" w:date="2010-07-08T10:32:00Z">
        <w:r>
          <w:rPr>
            <w:sz w:val="20"/>
          </w:rPr>
        </w:r>
      </w:ins>
    </w:p>
    <w:p>
      <w:pPr>
        <w:pStyle w:val="Normal"/>
        <w:jc w:val="center"/>
        <w:rPr>
          <w:sz w:val="20"/>
          <w:ins w:id="176" w:author="Cordeiro, Carlos" w:date="2010-07-08T10:32:00Z"/>
        </w:rPr>
      </w:pPr>
      <w:ins w:id="175"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8" w:author="Cordeiro, Carlos" w:date="2010-07-08T10:32:00Z"/>
        </w:rPr>
      </w:pPr>
      <w:ins w:id="177" w:author="Cordeiro, Carlos" w:date="2010-07-08T10:32:00Z">
        <w:r>
          <w:rPr>
            <w:sz w:val="20"/>
          </w:rPr>
          <w:t>(b) OFDM MCS frame format (Sym=OFDM symbol)</w:t>
        </w:r>
      </w:ins>
    </w:p>
    <w:p>
      <w:pPr>
        <w:pStyle w:val="Normal"/>
        <w:jc w:val="center"/>
        <w:rPr>
          <w:sz w:val="20"/>
          <w:ins w:id="180" w:author="Cordeiro, Carlos" w:date="2010-07-08T10:32:00Z"/>
        </w:rPr>
      </w:pPr>
      <w:ins w:id="179" w:author="Cordeiro, Carlos" w:date="2010-07-08T10:32:00Z">
        <w:r>
          <w:rPr>
            <w:sz w:val="20"/>
          </w:rPr>
        </w:r>
      </w:ins>
    </w:p>
    <w:p>
      <w:pPr>
        <w:pStyle w:val="Normal"/>
        <w:jc w:val="center"/>
        <w:rPr>
          <w:sz w:val="20"/>
          <w:ins w:id="182" w:author="Cordeiro, Carlos" w:date="2010-07-08T10:32:00Z"/>
        </w:rPr>
      </w:pPr>
      <w:ins w:id="181"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4" w:author="Cordeiro, Carlos" w:date="2010-07-08T10:32:00Z"/>
        </w:rPr>
      </w:pPr>
      <w:ins w:id="183" w:author="Cordeiro, Carlos" w:date="2010-07-08T10:32:00Z">
        <w:r>
          <w:rPr>
            <w:sz w:val="20"/>
          </w:rPr>
          <w:t>(c) Control MCS frame format</w:t>
        </w:r>
      </w:ins>
    </w:p>
    <w:p>
      <w:pPr>
        <w:pStyle w:val="Normal"/>
        <w:jc w:val="center"/>
        <w:rPr>
          <w:sz w:val="20"/>
          <w:ins w:id="186" w:author="Cordeiro, Carlos" w:date="2010-07-08T10:32:00Z"/>
        </w:rPr>
      </w:pPr>
      <w:ins w:id="185" w:author="Cordeiro, Carlos" w:date="2010-07-08T10:32:00Z">
        <w:r>
          <w:rPr>
            <w:sz w:val="20"/>
          </w:rPr>
        </w:r>
      </w:ins>
    </w:p>
    <w:p>
      <w:pPr>
        <w:pStyle w:val="Normal"/>
        <w:jc w:val="center"/>
        <w:rPr>
          <w:b/>
          <w:b/>
          <w:ins w:id="188" w:author="Cordeiro, Carlos" w:date="2010-07-08T10:32:00Z"/>
        </w:rPr>
      </w:pPr>
      <w:ins w:id="187" w:author="Cordeiro, Carlos" w:date="2010-07-08T10:32:00Z">
        <w:r>
          <w:rPr>
            <w:b/>
          </w:rPr>
          <w:t>Figure 15 – SC, OFDM, and Control MCSs frame formats</w:t>
        </w:r>
      </w:ins>
    </w:p>
    <w:p>
      <w:pPr>
        <w:pStyle w:val="Normal"/>
        <w:jc w:val="center"/>
        <w:rPr>
          <w:b/>
          <w:b/>
          <w:ins w:id="190" w:author="Cordeiro, Carlos" w:date="2010-07-08T10:32:00Z"/>
        </w:rPr>
      </w:pPr>
      <w:ins w:id="189"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92" w:author="Cordeiro, Carlos" w:date="2010-07-08T10:32:00Z"/>
        </w:rPr>
      </w:pPr>
      <w:ins w:id="191" w:author="Cordeiro, Carlos" w:date="2010-07-08T10:32:00Z">
        <w:r>
          <w:rPr>
            <w:szCs w:val="24"/>
          </w:rPr>
          <w:t>6.2</w:t>
          <w:tab/>
          <w:t>The MAC Layer</w:t>
        </w:r>
      </w:ins>
    </w:p>
    <w:p>
      <w:pPr>
        <w:pStyle w:val="StyleBodyTextAsianMSMincho"/>
        <w:ind w:hanging="0"/>
        <w:rPr>
          <w:sz w:val="24"/>
          <w:szCs w:val="24"/>
          <w:ins w:id="194" w:author="Cordeiro, Carlos" w:date="2010-07-08T10:32:00Z"/>
        </w:rPr>
      </w:pPr>
      <w:ins w:id="193" w:author="Cordeiro, Carlos" w:date="2010-07-08T10:32:00Z">
        <w:r>
          <w:rPr>
            <w:sz w:val="24"/>
            <w:szCs w:val="24"/>
          </w:rPr>
        </w:r>
      </w:ins>
    </w:p>
    <w:p>
      <w:pPr>
        <w:pStyle w:val="Heading3"/>
        <w:ind w:left="0" w:hanging="0"/>
        <w:rPr>
          <w:ins w:id="196" w:author="Cordeiro, Carlos" w:date="2010-07-08T10:32:00Z"/>
        </w:rPr>
      </w:pPr>
      <w:ins w:id="195" w:author="Cordeiro, Carlos" w:date="2010-07-08T10:32:00Z">
        <w:r>
          <w:rPr>
            <w:szCs w:val="24"/>
          </w:rPr>
          <w:t>6.2.1</w:t>
          <w:tab/>
          <w:t>Network architectures</w:t>
        </w:r>
      </w:ins>
    </w:p>
    <w:p>
      <w:pPr>
        <w:pStyle w:val="Normal"/>
        <w:jc w:val="both"/>
        <w:rPr>
          <w:color w:val="FF0000"/>
          <w:szCs w:val="24"/>
          <w:ins w:id="198" w:author="Cordeiro, Carlos" w:date="2010-07-08T10:32:00Z"/>
        </w:rPr>
      </w:pPr>
      <w:ins w:id="197" w:author="Cordeiro, Carlos" w:date="2010-07-08T10:32:00Z">
        <w:r>
          <w:rPr>
            <w:color w:val="FF0000"/>
            <w:szCs w:val="24"/>
          </w:rPr>
        </w:r>
      </w:ins>
    </w:p>
    <w:p>
      <w:pPr>
        <w:pStyle w:val="Normal"/>
        <w:jc w:val="both"/>
        <w:rPr>
          <w:ins w:id="200" w:author="Cordeiro, Carlos" w:date="2010-07-08T10:32:00Z"/>
        </w:rPr>
      </w:pPr>
      <w:ins w:id="199"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202" w:author="Cordeiro, Carlos" w:date="2010-07-08T10:32:00Z"/>
        </w:rPr>
      </w:pPr>
      <w:ins w:id="201" w:author="Cordeiro, Carlos" w:date="2010-07-08T10:32:00Z">
        <w:r>
          <w:rPr/>
        </w:r>
      </w:ins>
    </w:p>
    <w:p>
      <w:pPr>
        <w:pStyle w:val="Normal"/>
        <w:jc w:val="both"/>
        <w:rPr>
          <w:b/>
          <w:b/>
          <w:ins w:id="204" w:author="Cordeiro, Carlos" w:date="2010-07-08T10:32:00Z"/>
        </w:rPr>
      </w:pPr>
      <w:ins w:id="203"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6" w:author="Cordeiro, Carlos" w:date="2010-07-08T10:32:00Z"/>
        </w:rPr>
      </w:pPr>
      <w:ins w:id="205" w:author="Cordeiro, Carlos" w:date="2010-07-08T10:32:00Z">
        <w:r>
          <w:rPr>
            <w:b/>
          </w:rPr>
        </w:r>
      </w:ins>
    </w:p>
    <w:p>
      <w:pPr>
        <w:pStyle w:val="Normal"/>
        <w:jc w:val="both"/>
        <w:rPr>
          <w:ins w:id="208" w:author="Cordeiro, Carlos" w:date="2010-07-08T10:32:00Z"/>
        </w:rPr>
      </w:pPr>
      <w:ins w:id="207"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10" w:author="Cordeiro, Carlos" w:date="2010-07-08T10:32:00Z"/>
        </w:rPr>
      </w:pPr>
      <w:ins w:id="209" w:author="Cordeiro, Carlos" w:date="2010-07-08T10:32:00Z">
        <w:r>
          <w:rPr/>
        </w:r>
      </w:ins>
    </w:p>
    <w:p>
      <w:pPr>
        <w:pStyle w:val="Normal"/>
        <w:jc w:val="both"/>
        <w:rPr>
          <w:sz w:val="20"/>
          <w:ins w:id="212" w:author="Cordeiro, Carlos" w:date="2010-07-08T10:32:00Z"/>
        </w:rPr>
      </w:pPr>
      <w:ins w:id="211"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4" w:author="Cordeiro, Carlos" w:date="2010-07-08T10:32:00Z"/>
        </w:rPr>
      </w:pPr>
      <w:ins w:id="213" w:author="Cordeiro, Carlos" w:date="2010-07-08T10:32:00Z">
        <w:r>
          <w:rPr>
            <w:sz w:val="24"/>
            <w:szCs w:val="24"/>
          </w:rPr>
        </w:r>
      </w:ins>
    </w:p>
    <w:p>
      <w:pPr>
        <w:pStyle w:val="Heading3"/>
        <w:ind w:left="0" w:hanging="0"/>
        <w:rPr>
          <w:ins w:id="216" w:author="Cordeiro, Carlos" w:date="2010-07-08T10:32:00Z"/>
        </w:rPr>
      </w:pPr>
      <w:ins w:id="215" w:author="Cordeiro, Carlos" w:date="2010-07-08T10:32:00Z">
        <w:r>
          <w:rPr>
            <w:szCs w:val="24"/>
          </w:rPr>
          <w:t>6.2.2</w:t>
          <w:tab/>
          <w:t>Medium access</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ind w:hanging="0"/>
        <w:rPr>
          <w:sz w:val="24"/>
          <w:szCs w:val="24"/>
          <w:ins w:id="220" w:author="Cordeiro, Carlos" w:date="2010-07-08T10:32:00Z"/>
        </w:rPr>
      </w:pPr>
      <w:ins w:id="219"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22" w:author="Cordeiro, Carlos" w:date="2010-07-08T10:32:00Z"/>
        </w:rPr>
      </w:pPr>
      <w:ins w:id="221" w:author="Cordeiro, Carlos" w:date="2010-07-08T10:32:00Z">
        <w:r>
          <w:rPr>
            <w:sz w:val="24"/>
            <w:szCs w:val="24"/>
          </w:rPr>
        </w:r>
      </w:ins>
    </w:p>
    <w:p>
      <w:pPr>
        <w:pStyle w:val="StyleBodyTextAsianMSMincho"/>
        <w:jc w:val="center"/>
        <w:rPr>
          <w:sz w:val="24"/>
          <w:szCs w:val="24"/>
          <w:ins w:id="224" w:author="Cordeiro, Carlos" w:date="2010-07-08T10:32:00Z"/>
        </w:rPr>
      </w:pPr>
      <w:ins w:id="223" w:author="Cordeiro, Carlos" w:date="2010-07-08T10:32:00Z">
        <w:r>
          <w:rPr>
            <w:sz w:val="24"/>
            <w:szCs w:val="24"/>
          </w:rPr>
          <w:object w:dxaOrig="5322"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8pt;height:58.15pt" filled="f" o:ole="">
              <v:imagedata r:id="rId17" o:title=""/>
            </v:shape>
            <o:OLEObject Type="Embed" ProgID="" ShapeID="ole_rId16" DrawAspect="Content" ObjectID="_795048278" r:id="rId16"/>
          </w:object>
        </w:r>
      </w:ins>
    </w:p>
    <w:p>
      <w:pPr>
        <w:pStyle w:val="WWCaption"/>
        <w:rPr>
          <w:ins w:id="226" w:author="Cordeiro, Carlos" w:date="2010-07-08T10:32:00Z"/>
        </w:rPr>
      </w:pPr>
      <w:ins w:id="225"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8" w:author="Cordeiro, Carlos" w:date="2010-07-08T10:32:00Z"/>
        </w:rPr>
      </w:pPr>
      <w:ins w:id="227" w:author="Cordeiro, Carlos" w:date="2010-07-08T10:32:00Z">
        <w:r>
          <w:rPr>
            <w:rFonts w:cs="Times New Roman"/>
            <w:sz w:val="24"/>
            <w:szCs w:val="24"/>
          </w:rPr>
        </w:r>
      </w:ins>
    </w:p>
    <w:p>
      <w:pPr>
        <w:pStyle w:val="StyleBodyTextAsianMSMincho"/>
        <w:ind w:hanging="0"/>
        <w:rPr>
          <w:ins w:id="238" w:author="Cordeiro, Carlos" w:date="2010-07-08T10:32:00Z"/>
        </w:rPr>
      </w:pPr>
      <w:ins w:id="229"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30" w:author="Cordeiro, Carlos" w:date="2010-07-09T14:32:00Z">
        <w:r>
          <w:rPr>
            <w:sz w:val="24"/>
            <w:szCs w:val="24"/>
          </w:rPr>
          <w:t>association beamforming training time (</w:t>
        </w:r>
      </w:ins>
      <w:ins w:id="231" w:author="Cordeiro, Carlos" w:date="2010-07-08T10:32:00Z">
        <w:r>
          <w:rPr>
            <w:sz w:val="24"/>
            <w:szCs w:val="24"/>
          </w:rPr>
          <w:t>A-BFT</w:t>
        </w:r>
      </w:ins>
      <w:ins w:id="232" w:author="Cordeiro, Carlos" w:date="2010-07-09T14:32:00Z">
        <w:r>
          <w:rPr>
            <w:sz w:val="24"/>
            <w:szCs w:val="24"/>
          </w:rPr>
          <w:t>)</w:t>
        </w:r>
      </w:ins>
      <w:ins w:id="233" w:author="Cordeiro, Carlos" w:date="2010-07-08T10:32:00Z">
        <w:r>
          <w:rPr>
            <w:sz w:val="24"/>
            <w:szCs w:val="24"/>
          </w:rPr>
          <w:t xml:space="preserve">, and finally associates with the PCP/AP during the </w:t>
        </w:r>
      </w:ins>
      <w:ins w:id="234" w:author="Cordeiro, Carlos" w:date="2010-07-09T14:32:00Z">
        <w:r>
          <w:rPr>
            <w:sz w:val="24"/>
            <w:szCs w:val="24"/>
          </w:rPr>
          <w:t>announcement time (</w:t>
        </w:r>
      </w:ins>
      <w:ins w:id="235" w:author="Cordeiro, Carlos" w:date="2010-07-08T10:32:00Z">
        <w:r>
          <w:rPr>
            <w:sz w:val="24"/>
            <w:szCs w:val="24"/>
          </w:rPr>
          <w:t>AT</w:t>
        </w:r>
      </w:ins>
      <w:ins w:id="236" w:author="Cordeiro, Carlos" w:date="2010-07-09T14:33:00Z">
        <w:r>
          <w:rPr>
            <w:sz w:val="24"/>
            <w:szCs w:val="24"/>
          </w:rPr>
          <w:t>)</w:t>
        </w:r>
      </w:ins>
      <w:ins w:id="237" w:author="Cordeiro, Carlos" w:date="2010-07-08T10:32:00Z">
        <w:r>
          <w:rPr>
            <w:sz w:val="24"/>
            <w:szCs w:val="24"/>
          </w:rPr>
          <w:t xml:space="preserve"> or CBP.</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ins w:id="246" w:author="Cordeiro, Carlos" w:date="2010-07-08T10:32:00Z"/>
        </w:rPr>
      </w:pPr>
      <w:ins w:id="245"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8" w:author="Cordeiro, Carlos" w:date="2010-07-08T10:32:00Z"/>
        </w:rPr>
      </w:pPr>
      <w:ins w:id="247" w:author="Cordeiro, Carlos" w:date="2010-07-08T10:32:00Z">
        <w:r>
          <w:rPr>
            <w:sz w:val="24"/>
            <w:szCs w:val="24"/>
          </w:rPr>
        </w:r>
      </w:ins>
    </w:p>
    <w:p>
      <w:pPr>
        <w:pStyle w:val="StyleBodyTextAsianMSMincho"/>
        <w:ind w:hanging="0"/>
        <w:rPr>
          <w:sz w:val="24"/>
          <w:szCs w:val="24"/>
          <w:ins w:id="250" w:author="Cordeiro, Carlos" w:date="2010-07-08T10:32:00Z"/>
        </w:rPr>
      </w:pPr>
      <w:ins w:id="249"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Heading3"/>
        <w:ind w:left="0" w:hanging="0"/>
        <w:rPr>
          <w:ins w:id="254" w:author="Cordeiro, Carlos" w:date="2010-07-08T10:32:00Z"/>
        </w:rPr>
      </w:pPr>
      <w:ins w:id="253" w:author="Cordeiro, Carlos" w:date="2010-07-08T10:32:00Z">
        <w:r>
          <w:rPr>
            <w:szCs w:val="24"/>
          </w:rPr>
          <w:t>6.2.3</w:t>
          <w:tab/>
          <w:t>Multi-band operation</w:t>
        </w:r>
      </w:ins>
    </w:p>
    <w:p>
      <w:pPr>
        <w:pStyle w:val="StyleBodyTextAsianMSMincho"/>
        <w:rPr>
          <w:sz w:val="24"/>
          <w:szCs w:val="24"/>
          <w:ins w:id="256" w:author="Cordeiro, Carlos" w:date="2010-07-08T10:32:00Z"/>
        </w:rPr>
      </w:pPr>
      <w:ins w:id="255" w:author="Cordeiro, Carlos" w:date="2010-07-08T10:32:00Z">
        <w:r>
          <w:rPr>
            <w:sz w:val="24"/>
            <w:szCs w:val="24"/>
          </w:rPr>
        </w:r>
      </w:ins>
    </w:p>
    <w:p>
      <w:pPr>
        <w:pStyle w:val="StyleBodyTextAsianMSMincho"/>
        <w:ind w:hanging="0"/>
        <w:rPr>
          <w:ins w:id="258" w:author="Cordeiro, Carlos" w:date="2010-07-08T10:32:00Z"/>
        </w:rPr>
      </w:pPr>
      <w:ins w:id="257"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60" w:author="Cordeiro, Carlos" w:date="2010-07-08T10:32:00Z"/>
        </w:rPr>
      </w:pPr>
      <w:ins w:id="259" w:author="Cordeiro, Carlos" w:date="2010-07-08T10:32:00Z">
        <w:r>
          <w:rPr>
            <w:sz w:val="24"/>
            <w:szCs w:val="24"/>
          </w:rPr>
        </w:r>
      </w:ins>
    </w:p>
    <w:p>
      <w:pPr>
        <w:pStyle w:val="StyleBodyTextAsianMSMincho"/>
        <w:ind w:hanging="0"/>
        <w:rPr>
          <w:ins w:id="270" w:author="Cordeiro, Carlos" w:date="2010-07-08T10:32:00Z"/>
        </w:rPr>
      </w:pPr>
      <w:ins w:id="261"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62" w:author="Cordeiro, Carlos" w:date="2010-07-09T14:33:00Z">
        <w:r>
          <w:rPr>
            <w:sz w:val="24"/>
            <w:szCs w:val="24"/>
          </w:rPr>
          <w:t xml:space="preserve">the IEEE </w:t>
        </w:r>
      </w:ins>
      <w:ins w:id="263" w:author="Cordeiro, Carlos" w:date="2010-07-08T10:32:00Z">
        <w:r>
          <w:rPr>
            <w:sz w:val="24"/>
            <w:szCs w:val="24"/>
          </w:rPr>
          <w:t xml:space="preserve">802.11ad </w:t>
        </w:r>
      </w:ins>
      <w:ins w:id="264" w:author="Cordeiro, Carlos" w:date="2010-07-09T14:33:00Z">
        <w:r>
          <w:rPr>
            <w:sz w:val="24"/>
            <w:szCs w:val="24"/>
          </w:rPr>
          <w:t xml:space="preserve">draft specification </w:t>
        </w:r>
      </w:ins>
      <w:ins w:id="265"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6" w:author="Cordeiro, Carlos" w:date="2010-07-09T14:33:00Z">
        <w:r>
          <w:rPr>
            <w:sz w:val="24"/>
            <w:szCs w:val="24"/>
          </w:rPr>
          <w:t xml:space="preserve">the IEEE </w:t>
        </w:r>
      </w:ins>
      <w:ins w:id="267" w:author="Cordeiro, Carlos" w:date="2010-07-08T10:32:00Z">
        <w:r>
          <w:rPr>
            <w:sz w:val="24"/>
            <w:szCs w:val="24"/>
          </w:rPr>
          <w:t>802.11ad</w:t>
        </w:r>
      </w:ins>
      <w:ins w:id="268" w:author="Cordeiro, Carlos" w:date="2010-07-09T14:33:00Z">
        <w:r>
          <w:rPr>
            <w:sz w:val="24"/>
            <w:szCs w:val="24"/>
          </w:rPr>
          <w:t xml:space="preserve"> draft specification</w:t>
        </w:r>
      </w:ins>
      <w:ins w:id="269" w:author="Cordeiro, Carlos" w:date="2010-07-08T10:32:00Z">
        <w:r>
          <w:rPr>
            <w:sz w:val="24"/>
            <w:szCs w:val="24"/>
          </w:rPr>
          <w:t>. FST enables a more powerful user experience and improved application performance.</w:t>
        </w:r>
      </w:ins>
    </w:p>
    <w:p>
      <w:pPr>
        <w:pStyle w:val="StyleBodyTextAsianMSMincho"/>
        <w:rPr>
          <w:sz w:val="24"/>
          <w:szCs w:val="24"/>
          <w:ins w:id="272" w:author="Cordeiro, Carlos" w:date="2010-07-08T10:32:00Z"/>
        </w:rPr>
      </w:pPr>
      <w:ins w:id="271"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4" w:author="Cordeiro, Carlos" w:date="2010-07-08T10:32:00Z"/>
        </w:rPr>
      </w:pPr>
      <w:ins w:id="273" w:author="Cordeiro, Carlos" w:date="2010-07-08T10:32:00Z">
        <w:r>
          <w:rPr>
            <w:szCs w:val="24"/>
          </w:rPr>
          <w:t>Beamforming</w:t>
        </w:r>
      </w:ins>
    </w:p>
    <w:p>
      <w:pPr>
        <w:pStyle w:val="Normal"/>
        <w:jc w:val="both"/>
        <w:rPr>
          <w:szCs w:val="24"/>
          <w:ins w:id="276" w:author="Cordeiro, Carlos" w:date="2010-07-08T10:32:00Z"/>
        </w:rPr>
      </w:pPr>
      <w:ins w:id="275" w:author="Cordeiro, Carlos" w:date="2010-07-08T10:32:00Z">
        <w:r>
          <w:rPr>
            <w:szCs w:val="24"/>
          </w:rPr>
        </w:r>
      </w:ins>
    </w:p>
    <w:p>
      <w:pPr>
        <w:pStyle w:val="Normal"/>
        <w:jc w:val="both"/>
        <w:rPr>
          <w:ins w:id="278" w:author="Cordeiro, Carlos" w:date="2010-07-13T11:38:00Z"/>
        </w:rPr>
      </w:pPr>
      <w:ins w:id="277"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80" w:author="Cordeiro, Carlos" w:date="2010-07-13T11:38:00Z"/>
        </w:rPr>
      </w:pPr>
      <w:ins w:id="279" w:author="Cordeiro, Carlos" w:date="2010-07-13T11:38:00Z">
        <w:r>
          <w:rPr/>
        </w:r>
      </w:ins>
    </w:p>
    <w:p>
      <w:pPr>
        <w:pStyle w:val="Normal"/>
        <w:jc w:val="both"/>
        <w:rPr>
          <w:ins w:id="282" w:author="Cordeiro, Carlos" w:date="2010-07-08T10:32:00Z"/>
        </w:rPr>
      </w:pPr>
      <w:ins w:id="281"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4" w:author="Cordeiro, Carlos" w:date="2010-07-08T10:32:00Z"/>
        </w:rPr>
      </w:pPr>
      <w:ins w:id="283" w:author="Cordeiro, Carlos" w:date="2010-07-08T10:32:00Z">
        <w:r>
          <w:rPr/>
        </w:r>
      </w:ins>
    </w:p>
    <w:p>
      <w:pPr>
        <w:pStyle w:val="Normal"/>
        <w:jc w:val="center"/>
        <w:rPr>
          <w:lang w:val="en-US" w:eastAsia="en-US"/>
          <w:ins w:id="286" w:author="Cordeiro, Carlos" w:date="2010-07-08T10:32:00Z"/>
        </w:rPr>
      </w:pPr>
      <w:ins w:id="285" w:author="Cordeiro, Carlos" w:date="2010-07-08T10:32:00Z">
        <w:r>
          <w:rPr>
            <w:lang w:val="en-US" w:eastAsia="en-US"/>
          </w:rPr>
          <w:drawing>
            <wp:inline distT="0" distB="0" distL="0" distR="0">
              <wp:extent cx="5293995" cy="25222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8"/>
                      <a:srcRect l="-5" t="-9" r="-5" b="-9"/>
                      <a:stretch>
                        <a:fillRect/>
                      </a:stretch>
                    </pic:blipFill>
                    <pic:spPr bwMode="auto">
                      <a:xfrm>
                        <a:off x="0" y="0"/>
                        <a:ext cx="5293995" cy="2522220"/>
                      </a:xfrm>
                      <a:prstGeom prst="rect">
                        <a:avLst/>
                      </a:prstGeom>
                    </pic:spPr>
                  </pic:pic>
                </a:graphicData>
              </a:graphic>
            </wp:inline>
          </w:drawing>
        </w:r>
      </w:ins>
    </w:p>
    <w:p>
      <w:pPr>
        <w:pStyle w:val="Normal"/>
        <w:ind w:firstLine="288"/>
        <w:jc w:val="center"/>
        <w:rPr>
          <w:ins w:id="288" w:author="Cordeiro, Carlos" w:date="2010-07-08T10:32:00Z"/>
        </w:rPr>
      </w:pPr>
      <w:ins w:id="287" w:author="Cordeiro, Carlos" w:date="2010-07-08T10:32:00Z">
        <w:r>
          <w:rPr>
            <w:b/>
          </w:rPr>
          <w:t>Figure 37 – Beamforming protocol example</w:t>
        </w:r>
      </w:ins>
    </w:p>
    <w:p>
      <w:pPr>
        <w:pStyle w:val="Normal"/>
        <w:ind w:firstLine="288"/>
        <w:jc w:val="both"/>
        <w:rPr>
          <w:b/>
          <w:b/>
          <w:ins w:id="290" w:author="Cordeiro, Carlos" w:date="2010-07-08T10:32:00Z"/>
        </w:rPr>
      </w:pPr>
      <w:ins w:id="289" w:author="Cordeiro, Carlos" w:date="2010-07-08T10:32:00Z">
        <w:r>
          <w:rPr>
            <w:b/>
          </w:rPr>
        </w:r>
      </w:ins>
    </w:p>
    <w:p>
      <w:pPr>
        <w:pStyle w:val="Normal"/>
        <w:jc w:val="both"/>
        <w:rPr>
          <w:ins w:id="292" w:author="Cordeiro, Carlos" w:date="2010-07-08T10:32:00Z"/>
        </w:rPr>
      </w:pPr>
      <w:ins w:id="291"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4" w:author="Cordeiro, Carlos" w:date="2010-07-08T10:32:00Z"/>
        </w:rPr>
      </w:pPr>
      <w:ins w:id="293" w:author="Cordeiro, Carlos" w:date="2010-07-08T10:32:00Z">
        <w:r>
          <w:rPr/>
        </w:r>
      </w:ins>
    </w:p>
    <w:p>
      <w:pPr>
        <w:pStyle w:val="Heading2"/>
        <w:rPr>
          <w:ins w:id="296" w:author="Cordeiro, Carlos" w:date="2010-07-08T10:32:00Z"/>
        </w:rPr>
      </w:pPr>
      <w:ins w:id="295" w:author="Cordeiro, Carlos" w:date="2010-07-08T10:32:00Z">
        <w:r>
          <w:rPr/>
          <w:t>6.3</w:t>
          <w:tab/>
          <w:t>Common characteristics</w:t>
        </w:r>
      </w:ins>
    </w:p>
    <w:p>
      <w:pPr>
        <w:pStyle w:val="Heading2"/>
        <w:rPr>
          <w:ins w:id="298" w:author="Cordeiro, Carlos" w:date="2010-07-08T10:32:00Z"/>
        </w:rPr>
      </w:pPr>
      <w:ins w:id="297" w:author="Cordeiro, Carlos" w:date="2010-07-08T10:32:00Z">
        <w:r>
          <w:rPr/>
        </w:r>
      </w:ins>
    </w:p>
    <w:p>
      <w:pPr>
        <w:pStyle w:val="Heading3"/>
        <w:rPr>
          <w:ins w:id="300" w:author="Cordeiro, Carlos" w:date="2010-07-08T10:32:00Z"/>
        </w:rPr>
      </w:pPr>
      <w:ins w:id="299" w:author="Cordeiro, Carlos" w:date="2010-07-08T10:32:00Z">
        <w:r>
          <w:rPr/>
          <w:t>6.3.1</w:t>
          <w:tab/>
          <w:t>Transmit and receive operating temperature range</w:t>
        </w:r>
      </w:ins>
    </w:p>
    <w:p>
      <w:pPr>
        <w:pStyle w:val="Normal"/>
        <w:rPr>
          <w:ins w:id="302" w:author="Cordeiro, Carlos" w:date="2010-07-13T14:20:00Z"/>
        </w:rPr>
      </w:pPr>
      <w:ins w:id="301" w:author="Cordeiro, Carlos" w:date="2010-07-13T14:20:00Z">
        <w:r>
          <w:rPr/>
          <w:t>Transmit and receive operating temperature range follows the IEEE Std 802.11-2007.</w:t>
        </w:r>
      </w:ins>
    </w:p>
    <w:p>
      <w:pPr>
        <w:pStyle w:val="Normal"/>
        <w:rPr>
          <w:ins w:id="304" w:author="Cordeiro, Carlos" w:date="2010-07-08T10:32:00Z"/>
        </w:rPr>
      </w:pPr>
      <w:ins w:id="303" w:author="Cordeiro, Carlos" w:date="2010-07-08T10:32:00Z">
        <w:r>
          <w:rPr/>
        </w:r>
      </w:ins>
    </w:p>
    <w:p>
      <w:pPr>
        <w:pStyle w:val="Heading3"/>
        <w:rPr>
          <w:ins w:id="306" w:author="Cordeiro, Carlos" w:date="2010-07-08T10:32:00Z"/>
        </w:rPr>
      </w:pPr>
      <w:ins w:id="305" w:author="Cordeiro, Carlos" w:date="2010-07-08T10:32:00Z">
        <w:r>
          <w:rPr/>
          <w:t>6.3.2</w:t>
          <w:tab/>
          <w:t>Centre frequency tolerance</w:t>
        </w:r>
      </w:ins>
    </w:p>
    <w:p>
      <w:pPr>
        <w:pStyle w:val="Normal"/>
        <w:rPr>
          <w:ins w:id="308" w:author="Cordeiro, Carlos" w:date="2010-07-08T10:32:00Z"/>
        </w:rPr>
      </w:pPr>
      <w:ins w:id="307" w:author="Cordeiro, Carlos" w:date="2010-07-08T10:32:00Z">
        <w:r>
          <w:rPr/>
          <w:t xml:space="preserve">The transmitter centre frequency tolerance is ±20 ppm maximum for the 60 GHz band. </w:t>
        </w:r>
      </w:ins>
    </w:p>
    <w:p>
      <w:pPr>
        <w:pStyle w:val="Normal"/>
        <w:rPr>
          <w:ins w:id="310" w:author="Cordeiro, Carlos" w:date="2010-07-08T10:32:00Z"/>
        </w:rPr>
      </w:pPr>
      <w:ins w:id="309" w:author="Cordeiro, Carlos" w:date="2010-07-08T10:32:00Z">
        <w:r>
          <w:rPr/>
        </w:r>
      </w:ins>
    </w:p>
    <w:p>
      <w:pPr>
        <w:pStyle w:val="Heading3"/>
        <w:rPr>
          <w:ins w:id="312" w:author="Cordeiro, Carlos" w:date="2010-07-08T10:32:00Z"/>
        </w:rPr>
      </w:pPr>
      <w:ins w:id="311" w:author="Cordeiro, Carlos" w:date="2010-07-08T10:32:00Z">
        <w:r>
          <w:rPr/>
          <w:t>6.3.3</w:t>
          <w:tab/>
          <w:t>Symbol clock tolerance</w:t>
        </w:r>
      </w:ins>
    </w:p>
    <w:p>
      <w:pPr>
        <w:pStyle w:val="Normal"/>
        <w:rPr>
          <w:ins w:id="314" w:author="Cordeiro, Carlos" w:date="2010-07-08T10:32:00Z"/>
        </w:rPr>
      </w:pPr>
      <w:ins w:id="313"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6" w:author="Cordeiro, Carlos" w:date="2010-07-08T10:32:00Z"/>
        </w:rPr>
      </w:pPr>
      <w:ins w:id="315" w:author="Cordeiro, Carlos" w:date="2010-07-08T10:32:00Z">
        <w:r>
          <w:rPr/>
        </w:r>
      </w:ins>
    </w:p>
    <w:p>
      <w:pPr>
        <w:pStyle w:val="Heading3"/>
        <w:rPr>
          <w:ins w:id="318" w:author="Cordeiro, Carlos" w:date="2010-07-08T10:32:00Z"/>
        </w:rPr>
      </w:pPr>
      <w:ins w:id="317" w:author="Cordeiro, Carlos" w:date="2010-07-08T10:32:00Z">
        <w:r>
          <w:rPr/>
          <w:t>6.3.4</w:t>
          <w:tab/>
          <w:t>Tx centre frequency leakage</w:t>
        </w:r>
      </w:ins>
    </w:p>
    <w:p>
      <w:pPr>
        <w:pStyle w:val="Normal"/>
        <w:rPr>
          <w:ins w:id="320" w:author="Cordeiro, Carlos" w:date="2010-07-08T10:32:00Z"/>
        </w:rPr>
      </w:pPr>
      <w:ins w:id="319"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22" w:author="Cordeiro, Carlos" w:date="2010-07-08T10:32:00Z"/>
        </w:rPr>
      </w:pPr>
      <w:ins w:id="321" w:author="Cordeiro, Carlos" w:date="2010-07-08T10:32:00Z">
        <w:r>
          <w:rPr/>
        </w:r>
      </w:ins>
    </w:p>
    <w:p>
      <w:pPr>
        <w:pStyle w:val="Heading3"/>
        <w:rPr>
          <w:ins w:id="324" w:author="Cordeiro, Carlos" w:date="2010-07-08T10:32:00Z"/>
        </w:rPr>
      </w:pPr>
      <w:ins w:id="323" w:author="Cordeiro, Carlos" w:date="2010-07-08T10:32:00Z">
        <w:r>
          <w:rPr/>
          <w:t>6.3.5</w:t>
          <w:tab/>
          <w:t>Transmit ramp up and ramp down</w:t>
        </w:r>
      </w:ins>
    </w:p>
    <w:p>
      <w:pPr>
        <w:pStyle w:val="Normal"/>
        <w:rPr>
          <w:ins w:id="326" w:author="Cordeiro, Carlos" w:date="2010-07-08T10:32:00Z"/>
        </w:rPr>
      </w:pPr>
      <w:ins w:id="325"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0" w:author="Cordeiro, Carlos" w:date="2010-07-08T10:32:00Z"/>
        </w:rPr>
      </w:pPr>
      <w:ins w:id="329"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2" w:author="Cordeiro, Carlos" w:date="2010-07-08T10:32:00Z"/>
        </w:rPr>
      </w:pPr>
      <w:ins w:id="331"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4" w:author="Cordeiro, Carlos" w:date="2010-07-08T10:32:00Z"/>
        </w:rPr>
      </w:pPr>
      <w:ins w:id="333" w:author="Cordeiro, Carlos" w:date="2010-07-08T10:32:00Z">
        <w:r>
          <w:rPr>
            <w:b/>
          </w:rPr>
        </w:r>
      </w:ins>
    </w:p>
    <w:p>
      <w:pPr>
        <w:pStyle w:val="Heading3"/>
        <w:rPr>
          <w:ins w:id="336" w:author="Cordeiro, Carlos" w:date="2010-07-08T10:32:00Z"/>
        </w:rPr>
      </w:pPr>
      <w:ins w:id="335"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8" w:author="Cordeiro, Carlos" w:date="2010-07-08T10:32:00Z"/>
        </w:rPr>
      </w:pPr>
      <w:ins w:id="337"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40" w:author="Cordeiro, Carlos" w:date="2010-07-08T10:32:00Z"/>
        </w:rPr>
      </w:pPr>
      <w:ins w:id="339" w:author="Cordeiro, Carlos" w:date="2010-07-08T10:32:00Z">
        <w:r>
          <w:rPr/>
        </w:r>
      </w:ins>
    </w:p>
    <w:p>
      <w:pPr>
        <w:pStyle w:val="Heading3"/>
        <w:rPr>
          <w:ins w:id="342" w:author="Cordeiro, Carlos" w:date="2010-07-13T11:36:00Z"/>
        </w:rPr>
      </w:pPr>
      <w:ins w:id="341" w:author="Cordeiro, Carlos" w:date="2010-07-08T10:32:00Z">
        <w:r>
          <w:rPr/>
          <w:t>6.3.7</w:t>
          <w:tab/>
          <w:t>Rates</w:t>
        </w:r>
      </w:ins>
    </w:p>
    <w:p>
      <w:pPr>
        <w:pStyle w:val="Normal"/>
        <w:rPr>
          <w:ins w:id="344" w:author="Cordeiro, Carlos" w:date="2010-07-13T11:36:00Z"/>
        </w:rPr>
      </w:pPr>
      <w:ins w:id="343" w:author="Cordeiro, Carlos" w:date="2010-07-13T11:36:00Z">
        <w:r>
          <w:rPr/>
        </w:r>
      </w:ins>
    </w:p>
    <w:p>
      <w:pPr>
        <w:pStyle w:val="Normal"/>
        <w:rPr>
          <w:ins w:id="346" w:author="Cordeiro, Carlos" w:date="2010-07-08T10:32:00Z"/>
        </w:rPr>
      </w:pPr>
      <w:ins w:id="345" w:author="Cordeiro, Carlos" w:date="2010-07-13T11:36:00Z">
        <w:r>
          <w:rPr/>
          <w:t>Table 2 and Table 3 describe the rates provided by the IEEE 802.11ad draft specification.</w:t>
        </w:r>
      </w:ins>
    </w:p>
    <w:p>
      <w:pPr>
        <w:pStyle w:val="TableNo"/>
        <w:rPr>
          <w:ins w:id="348" w:author="Cordeiro, Carlos" w:date="2010-07-08T10:32:00Z"/>
        </w:rPr>
      </w:pPr>
      <w:ins w:id="347" w:author="Cordeiro, Carlos" w:date="2010-07-08T10:32:00Z">
        <w:r>
          <w:rPr/>
          <w:t>Table 12</w:t>
        </w:r>
      </w:ins>
    </w:p>
    <w:p>
      <w:pPr>
        <w:pStyle w:val="Tabletitle"/>
        <w:rPr/>
      </w:pPr>
      <w:ins w:id="349"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50"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51"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52" w:author="Cordeiro, Carlos" w:date="2010-07-08T10:32:00Z">
              <w:r>
                <w:rPr/>
                <w:t>N</w:t>
              </w:r>
            </w:ins>
            <w:ins w:id="353"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4"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5"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6"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1"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4"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6"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7"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2"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3"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8"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9"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5"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1"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2"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7"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3"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8"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9"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3"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4"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5"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6"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0"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1"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5"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6"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7"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7"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41"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42"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43"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4" w:author="Cordeiro, Carlos" w:date="2010-07-08T10:32:00Z">
              <w:r>
                <w:rPr/>
                <w:t>2502</w:t>
              </w:r>
            </w:ins>
          </w:p>
        </w:tc>
      </w:tr>
    </w:tbl>
    <w:p>
      <w:pPr>
        <w:pStyle w:val="TableNo"/>
        <w:rPr>
          <w:ins w:id="446" w:author="Cordeiro, Carlos" w:date="2010-07-08T10:32:00Z"/>
        </w:rPr>
      </w:pPr>
      <w:ins w:id="445" w:author="Cordeiro, Carlos" w:date="2010-07-08T10:32:00Z">
        <w:r>
          <w:rPr/>
          <w:t>Table 23</w:t>
        </w:r>
      </w:ins>
    </w:p>
    <w:p>
      <w:pPr>
        <w:pStyle w:val="Tabletitle"/>
        <w:rPr/>
      </w:pPr>
      <w:ins w:id="447"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0"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1"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2"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3"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4"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5"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8"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1"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62"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8"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1"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5"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8"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2"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5"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6"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9"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0"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2"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6"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7"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9"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3"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6"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0"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3"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7"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4"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7"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8"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9"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30"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31"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32"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4"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5"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6"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7"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8"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40" w:author="Cordeiro, Carlos" w:date="2010-07-08T10:32:00Z"/>
        </w:rPr>
      </w:pPr>
      <w:ins w:id="539" w:author="Cordeiro, Carlos" w:date="2010-07-08T10:32:00Z">
        <w:r>
          <w:rPr/>
        </w:r>
      </w:ins>
    </w:p>
    <w:p>
      <w:pPr>
        <w:pStyle w:val="Normal"/>
        <w:numPr>
          <w:ilvl w:val="0"/>
          <w:numId w:val="6"/>
        </w:numPr>
        <w:rPr>
          <w:ins w:id="542" w:author="John Barr" w:date="2010-07-14T18:41:00Z"/>
        </w:rPr>
      </w:pPr>
      <w:ins w:id="541" w:author="John Barr" w:date="2010-07-14T18:41:00Z">
        <w:r>
          <w:rPr>
            <w:b/>
          </w:rPr>
          <w:t>Overview of IEEE Std 802.15.3c-2009</w:t>
        </w:r>
      </w:ins>
    </w:p>
    <w:p>
      <w:pPr>
        <w:pStyle w:val="Normal"/>
        <w:rPr>
          <w:b/>
          <w:b/>
          <w:ins w:id="544" w:author="John Barr" w:date="2010-07-14T18:41:00Z"/>
        </w:rPr>
      </w:pPr>
      <w:ins w:id="543" w:author="John Barr" w:date="2010-07-14T18:41:00Z">
        <w:r>
          <w:rPr>
            <w:b/>
          </w:rPr>
        </w:r>
      </w:ins>
    </w:p>
    <w:p>
      <w:pPr>
        <w:pStyle w:val="StyleBodyTextAsianMSMincho"/>
        <w:ind w:hanging="0"/>
        <w:rPr>
          <w:ins w:id="546" w:author="John Barr" w:date="2010-07-14T18:41:00Z"/>
        </w:rPr>
      </w:pPr>
      <w:ins w:id="545"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8" w:author="John Barr" w:date="2010-07-14T18:41:00Z"/>
        </w:rPr>
      </w:pPr>
      <w:ins w:id="547"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50" w:author="John Barr" w:date="2010-07-14T18:41:00Z"/>
        </w:rPr>
      </w:pPr>
      <w:ins w:id="549"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52" w:author="John Barr" w:date="2010-07-14T18:41:00Z"/>
        </w:rPr>
      </w:pPr>
      <w:ins w:id="551"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6" w:author="John Barr" w:date="2010-07-14T18:41:00Z"/>
        </w:rPr>
      </w:pPr>
      <w:ins w:id="553" w:author="John Barr" w:date="2010-07-14T18:41:00Z">
        <w:r>
          <w:rPr>
            <w:sz w:val="24"/>
            <w:szCs w:val="24"/>
          </w:rPr>
          <w:t>Supports beam</w:t>
        </w:r>
      </w:ins>
      <w:ins w:id="554" w:author="John Barr" w:date="2010-07-14T18:41:00Z">
        <w:r>
          <w:rPr>
            <w:rFonts w:eastAsia="Times New Roman"/>
            <w:sz w:val="24"/>
            <w:szCs w:val="24"/>
            <w:lang w:eastAsia="ja-JP"/>
          </w:rPr>
          <w:t xml:space="preserve"> </w:t>
        </w:r>
      </w:ins>
      <w:ins w:id="555" w:author="John Barr" w:date="2010-07-14T18:41:00Z">
        <w:r>
          <w:rPr>
            <w:sz w:val="24"/>
            <w:szCs w:val="24"/>
          </w:rPr>
          <w:t xml:space="preserve">forming, enabling robust communication at distances of at least 10 meters </w:t>
        </w:r>
      </w:ins>
    </w:p>
    <w:p>
      <w:pPr>
        <w:pStyle w:val="StyleBodyTextAsianMSMincho"/>
        <w:rPr>
          <w:sz w:val="24"/>
          <w:szCs w:val="24"/>
          <w:ins w:id="558" w:author="John Barr" w:date="2010-07-14T18:41:00Z"/>
        </w:rPr>
      </w:pPr>
      <w:ins w:id="557" w:author="John Barr" w:date="2010-07-14T18:41:00Z">
        <w:r>
          <w:rPr>
            <w:sz w:val="24"/>
            <w:szCs w:val="24"/>
          </w:rPr>
        </w:r>
      </w:ins>
    </w:p>
    <w:p>
      <w:pPr>
        <w:pStyle w:val="StyleBodyTextAsianMSMincho"/>
        <w:ind w:hanging="0"/>
        <w:rPr>
          <w:ins w:id="560" w:author="John Barr" w:date="2010-07-14T18:41:00Z"/>
        </w:rPr>
      </w:pPr>
      <w:ins w:id="559"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62" w:author="John Barr" w:date="2010-07-14T18:41:00Z"/>
        </w:rPr>
      </w:pPr>
      <w:ins w:id="561"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4" w:author="John Barr" w:date="2010-07-14T18:41:00Z"/>
        </w:rPr>
      </w:pPr>
      <w:ins w:id="563" w:author="John Barr" w:date="2010-07-14T18:41:00Z">
        <w:r>
          <w:rPr>
            <w:szCs w:val="24"/>
          </w:rPr>
          <w:t>The Physical Layer</w:t>
        </w:r>
      </w:ins>
    </w:p>
    <w:p>
      <w:pPr>
        <w:pStyle w:val="Heading3"/>
        <w:numPr>
          <w:ilvl w:val="2"/>
          <w:numId w:val="6"/>
        </w:numPr>
        <w:ind w:left="1140" w:hanging="1140"/>
        <w:rPr>
          <w:szCs w:val="24"/>
          <w:ins w:id="566" w:author="John Barr" w:date="2010-07-14T18:41:00Z"/>
        </w:rPr>
      </w:pPr>
      <w:ins w:id="565" w:author="John Barr" w:date="2010-07-14T18:41:00Z">
        <w:r>
          <w:rPr>
            <w:szCs w:val="24"/>
          </w:rPr>
          <w:t>Channelization</w:t>
        </w:r>
      </w:ins>
    </w:p>
    <w:p>
      <w:pPr>
        <w:pStyle w:val="StyleBodyTextAsianMSMincho"/>
        <w:rPr>
          <w:sz w:val="24"/>
          <w:szCs w:val="24"/>
          <w:ins w:id="568" w:author="John Barr" w:date="2010-07-14T18:41:00Z"/>
        </w:rPr>
      </w:pPr>
      <w:ins w:id="567" w:author="John Barr" w:date="2010-07-14T18:41:00Z">
        <w:r>
          <w:rPr>
            <w:sz w:val="24"/>
            <w:szCs w:val="24"/>
          </w:rPr>
        </w:r>
      </w:ins>
    </w:p>
    <w:p>
      <w:pPr>
        <w:pStyle w:val="StyleBodyTextAsianMSMincho"/>
        <w:ind w:hanging="0"/>
        <w:rPr>
          <w:sz w:val="24"/>
          <w:szCs w:val="24"/>
          <w:ins w:id="570" w:author="John Barr" w:date="2010-07-14T18:41:00Z"/>
        </w:rPr>
      </w:pPr>
      <w:ins w:id="569"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72" w:author="John Barr" w:date="2010-07-14T18:41:00Z"/>
        </w:rPr>
      </w:pPr>
      <w:ins w:id="571" w:author="John Barr" w:date="2010-07-14T18:41:00Z">
        <w:r>
          <w:rPr>
            <w:szCs w:val="24"/>
          </w:rPr>
          <w:t>Modulation and Coding Schemes (MCSs)</w:t>
        </w:r>
      </w:ins>
    </w:p>
    <w:p>
      <w:pPr>
        <w:pStyle w:val="StyleBodyTextAsianMSMincho"/>
        <w:rPr>
          <w:sz w:val="24"/>
          <w:szCs w:val="24"/>
          <w:ins w:id="574" w:author="John Barr" w:date="2010-07-14T18:41:00Z"/>
        </w:rPr>
      </w:pPr>
      <w:ins w:id="573" w:author="John Barr" w:date="2010-07-14T18:41:00Z">
        <w:r>
          <w:rPr>
            <w:sz w:val="24"/>
            <w:szCs w:val="24"/>
          </w:rPr>
        </w:r>
      </w:ins>
    </w:p>
    <w:p>
      <w:pPr>
        <w:pStyle w:val="StyleBodyTextAsianMSMincho"/>
        <w:ind w:hanging="0"/>
        <w:rPr>
          <w:ins w:id="584" w:author="John Barr" w:date="2010-07-14T18:41:00Z"/>
        </w:rPr>
      </w:pPr>
      <w:ins w:id="575" w:author="John Barr" w:date="2010-07-14T18:41:00Z">
        <w:r>
          <w:rPr>
            <w:sz w:val="24"/>
            <w:szCs w:val="24"/>
          </w:rPr>
          <w:t xml:space="preserve">In IEEE Std 802.15.3c-2009, </w:t>
        </w:r>
      </w:ins>
      <w:ins w:id="576" w:author="John Barr" w:date="2010-07-14T18:41:00Z">
        <w:r>
          <w:rPr>
            <w:rFonts w:eastAsia="Times New Roman"/>
            <w:sz w:val="24"/>
            <w:szCs w:val="24"/>
            <w:lang w:eastAsia="ja-JP"/>
          </w:rPr>
          <w:t>three</w:t>
        </w:r>
      </w:ins>
      <w:ins w:id="577" w:author="John Barr" w:date="2010-07-14T18:41:00Z">
        <w:r>
          <w:rPr>
            <w:sz w:val="24"/>
            <w:szCs w:val="24"/>
          </w:rPr>
          <w:t xml:space="preserve"> different PHY modes are defined: 1) Single Carrier (SC) MCS and </w:t>
        </w:r>
      </w:ins>
      <w:ins w:id="578" w:author="John Barr" w:date="2010-07-14T18:41:00Z">
        <w:r>
          <w:rPr>
            <w:rFonts w:eastAsia="Times New Roman"/>
            <w:sz w:val="24"/>
            <w:szCs w:val="24"/>
            <w:lang w:eastAsia="ja-JP"/>
          </w:rPr>
          <w:t>High Speed Interface (</w:t>
        </w:r>
      </w:ins>
      <w:ins w:id="579" w:author="John Barr" w:date="2010-07-14T18:41:00Z">
        <w:r>
          <w:rPr>
            <w:rFonts w:eastAsia="Times New Roman"/>
            <w:sz w:val="24"/>
            <w:szCs w:val="24"/>
            <w:lang w:eastAsia="ja-JP"/>
          </w:rPr>
          <w:t>H</w:t>
        </w:r>
      </w:ins>
      <w:ins w:id="580" w:author="John Barr" w:date="2010-07-14T18:41:00Z">
        <w:r>
          <w:rPr>
            <w:rFonts w:eastAsia="Times New Roman"/>
            <w:sz w:val="24"/>
            <w:szCs w:val="24"/>
            <w:lang w:eastAsia="ja-JP"/>
          </w:rPr>
          <w:t xml:space="preserve">SI) </w:t>
        </w:r>
      </w:ins>
      <w:ins w:id="581" w:author="John Barr" w:date="2010-07-14T18:41:00Z">
        <w:r>
          <w:rPr>
            <w:sz w:val="24"/>
            <w:szCs w:val="24"/>
          </w:rPr>
          <w:t>OFDM MCS</w:t>
        </w:r>
      </w:ins>
      <w:ins w:id="582" w:author="John Barr" w:date="2010-07-14T18:41:00Z">
        <w:r>
          <w:rPr>
            <w:rFonts w:eastAsia="Times New Roman"/>
            <w:sz w:val="24"/>
            <w:szCs w:val="24"/>
            <w:lang w:eastAsia="ja-JP"/>
          </w:rPr>
          <w:t>, and  Audio /Video (AV) OFDM</w:t>
        </w:r>
      </w:ins>
      <w:ins w:id="583" w:author="John Barr" w:date="2010-07-14T18:41:00Z">
        <w:r>
          <w:rPr>
            <w:sz w:val="24"/>
            <w:szCs w:val="24"/>
          </w:rPr>
          <w:t xml:space="preserve">.  </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ins w:id="588" w:author="John Barr" w:date="2010-07-14T18:41:00Z"/>
        </w:rPr>
      </w:pPr>
      <w:ins w:id="587"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90" w:author="John Barr" w:date="2010-07-14T18:41:00Z"/>
        </w:rPr>
      </w:pPr>
      <w:ins w:id="589" w:author="John Barr" w:date="2010-07-14T18:41:00Z">
        <w:r>
          <w:rPr>
            <w:sz w:val="24"/>
            <w:szCs w:val="24"/>
          </w:rPr>
        </w:r>
      </w:ins>
    </w:p>
    <w:p>
      <w:pPr>
        <w:pStyle w:val="StyleBodyTextAsianMSMincho"/>
        <w:ind w:hanging="0"/>
        <w:rPr>
          <w:rFonts w:eastAsia="Times New Roman"/>
          <w:sz w:val="24"/>
          <w:szCs w:val="24"/>
          <w:lang w:eastAsia="ja-JP"/>
          <w:ins w:id="592" w:author="John Barr" w:date="2010-07-14T18:41:00Z"/>
        </w:rPr>
      </w:pPr>
      <w:ins w:id="591" w:author="John Barr" w:date="2010-07-14T18:41:00Z">
        <w:r>
          <w:rPr>
            <w:sz w:val="24"/>
            <w:szCs w:val="24"/>
          </w:rPr>
          <w:t>The modulation schemes, code rates, and rates of the PHY modes are summarized in Table 1.</w:t>
        </w:r>
      </w:ins>
    </w:p>
    <w:p>
      <w:pPr>
        <w:pStyle w:val="Normal"/>
        <w:jc w:val="center"/>
        <w:rPr/>
      </w:pPr>
      <w:ins w:id="593"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4"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5"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6"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7"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9" w:author="John Barr" w:date="2010-07-14T18:41:00Z"/>
              </w:rPr>
            </w:pPr>
            <w:ins w:id="598" w:author="John Barr" w:date="2010-07-14T18:41:00Z">
              <w:r>
                <w:rPr>
                  <w:sz w:val="24"/>
                  <w:szCs w:val="24"/>
                </w:rPr>
                <w:t xml:space="preserve">π/2 BPSK </w:t>
              </w:r>
            </w:ins>
          </w:p>
          <w:p>
            <w:pPr>
              <w:pStyle w:val="StyleBodyTextAsianMSMincho"/>
              <w:ind w:hanging="0"/>
              <w:rPr>
                <w:sz w:val="24"/>
                <w:szCs w:val="24"/>
                <w:ins w:id="601" w:author="John Barr" w:date="2010-07-14T18:41:00Z"/>
              </w:rPr>
            </w:pPr>
            <w:ins w:id="600" w:author="John Barr" w:date="2010-07-14T18:41:00Z">
              <w:r>
                <w:rPr>
                  <w:sz w:val="24"/>
                  <w:szCs w:val="24"/>
                </w:rPr>
                <w:t>π/2 QPSK</w:t>
              </w:r>
            </w:ins>
          </w:p>
          <w:p>
            <w:pPr>
              <w:pStyle w:val="StyleBodyTextAsianMSMincho"/>
              <w:ind w:hanging="0"/>
              <w:rPr>
                <w:sz w:val="24"/>
                <w:szCs w:val="24"/>
                <w:ins w:id="603" w:author="John Barr" w:date="2010-07-14T18:41:00Z"/>
              </w:rPr>
            </w:pPr>
            <w:ins w:id="602" w:author="John Barr" w:date="2010-07-14T18:41:00Z">
              <w:r>
                <w:rPr>
                  <w:sz w:val="24"/>
                  <w:szCs w:val="24"/>
                </w:rPr>
                <w:t>π/2 8-PSK</w:t>
              </w:r>
            </w:ins>
          </w:p>
          <w:p>
            <w:pPr>
              <w:pStyle w:val="StyleBodyTextAsianMSMincho"/>
              <w:ind w:hanging="0"/>
              <w:rPr>
                <w:rFonts w:eastAsia="Times New Roman"/>
                <w:sz w:val="24"/>
                <w:szCs w:val="24"/>
                <w:lang w:eastAsia="ja-JP"/>
              </w:rPr>
            </w:pPr>
            <w:ins w:id="604"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05" w:author="John Barr" w:date="2010-07-14T18:41:00Z">
              <w:r>
                <w:rPr>
                  <w:rFonts w:eastAsia="Times New Roman"/>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6"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7"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10" w:author="John Barr" w:date="2010-07-14T18:41:00Z"/>
              </w:rPr>
            </w:pPr>
            <w:ins w:id="608" w:author="John Barr" w:date="2010-07-14T18:41:00Z">
              <w:r>
                <w:rPr>
                  <w:rFonts w:eastAsia="Times New Roman"/>
                  <w:sz w:val="24"/>
                  <w:szCs w:val="24"/>
                </w:rPr>
                <w:t xml:space="preserve"> </w:t>
              </w:r>
            </w:ins>
            <w:ins w:id="609" w:author="John Barr" w:date="2010-07-14T18:41:00Z">
              <w:r>
                <w:rPr>
                  <w:sz w:val="24"/>
                  <w:szCs w:val="24"/>
                </w:rPr>
                <w:t>QPSK</w:t>
              </w:r>
            </w:ins>
          </w:p>
          <w:p>
            <w:pPr>
              <w:pStyle w:val="StyleBodyTextAsianMSMincho"/>
              <w:ind w:hanging="0"/>
              <w:rPr>
                <w:sz w:val="24"/>
                <w:szCs w:val="24"/>
                <w:ins w:id="612" w:author="John Barr" w:date="2010-07-14T18:41:00Z"/>
              </w:rPr>
            </w:pPr>
            <w:ins w:id="611" w:author="John Barr" w:date="2010-07-14T18:41:00Z">
              <w:r>
                <w:rPr>
                  <w:sz w:val="24"/>
                  <w:szCs w:val="24"/>
                </w:rPr>
                <w:t>16-QAM</w:t>
              </w:r>
            </w:ins>
          </w:p>
          <w:p>
            <w:pPr>
              <w:pStyle w:val="StyleBodyTextAsianMSMincho"/>
              <w:ind w:hanging="0"/>
              <w:rPr>
                <w:sz w:val="24"/>
                <w:szCs w:val="24"/>
              </w:rPr>
            </w:pPr>
            <w:ins w:id="613"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14" w:author="John Barr" w:date="2010-07-14T18:41:00Z">
              <w:r>
                <w:rPr>
                  <w:rFonts w:eastAsia="Times New Roman"/>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5" w:author="John Barr" w:date="2010-07-14T18:41:00Z">
              <w:r>
                <w:rPr>
                  <w:rFonts w:eastAsia="Times New Roman"/>
                  <w:sz w:val="24"/>
                  <w:szCs w:val="24"/>
                  <w:lang w:eastAsia="ja-JP"/>
                </w:rPr>
                <w:t>2.5</w:t>
              </w:r>
            </w:ins>
            <w:ins w:id="616" w:author="John Barr" w:date="2010-07-14T18:41:00Z">
              <w:r>
                <w:rPr>
                  <w:sz w:val="24"/>
                  <w:szCs w:val="24"/>
                </w:rPr>
                <w:t xml:space="preserve"> Mbps ~ </w:t>
              </w:r>
            </w:ins>
            <w:ins w:id="617" w:author="John Barr" w:date="2010-07-14T18:41:00Z">
              <w:r>
                <w:rPr>
                  <w:rFonts w:eastAsia="Times New Roman"/>
                  <w:sz w:val="24"/>
                  <w:szCs w:val="24"/>
                  <w:lang w:eastAsia="ja-JP"/>
                </w:rPr>
                <w:t>5775</w:t>
              </w:r>
            </w:ins>
            <w:ins w:id="618" w:author="John Barr" w:date="2010-07-14T18:41:00Z">
              <w:r>
                <w:rPr>
                  <w:sz w:val="24"/>
                  <w:szCs w:val="24"/>
                </w:rPr>
                <w:t xml:space="preserve"> Mbp</w:t>
              </w:r>
            </w:ins>
            <w:ins w:id="619" w:author="John Barr" w:date="2010-07-14T18:41:00Z">
              <w:r>
                <w:rPr>
                  <w:rFonts w:eastAsia="Times New Roman"/>
                  <w:sz w:val="24"/>
                  <w:szCs w:val="24"/>
                  <w:lang w:eastAsia="ja-JP"/>
                </w:rPr>
                <w:t xml:space="preserve">, </w:t>
              </w:r>
            </w:ins>
            <w:ins w:id="620"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1"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2"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23" w:author="John Barr" w:date="2010-07-14T18:41:00Z">
              <w:r>
                <w:rPr>
                  <w:rFonts w:eastAsia="Times New Roman"/>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4" w:author="John Barr" w:date="2010-07-14T18:41:00Z">
              <w:r>
                <w:rPr>
                  <w:sz w:val="24"/>
                  <w:szCs w:val="24"/>
                </w:rPr>
                <w:t>25.8 Mbps</w:t>
              </w:r>
            </w:ins>
          </w:p>
        </w:tc>
      </w:tr>
    </w:tbl>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sz w:val="24"/>
          <w:szCs w:val="24"/>
          <w:ins w:id="628" w:author="John Barr" w:date="2010-07-14T18:41:00Z"/>
        </w:rPr>
      </w:pPr>
      <w:ins w:id="627"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30" w:author="John Barr" w:date="2010-07-14T18:41:00Z"/>
        </w:rPr>
      </w:pPr>
      <w:ins w:id="629" w:author="John Barr" w:date="2010-07-14T18:41:00Z">
        <w:r>
          <w:rPr>
            <w:sz w:val="24"/>
            <w:szCs w:val="24"/>
          </w:rPr>
        </w:r>
      </w:ins>
    </w:p>
    <w:p>
      <w:pPr>
        <w:pStyle w:val="StyleBodyTextAsianMSMincho"/>
        <w:ind w:hanging="0"/>
        <w:rPr>
          <w:ins w:id="632" w:author="John Barr" w:date="2010-07-14T18:41:00Z"/>
        </w:rPr>
      </w:pPr>
      <w:ins w:id="631"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4" w:author="John Barr" w:date="2010-07-14T18:41:00Z"/>
        </w:rPr>
      </w:pPr>
      <w:ins w:id="633"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6" w:author="John Barr" w:date="2010-07-14T18:41:00Z"/>
        </w:rPr>
      </w:pPr>
      <w:ins w:id="635" w:author="John Barr" w:date="2010-07-14T18:41:00Z">
        <w:r>
          <w:rPr>
            <w:szCs w:val="24"/>
          </w:rPr>
          <w:t>The MAC Layer</w:t>
        </w:r>
      </w:ins>
    </w:p>
    <w:p>
      <w:pPr>
        <w:pStyle w:val="Heading3"/>
        <w:numPr>
          <w:ilvl w:val="2"/>
          <w:numId w:val="6"/>
        </w:numPr>
        <w:ind w:left="1140" w:hanging="1140"/>
        <w:rPr>
          <w:szCs w:val="24"/>
          <w:ins w:id="638" w:author="John Barr" w:date="2010-07-14T18:41:00Z"/>
        </w:rPr>
      </w:pPr>
      <w:ins w:id="637" w:author="John Barr" w:date="2010-07-14T18:41:00Z">
        <w:r>
          <w:rPr>
            <w:szCs w:val="24"/>
          </w:rPr>
          <w:t>Network architectures</w:t>
        </w:r>
      </w:ins>
    </w:p>
    <w:p>
      <w:pPr>
        <w:pStyle w:val="Normal"/>
        <w:jc w:val="both"/>
        <w:rPr>
          <w:szCs w:val="24"/>
          <w:ins w:id="640" w:author="John Barr" w:date="2010-07-14T18:41:00Z"/>
        </w:rPr>
      </w:pPr>
      <w:ins w:id="639"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Heading3"/>
        <w:numPr>
          <w:ilvl w:val="2"/>
          <w:numId w:val="6"/>
        </w:numPr>
        <w:ind w:left="1140" w:hanging="1140"/>
        <w:rPr>
          <w:szCs w:val="24"/>
          <w:ins w:id="644" w:author="John Barr" w:date="2010-07-14T18:41:00Z"/>
        </w:rPr>
      </w:pPr>
      <w:ins w:id="643" w:author="John Barr" w:date="2010-07-14T18:41:00Z">
        <w:r>
          <w:rPr>
            <w:szCs w:val="24"/>
          </w:rPr>
          <w:t>Medium Access</w:t>
        </w:r>
      </w:ins>
    </w:p>
    <w:p>
      <w:pPr>
        <w:pStyle w:val="StyleBodyTextAsianMSMincho"/>
        <w:ind w:hanging="0"/>
        <w:rPr>
          <w:sz w:val="24"/>
          <w:szCs w:val="24"/>
          <w:ins w:id="646" w:author="John Barr" w:date="2010-07-14T18:41:00Z"/>
        </w:rPr>
      </w:pPr>
      <w:ins w:id="645" w:author="John Barr" w:date="2010-07-14T18:41:00Z">
        <w:r>
          <w:rPr>
            <w:sz w:val="24"/>
            <w:szCs w:val="24"/>
          </w:rPr>
        </w:r>
      </w:ins>
    </w:p>
    <w:p>
      <w:pPr>
        <w:pStyle w:val="StyleBodyTextAsianMSMincho"/>
        <w:ind w:hanging="0"/>
        <w:rPr>
          <w:sz w:val="24"/>
          <w:szCs w:val="24"/>
          <w:ins w:id="648" w:author="John Barr" w:date="2010-07-14T18:41:00Z"/>
        </w:rPr>
      </w:pPr>
      <w:ins w:id="647"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52" w:author="John Barr" w:date="2010-07-14T18:41:00Z"/>
        </w:rPr>
      </w:pPr>
      <w:ins w:id="651"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4" w:author="John Barr" w:date="2010-07-14T18:41:00Z"/>
        </w:rPr>
      </w:pPr>
      <w:ins w:id="653"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6" w:author="John Barr" w:date="2010-07-14T18:41:00Z"/>
        </w:rPr>
      </w:pPr>
      <w:ins w:id="655" w:author="John Barr" w:date="2010-07-14T18:41:00Z">
        <w:r>
          <w:rPr>
            <w:sz w:val="24"/>
            <w:szCs w:val="24"/>
          </w:rPr>
        </w:r>
      </w:ins>
    </w:p>
    <w:p>
      <w:pPr>
        <w:pStyle w:val="StyleBodyTextAsianMSMincho"/>
        <w:ind w:hanging="0"/>
        <w:rPr>
          <w:sz w:val="24"/>
          <w:szCs w:val="24"/>
          <w:ins w:id="658" w:author="John Barr" w:date="2010-07-14T18:41:00Z"/>
        </w:rPr>
      </w:pPr>
      <w:ins w:id="657"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9"/>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60" w:author="John Barr" w:date="2010-07-14T18:41:00Z"/>
        </w:rPr>
      </w:pPr>
      <w:ins w:id="659" w:author="John Barr" w:date="2010-07-14T18:41:00Z">
        <w:r>
          <w:rPr>
            <w:b/>
            <w:sz w:val="24"/>
            <w:szCs w:val="24"/>
          </w:rPr>
          <w:t>Figure 7.1: 802.15.3 Superframe</w:t>
        </w:r>
      </w:ins>
    </w:p>
    <w:p>
      <w:pPr>
        <w:pStyle w:val="StyleBodyTextAsianMSMincho"/>
        <w:ind w:hanging="0"/>
        <w:rPr>
          <w:b/>
          <w:b/>
          <w:sz w:val="24"/>
          <w:szCs w:val="24"/>
          <w:ins w:id="662" w:author="John Barr" w:date="2010-07-14T18:41:00Z"/>
        </w:rPr>
      </w:pPr>
      <w:ins w:id="661" w:author="John Barr" w:date="2010-07-14T18:41:00Z">
        <w:r>
          <w:rPr>
            <w:b/>
            <w:sz w:val="24"/>
            <w:szCs w:val="24"/>
          </w:rPr>
        </w:r>
      </w:ins>
    </w:p>
    <w:p>
      <w:pPr>
        <w:pStyle w:val="Heading3"/>
        <w:numPr>
          <w:ilvl w:val="2"/>
          <w:numId w:val="6"/>
        </w:numPr>
        <w:ind w:left="1140" w:hanging="1140"/>
        <w:rPr>
          <w:szCs w:val="24"/>
          <w:ins w:id="664" w:author="John Barr" w:date="2010-07-14T18:41:00Z"/>
        </w:rPr>
      </w:pPr>
      <w:ins w:id="663" w:author="John Barr" w:date="2010-07-14T18:41:00Z">
        <w:r>
          <w:rPr>
            <w:szCs w:val="24"/>
          </w:rPr>
          <w:t>Beamforming</w:t>
        </w:r>
      </w:ins>
    </w:p>
    <w:p>
      <w:pPr>
        <w:pStyle w:val="Normal"/>
        <w:jc w:val="both"/>
        <w:rPr>
          <w:ins w:id="671" w:author="John Barr" w:date="2010-07-14T18:41:00Z"/>
        </w:rPr>
      </w:pPr>
      <w:ins w:id="665"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6" w:author="John Barr" w:date="2010-07-14T18:41:00Z">
        <w:r>
          <w:rPr>
            <w:szCs w:val="24"/>
            <w:lang w:eastAsia="ja-JP"/>
          </w:rPr>
          <w:t xml:space="preserve">support </w:t>
        </w:r>
      </w:ins>
      <w:ins w:id="667" w:author="John Barr" w:date="2010-07-14T18:41:00Z">
        <w:r>
          <w:rPr>
            <w:lang w:eastAsia="ja-JP"/>
          </w:rPr>
          <w:t>a</w:t>
        </w:r>
      </w:ins>
      <w:ins w:id="668" w:author="John Barr" w:date="2010-07-14T18:41:00Z">
        <w:r>
          <w:rPr/>
          <w:t xml:space="preserve"> multitude of antenna configurations such as single antenna element, sectored antennas, switched antennas, and one and two-dimensional beam forming antenna arrays</w:t>
        </w:r>
      </w:ins>
      <w:ins w:id="669" w:author="John Barr" w:date="2010-07-14T18:41:00Z">
        <w:r>
          <w:rPr>
            <w:lang w:eastAsia="ja-JP"/>
          </w:rPr>
          <w:t>.</w:t>
        </w:r>
      </w:ins>
      <w:ins w:id="670"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80" w:author="John Barr" w:date="2010-07-14T18:41:00Z"/>
        </w:rPr>
      </w:pPr>
      <w:ins w:id="672" w:author="John Barr" w:date="2010-07-14T18:41:00Z">
        <w:r>
          <w:rPr>
            <w:szCs w:val="24"/>
          </w:rPr>
          <w:t>The beam-forming procedure is composed of a</w:t>
        </w:r>
      </w:ins>
      <w:ins w:id="673" w:author="John Barr" w:date="2010-07-14T18:41:00Z">
        <w:r>
          <w:rPr>
            <w:b/>
            <w:szCs w:val="24"/>
          </w:rPr>
          <w:t xml:space="preserve"> </w:t>
        </w:r>
      </w:ins>
      <w:ins w:id="674" w:author="John Barr" w:date="2010-07-14T18:41:00Z">
        <w:r>
          <w:rPr>
            <w:szCs w:val="24"/>
          </w:rPr>
          <w:t>two-level of training phase</w:t>
        </w:r>
      </w:ins>
      <w:ins w:id="675" w:author="John Barr" w:date="2010-07-14T18:41:00Z">
        <w:r>
          <w:rPr>
            <w:b/>
            <w:szCs w:val="24"/>
          </w:rPr>
          <w:t xml:space="preserve"> </w:t>
        </w:r>
      </w:ins>
      <w:ins w:id="676" w:author="John Barr" w:date="2010-07-14T18:41:00Z">
        <w:r>
          <w:rPr>
            <w:szCs w:val="24"/>
          </w:rPr>
          <w:t>and an optional tracking phase. The two level training</w:t>
        </w:r>
      </w:ins>
      <w:ins w:id="677" w:author="John Barr" w:date="2010-07-14T18:41:00Z">
        <w:r>
          <w:rPr>
            <w:b/>
            <w:szCs w:val="24"/>
          </w:rPr>
          <w:t xml:space="preserve"> </w:t>
        </w:r>
      </w:ins>
      <w:ins w:id="678"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9" w:author="John Barr" w:date="2010-07-14T18:41:00Z">
        <w:r>
          <w:rPr>
            <w:szCs w:val="24"/>
            <w:lang w:val="en-US" w:eastAsia="en-US"/>
          </w:rPr>
          <w:t xml:space="preserve"> may vary over time due to channel characteristics changes.</w:t>
        </w:r>
      </w:ins>
    </w:p>
    <w:p>
      <w:pPr>
        <w:pStyle w:val="Normal"/>
        <w:jc w:val="both"/>
        <w:rPr>
          <w:szCs w:val="24"/>
          <w:lang w:val="en-US"/>
          <w:ins w:id="685" w:author="John Barr" w:date="2010-07-14T18:41:00Z"/>
        </w:rPr>
      </w:pPr>
      <w:ins w:id="681"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82" w:author="John Barr" w:date="2010-07-14T18:41:00Z">
        <w:r>
          <w:rPr>
            <w:szCs w:val="24"/>
            <w:lang w:val="en-US" w:eastAsia="en-US"/>
          </w:rPr>
          <w:t>Pro-active beam forming</w:t>
        </w:r>
      </w:ins>
      <w:ins w:id="683" w:author="John Barr" w:date="2010-07-14T18:41:00Z">
        <w:r>
          <w:rPr>
            <w:b/>
            <w:szCs w:val="24"/>
            <w:lang w:val="en-US" w:eastAsia="en-US"/>
          </w:rPr>
          <w:t xml:space="preserve"> </w:t>
        </w:r>
      </w:ins>
      <w:ins w:id="684"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7" w:author="John Barr" w:date="2010-07-14T18:41:00Z"/>
        </w:rPr>
      </w:pPr>
      <w:ins w:id="686" w:author="John Barr" w:date="2010-07-14T18:41:00Z">
        <w:r>
          <w:rPr>
            <w:sz w:val="24"/>
            <w:szCs w:val="24"/>
            <w:lang w:val="en-US"/>
          </w:rPr>
        </w:r>
      </w:ins>
    </w:p>
    <w:p>
      <w:pPr>
        <w:pStyle w:val="Heading3"/>
        <w:numPr>
          <w:ilvl w:val="2"/>
          <w:numId w:val="6"/>
        </w:numPr>
        <w:ind w:left="1140" w:hanging="1140"/>
        <w:rPr>
          <w:szCs w:val="24"/>
          <w:ins w:id="689" w:author="John Barr" w:date="2010-07-14T18:41:00Z"/>
        </w:rPr>
      </w:pPr>
      <w:ins w:id="688" w:author="John Barr" w:date="2010-07-14T18:41:00Z">
        <w:r>
          <w:rPr>
            <w:szCs w:val="24"/>
          </w:rPr>
          <w:t>Rates</w:t>
        </w:r>
      </w:ins>
    </w:p>
    <w:p>
      <w:pPr>
        <w:pStyle w:val="Normal"/>
        <w:rPr>
          <w:szCs w:val="24"/>
          <w:ins w:id="691" w:author="John Barr" w:date="2010-07-14T18:41:00Z"/>
        </w:rPr>
      </w:pPr>
      <w:ins w:id="690" w:author="John Barr" w:date="2010-07-14T18:41:00Z">
        <w:r>
          <w:rPr>
            <w:szCs w:val="24"/>
          </w:rPr>
        </w:r>
      </w:ins>
    </w:p>
    <w:p>
      <w:pPr>
        <w:pStyle w:val="Normal"/>
        <w:rPr>
          <w:ins w:id="706" w:author="John Barr" w:date="2010-07-14T18:41:00Z"/>
        </w:rPr>
      </w:pPr>
      <w:ins w:id="692" w:author="John Barr" w:date="2010-07-14T18:41:00Z">
        <w:r>
          <w:rPr/>
          <w:t>Table 7.2 and 7.3</w:t>
        </w:r>
      </w:ins>
      <w:ins w:id="693" w:author="John Barr" w:date="2010-07-14T18:41:00Z">
        <w:del w:id="694" w:author="gilb" w:date="2010-09-15T14:11:00Z">
          <w:r>
            <w:rPr/>
            <w:delText>3</w:delText>
          </w:r>
        </w:del>
      </w:ins>
      <w:ins w:id="695" w:author="John Barr" w:date="2010-07-14T18:41:00Z">
        <w:r>
          <w:rPr/>
          <w:t xml:space="preserve"> describe the rates provided by IEEE Std 802.15.3c-2009 for the Single Carrier and H</w:t>
        </w:r>
      </w:ins>
      <w:ins w:id="696" w:author="John Barr" w:date="2010-07-14T18:41:00Z">
        <w:r>
          <w:rPr>
            <w:color w:val="FF0000"/>
            <w:lang w:eastAsia="ja-JP"/>
          </w:rPr>
          <w:t>SI</w:t>
        </w:r>
      </w:ins>
      <w:ins w:id="697" w:author="John Barr" w:date="2010-07-14T18:41:00Z">
        <w:r>
          <w:rPr/>
          <w:t xml:space="preserve"> OFDM modes. </w:t>
        </w:r>
      </w:ins>
      <w:ins w:id="698" w:author="gilb" w:date="2010-09-15T14:11:00Z">
        <w:r>
          <w:rPr/>
          <w:t xml:space="preserve"> Table 7.4 and Table 7.5 describe the rates provided by the Audio Vis</w:t>
        </w:r>
      </w:ins>
      <w:ins w:id="699" w:author="gilb" w:date="2010-09-15T14:11:00Z">
        <w:del w:id="700" w:author="Cordeiro, Carlos" w:date="2010-09-15T19:21:00Z">
          <w:r>
            <w:rPr/>
            <w:delText>i</w:delText>
          </w:r>
        </w:del>
      </w:ins>
      <w:ins w:id="701" w:author="gilb" w:date="2010-09-15T14:11:00Z">
        <w:r>
          <w:rPr/>
          <w:t>ual (AV) OFDM mode.</w:t>
        </w:r>
      </w:ins>
      <w:ins w:id="702" w:author="gilb" w:date="2010-09-15T14:17:00Z">
        <w:r>
          <w:rPr/>
          <w:t xml:space="preserve"> The AV OFDM LRP rates are used for omni-directional discovery and </w:t>
        </w:r>
      </w:ins>
      <w:ins w:id="703" w:author="gilb" w:date="2010-09-15T16:46:00Z">
        <w:r>
          <w:rPr/>
          <w:t xml:space="preserve">network </w:t>
        </w:r>
      </w:ins>
      <w:ins w:id="704" w:author="gilb" w:date="2010-09-15T14:17:00Z">
        <w:r>
          <w:rPr/>
          <w:t>control.</w:t>
        </w:r>
      </w:ins>
      <w:del w:id="705" w:author="gilb" w:date="2010-09-15T14:11:00Z">
        <w:r>
          <w:rPr/>
          <w:delText>The Audio/Visual PHY modes are not shown.</w:delText>
        </w:r>
      </w:del>
    </w:p>
    <w:p>
      <w:pPr>
        <w:pStyle w:val="TableNo"/>
        <w:rPr>
          <w:ins w:id="708" w:author="John Barr" w:date="2010-07-14T18:41:00Z"/>
        </w:rPr>
      </w:pPr>
      <w:ins w:id="707" w:author="John Barr" w:date="2010-07-14T18:41:00Z">
        <w:r>
          <w:rPr/>
          <w:t>Table 7.2</w:t>
        </w:r>
      </w:ins>
    </w:p>
    <w:p>
      <w:pPr>
        <w:pStyle w:val="Tabletitle"/>
        <w:rPr/>
      </w:pPr>
      <w:ins w:id="709"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10"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11"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2"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3"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714"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5"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8"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9"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0"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3"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4"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5"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8"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9"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0"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4"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5"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9"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0"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3"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4"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5"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7"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9"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0"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4"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5"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9"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0"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2"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4"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5"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7"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9"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0"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4"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5"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6"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9"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80"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1"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84" w:author="John Barr" w:date="2010-07-14T18:41:00Z">
              <w:r>
                <w:rPr/>
                <w:t>5280</w:t>
              </w:r>
            </w:ins>
          </w:p>
        </w:tc>
      </w:tr>
    </w:tbl>
    <w:p>
      <w:pPr>
        <w:pStyle w:val="TableNo"/>
        <w:rPr>
          <w:ins w:id="786" w:author="John Barr" w:date="2010-07-14T18:41:00Z"/>
        </w:rPr>
      </w:pPr>
      <w:ins w:id="785" w:author="John Barr" w:date="2010-07-14T18:41:00Z">
        <w:r>
          <w:rPr/>
          <w:t>Table 7.3</w:t>
        </w:r>
      </w:ins>
    </w:p>
    <w:p>
      <w:pPr>
        <w:pStyle w:val="Tabletitle"/>
        <w:rPr/>
      </w:pPr>
      <w:ins w:id="787" w:author="John Barr" w:date="2010-07-14T18:41:00Z">
        <w:r>
          <w:rPr/>
          <w:t xml:space="preserve">Rates for </w:t>
        </w:r>
      </w:ins>
      <w:ins w:id="788" w:author="gilb" w:date="2010-09-15T14:03:00Z">
        <w:r>
          <w:rPr/>
          <w:t>H</w:t>
        </w:r>
      </w:ins>
      <w:ins w:id="789" w:author="John Barr" w:date="2010-07-14T18:41:00Z">
        <w:del w:id="790" w:author="gilb" w:date="2010-09-15T14:03:00Z">
          <w:r>
            <w:rPr/>
            <w:delText>HI</w:delText>
          </w:r>
        </w:del>
      </w:ins>
      <w:ins w:id="791" w:author="John Barr" w:date="2010-07-14T18:41:00Z">
        <w:r>
          <w:rPr/>
          <w:t>S</w:t>
        </w:r>
      </w:ins>
      <w:ins w:id="792" w:author="gilb" w:date="2010-09-15T14:03:00Z">
        <w:r>
          <w:rPr/>
          <w:t>I</w:t>
        </w:r>
      </w:ins>
      <w:ins w:id="793" w:author="John Barr" w:date="2010-07-14T18:41:00Z">
        <w:r>
          <w:rPr/>
          <w:t xml:space="preserve">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94"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5"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6"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7"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99" w:author="John Barr" w:date="2010-07-14T18:41:00Z"/>
              </w:rPr>
            </w:pPr>
            <w:ins w:id="798" w:author="John Barr" w:date="2010-07-14T18:41:00Z">
              <w:r>
                <w:rPr/>
                <w:t>FERC Rate</w:t>
              </w:r>
            </w:ins>
          </w:p>
          <w:p>
            <w:pPr>
              <w:pStyle w:val="Tabletext"/>
              <w:spacing w:before="40" w:after="40"/>
              <w:jc w:val="center"/>
              <w:rPr/>
            </w:pPr>
            <w:ins w:id="800"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801"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2"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6"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7"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8"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2"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3"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8"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9"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2"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4"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5"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8"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0"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1"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2"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6"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7"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8"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2"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3"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8"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9"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0"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2"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4"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55"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6"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7"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8"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0"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1"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62"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4"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6"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7"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68"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9"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70"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1"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2"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73" w:author="John Barr" w:date="2010-07-14T18:41:00Z">
              <w:r>
                <w:rPr/>
                <w:t>5005</w:t>
              </w:r>
            </w:ins>
          </w:p>
        </w:tc>
      </w:tr>
    </w:tbl>
    <w:p>
      <w:pPr>
        <w:pStyle w:val="TableNo"/>
        <w:rPr>
          <w:del w:id="875" w:author="Unknown" w:date="0-00-00T00:00:00Z"/>
        </w:rPr>
      </w:pPr>
      <w:del w:id="874" w:author="Unknown" w:date="0-00-00T00:00:00Z">
        <w:r>
          <w:rPr/>
        </w:r>
      </w:del>
    </w:p>
    <w:p>
      <w:pPr>
        <w:pStyle w:val="TableNo"/>
        <w:rPr>
          <w:ins w:id="877" w:author="gilb" w:date="2010-09-15T16:47:00Z"/>
        </w:rPr>
      </w:pPr>
      <w:ins w:id="876" w:author="gilb" w:date="2010-09-15T16:47:00Z">
        <w:r>
          <w:rPr/>
        </w:r>
      </w:ins>
    </w:p>
    <w:p>
      <w:pPr>
        <w:pStyle w:val="Tabletext"/>
        <w:rPr>
          <w:ins w:id="879" w:author="gilb" w:date="2010-09-15T16:47:00Z"/>
        </w:rPr>
      </w:pPr>
      <w:ins w:id="878" w:author="gilb" w:date="2010-09-15T16:47:00Z">
        <w:r>
          <w:rPr/>
        </w:r>
      </w:ins>
    </w:p>
    <w:p>
      <w:pPr>
        <w:pStyle w:val="Tabletext"/>
        <w:rPr>
          <w:ins w:id="881" w:author="gilb" w:date="2010-09-15T16:47:00Z"/>
        </w:rPr>
      </w:pPr>
      <w:ins w:id="880" w:author="gilb" w:date="2010-09-15T16:47:00Z">
        <w:r>
          <w:rPr/>
        </w:r>
      </w:ins>
    </w:p>
    <w:p>
      <w:pPr>
        <w:pStyle w:val="Tabletext"/>
        <w:rPr>
          <w:ins w:id="883" w:author="gilb" w:date="2010-09-15T16:47:00Z"/>
        </w:rPr>
      </w:pPr>
      <w:ins w:id="882" w:author="gilb" w:date="2010-09-15T16:47:00Z">
        <w:r>
          <w:rPr/>
        </w:r>
      </w:ins>
    </w:p>
    <w:p>
      <w:pPr>
        <w:pStyle w:val="Tabletext"/>
        <w:rPr>
          <w:ins w:id="885" w:author="gilb" w:date="2010-09-15T16:47:00Z"/>
        </w:rPr>
      </w:pPr>
      <w:ins w:id="884" w:author="gilb" w:date="2010-09-15T16:47:00Z">
        <w:r>
          <w:rPr/>
        </w:r>
      </w:ins>
    </w:p>
    <w:p>
      <w:pPr>
        <w:pStyle w:val="Tabletext"/>
        <w:rPr>
          <w:ins w:id="887" w:author="gilb" w:date="2010-09-15T16:47:00Z"/>
        </w:rPr>
      </w:pPr>
      <w:ins w:id="886" w:author="gilb" w:date="2010-09-15T16:47:00Z">
        <w:r>
          <w:rPr/>
        </w:r>
      </w:ins>
    </w:p>
    <w:p>
      <w:pPr>
        <w:pStyle w:val="Tabletext"/>
        <w:rPr>
          <w:ins w:id="889" w:author="gilb" w:date="2010-09-15T16:47:00Z"/>
        </w:rPr>
      </w:pPr>
      <w:ins w:id="888" w:author="gilb" w:date="2010-09-15T16:47:00Z">
        <w:r>
          <w:rPr/>
        </w:r>
      </w:ins>
    </w:p>
    <w:p>
      <w:pPr>
        <w:pStyle w:val="Tabletext"/>
        <w:rPr>
          <w:ins w:id="891" w:author="gilb" w:date="2010-09-15T16:47:00Z"/>
        </w:rPr>
      </w:pPr>
      <w:ins w:id="890" w:author="gilb" w:date="2010-09-15T16:47:00Z">
        <w:r>
          <w:rPr/>
        </w:r>
      </w:ins>
    </w:p>
    <w:p>
      <w:pPr>
        <w:pStyle w:val="TableNo"/>
        <w:rPr>
          <w:ins w:id="894" w:author="gilb" w:date="2010-09-15T14:03:00Z"/>
        </w:rPr>
      </w:pPr>
      <w:ins w:id="892" w:author="gilb" w:date="2010-09-15T14:03:00Z">
        <w:r>
          <w:rPr/>
          <w:t>Table 7.</w:t>
        </w:r>
      </w:ins>
      <w:ins w:id="893" w:author="gilb" w:date="2010-09-15T14:11:00Z">
        <w:r>
          <w:rPr/>
          <w:t>4</w:t>
        </w:r>
      </w:ins>
    </w:p>
    <w:p>
      <w:pPr>
        <w:pStyle w:val="Tabletitle"/>
        <w:rPr/>
      </w:pPr>
      <w:ins w:id="895" w:author="gilb" w:date="2010-09-15T14:03:00Z">
        <w:r>
          <w:rPr/>
          <w:t>Rates for AV OFDM operation</w:t>
        </w:r>
      </w:ins>
    </w:p>
    <w:tbl>
      <w:tblPr>
        <w:tblW w:w="4100" w:type="pct"/>
        <w:jc w:val="center"/>
        <w:tblInd w:w="0" w:type="dxa"/>
        <w:tblLayout w:type="fixed"/>
        <w:tblCellMar>
          <w:top w:w="9" w:type="dxa"/>
          <w:left w:w="9" w:type="dxa"/>
          <w:bottom w:w="0" w:type="dxa"/>
          <w:right w:w="9" w:type="dxa"/>
        </w:tblCellMar>
      </w:tblPr>
      <w:tblGrid>
        <w:gridCol w:w="1484"/>
        <w:gridCol w:w="1481"/>
        <w:gridCol w:w="1280"/>
        <w:gridCol w:w="1957"/>
        <w:gridCol w:w="1701"/>
      </w:tblGrid>
      <w:tr>
        <w:trPr>
          <w:trHeight w:val="270" w:hRule="atLeast"/>
          <w:cantSplit w:val="true"/>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896" w:author="gilb" w:date="2010-09-15T14:03:00Z">
              <w:r>
                <w:rPr/>
                <w:t>MCS index</w:t>
              </w:r>
            </w:ins>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7" w:author="gilb" w:date="2010-09-15T14:03:00Z">
              <w:r>
                <w:rPr/>
                <w:t>Modulation</w:t>
              </w:r>
            </w:ins>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8" w:author="gilb" w:date="2010-09-15T14:03:00Z">
              <w:r>
                <w:rPr/>
                <w:t>Code mode</w:t>
              </w:r>
            </w:ins>
          </w:p>
        </w:tc>
        <w:tc>
          <w:tcPr>
            <w:tcW w:w="1957"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901" w:author="gilb" w:date="2010-09-15T14:03:00Z"/>
              </w:rPr>
            </w:pPr>
            <w:ins w:id="899" w:author="gilb" w:date="2010-09-15T14:05:00Z">
              <w:r>
                <w:rPr/>
                <w:t>Coding</w:t>
              </w:r>
            </w:ins>
            <w:ins w:id="900" w:author="gilb" w:date="2010-09-15T14:03:00Z">
              <w:r>
                <w:rPr/>
                <w:t xml:space="preserve"> Rate</w:t>
              </w:r>
            </w:ins>
          </w:p>
          <w:p>
            <w:pPr>
              <w:pStyle w:val="Tabletext"/>
              <w:spacing w:before="40" w:after="40"/>
              <w:jc w:val="center"/>
              <w:rPr/>
            </w:pPr>
            <w:ins w:id="902" w:author="gilb" w:date="2010-09-15T14:03:00Z">
              <w:r>
                <w:rPr/>
                <w:t>(msb 8b) – (lsb 8b)</w:t>
              </w:r>
            </w:ins>
          </w:p>
        </w:tc>
        <w:tc>
          <w:tcPr>
            <w:tcW w:w="170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903" w:author="gilb" w:date="2010-09-15T14:03:00Z">
              <w:r>
                <w:rPr/>
                <w:t>Data rate (</w:t>
              </w:r>
            </w:ins>
            <w:ins w:id="904" w:author="gilb" w:date="2010-09-15T16:43:00Z">
              <w:r>
                <w:rPr/>
                <w:t>M</w:t>
              </w:r>
            </w:ins>
            <w:ins w:id="905" w:author="gilb" w:date="2010-09-15T14:03:00Z">
              <w:r>
                <w:rPr/>
                <w:t>bps)</w:t>
              </w:r>
            </w:ins>
          </w:p>
        </w:tc>
      </w:tr>
      <w:tr>
        <w:trPr>
          <w:trHeight w:val="270"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val="false"/>
                <w:i w:val="false"/>
              </w:rPr>
            </w:pPr>
            <w:ins w:id="906" w:author="gilb" w:date="2010-09-15T14:03:00Z">
              <w:r>
                <w:rPr/>
                <w:t>0</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7"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8"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9" w:author="gilb" w:date="2010-09-15T14:03:00Z">
              <w:r>
                <w:rPr/>
                <w:t>1/</w:t>
              </w:r>
            </w:ins>
            <w:ins w:id="910" w:author="gilb" w:date="2010-09-15T14:05:00Z">
              <w:r>
                <w:rPr/>
                <w:t>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1" w:author="gilb" w:date="2010-09-15T14:05:00Z">
              <w:r>
                <w:rPr/>
                <w:t>952</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912" w:author="gilb" w:date="2010-09-15T14:03:00Z">
              <w:r>
                <w:rPr/>
                <w:t>1</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4"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5"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6" w:author="gilb" w:date="2010-09-15T14:05: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7" w:author="gilb" w:date="2010-09-15T14:03:00Z">
              <w:r>
                <w:rPr/>
                <w:t>2</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8" w:author="gilb" w:date="2010-09-15T14:05: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9"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0"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1" w:author="gilb" w:date="2010-09-15T14:05: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2" w:author="gilb" w:date="2010-09-15T14:03:00Z">
              <w:r>
                <w:rPr/>
                <w:t>3</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4" w:author="gilb" w:date="2010-09-15T14:06:00Z">
              <w:r>
                <w:rPr/>
                <w:t>U</w:t>
              </w:r>
            </w:ins>
            <w:ins w:id="925" w:author="gilb" w:date="2010-09-15T14:03:00Z">
              <w:r>
                <w:rPr/>
                <w:t>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6"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7" w:author="gilb" w:date="2010-09-15T14:06: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8" w:author="gilb" w:date="2010-09-15T14:03:00Z">
              <w:r>
                <w:rPr/>
                <w:t>4</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9" w:author="gilb" w:date="2010-09-15T14:03: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0" w:author="gilb" w:date="2010-09-15T14:06:00Z">
              <w:r>
                <w:rPr/>
                <w:t>U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1"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32" w:author="gilb" w:date="2010-09-15T14:06: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5</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QPSK</w:t>
            </w:r>
          </w:p>
        </w:tc>
        <w:tc>
          <w:tcPr>
            <w:tcW w:w="12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del w:id="934" w:author="gilb" w:date="2010-09-15T16:42:00Z"/>
              </w:rPr>
            </w:pPr>
            <w:r>
              <w:rPr/>
              <w:t>MSB</w:t>
            </w:r>
            <w:del w:id="933" w:author="gilb" w:date="2010-09-15T16:42:00Z">
              <w:r>
                <w:rPr/>
                <w:delText xml:space="preserve"> only retransmission</w:delText>
              </w:r>
            </w:del>
          </w:p>
          <w:p>
            <w:pPr>
              <w:pStyle w:val="Tabletext"/>
              <w:spacing w:before="40" w:after="40"/>
              <w:jc w:val="center"/>
              <w:rPr/>
            </w:pPr>
            <w:del w:id="935" w:author="gilb" w:date="2010-09-15T16:42:00Z">
              <w:r>
                <w:rPr/>
                <w:delText>MSB only retransmission</w:delText>
              </w:r>
            </w:del>
            <w:ins w:id="936" w:author="gilb" w:date="2010-09-15T16:42:00Z">
              <w:r>
                <w:rPr/>
                <w:t xml:space="preserve"> only retransmission</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937" w:author="gilb" w:date="2010-09-15T16:43:00Z">
              <w:r>
                <w:rPr/>
                <w:delText>0.</w:delText>
              </w:r>
            </w:del>
            <w:r>
              <w:rPr/>
              <w:t>952</w:t>
            </w:r>
          </w:p>
        </w:tc>
      </w:tr>
      <w:tr>
        <w:trPr>
          <w:trHeight w:val="255" w:hRule="atLeast"/>
          <w:cantSplit w:val="true"/>
        </w:trPr>
        <w:tc>
          <w:tcPr>
            <w:tcW w:w="148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i/>
                <w:i/>
              </w:rPr>
            </w:pPr>
            <w:r>
              <w:rPr/>
              <w:t>6</w:t>
            </w:r>
          </w:p>
        </w:tc>
        <w:tc>
          <w:tcPr>
            <w:tcW w:w="1481"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r>
              <w:rPr/>
              <w:t>QPSK</w:t>
            </w:r>
          </w:p>
        </w:tc>
        <w:tc>
          <w:tcPr>
            <w:tcW w:w="12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957"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38" w:author="gilb" w:date="2010-09-15T16:44:00Z">
              <w:r>
                <w:rPr/>
                <w:delText>7/8</w:delText>
              </w:r>
            </w:del>
            <w:ins w:id="939" w:author="gilb" w:date="2010-09-15T16:44:00Z">
              <w:r>
                <w:rPr/>
                <w:t>2/3</w:t>
              </w:r>
            </w:ins>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Tabletext"/>
              <w:spacing w:before="40" w:after="40"/>
              <w:jc w:val="center"/>
              <w:rPr/>
            </w:pPr>
            <w:r>
              <w:rPr/>
              <w:t>1</w:t>
            </w:r>
            <w:del w:id="940" w:author="gilb" w:date="2010-09-15T16:43:00Z">
              <w:r>
                <w:rPr/>
                <w:delText>.</w:delText>
              </w:r>
            </w:del>
            <w:r>
              <w:rPr/>
              <w:t>904</w:t>
            </w:r>
          </w:p>
        </w:tc>
      </w:tr>
    </w:tbl>
    <w:p>
      <w:pPr>
        <w:pStyle w:val="Normal"/>
        <w:rPr>
          <w:ins w:id="942" w:author="gilb" w:date="2010-09-15T14:03:00Z"/>
        </w:rPr>
      </w:pPr>
      <w:ins w:id="941" w:author="gilb" w:date="2010-09-15T14:03:00Z">
        <w:r>
          <w:rPr/>
        </w:r>
      </w:ins>
    </w:p>
    <w:p>
      <w:pPr>
        <w:pStyle w:val="TableNo"/>
        <w:rPr>
          <w:ins w:id="944" w:author="gilb" w:date="2010-09-15T14:17:00Z"/>
        </w:rPr>
      </w:pPr>
      <w:ins w:id="943" w:author="gilb" w:date="2010-09-15T14:17:00Z">
        <w:r>
          <w:rPr/>
          <w:t>Table 7.5</w:t>
        </w:r>
      </w:ins>
    </w:p>
    <w:p>
      <w:pPr>
        <w:pStyle w:val="Tabletitle"/>
        <w:rPr/>
      </w:pPr>
      <w:ins w:id="945" w:author="gilb" w:date="2010-09-15T14:17:00Z">
        <w:r>
          <w:rPr/>
          <w:t xml:space="preserve">Rates for AV OFDM LRP </w:t>
        </w:r>
      </w:ins>
      <w:r>
        <w:rPr/>
        <w:t>operation</w:t>
      </w:r>
    </w:p>
    <w:tbl>
      <w:tblPr>
        <w:tblW w:w="4300" w:type="pct"/>
        <w:jc w:val="center"/>
        <w:tblInd w:w="0" w:type="dxa"/>
        <w:tblLayout w:type="fixed"/>
        <w:tblCellMar>
          <w:top w:w="9" w:type="dxa"/>
          <w:left w:w="9" w:type="dxa"/>
          <w:bottom w:w="0" w:type="dxa"/>
          <w:right w:w="9" w:type="dxa"/>
        </w:tblCellMar>
      </w:tblPr>
      <w:tblGrid>
        <w:gridCol w:w="1477"/>
        <w:gridCol w:w="1635"/>
        <w:gridCol w:w="1519"/>
        <w:gridCol w:w="1964"/>
        <w:gridCol w:w="1693"/>
      </w:tblGrid>
      <w:tr>
        <w:trPr>
          <w:trHeight w:val="270" w:hRule="atLeast"/>
        </w:trPr>
        <w:tc>
          <w:tcPr>
            <w:tcW w:w="1477"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946" w:author="gilb" w:date="2010-09-15T14:17:00Z">
              <w:r>
                <w:rPr/>
                <w:t>MCS index</w:t>
              </w:r>
            </w:ins>
          </w:p>
        </w:tc>
        <w:tc>
          <w:tcPr>
            <w:tcW w:w="163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7" w:author="gilb" w:date="2010-09-15T14:17:00Z">
              <w:r>
                <w:rPr/>
                <w:t>Modulation</w:t>
              </w:r>
            </w:ins>
          </w:p>
        </w:tc>
        <w:tc>
          <w:tcPr>
            <w:tcW w:w="1519"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40"/>
              <w:jc w:val="center"/>
              <w:rPr>
                <w:b/>
                <w:b/>
                <w:bCs/>
              </w:rPr>
            </w:pPr>
            <w:ins w:id="948" w:author="gilb" w:date="2010-09-15T14:19:00Z">
              <w:r>
                <w:rPr>
                  <w:b/>
                  <w:bCs/>
                </w:rPr>
                <w:t>FEC</w:t>
              </w:r>
            </w:ins>
          </w:p>
        </w:tc>
        <w:tc>
          <w:tcPr>
            <w:tcW w:w="196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9" w:author="gilb" w:date="2010-09-15T14:17:00Z">
              <w:r>
                <w:rPr/>
                <w:t>Data rate (</w:t>
              </w:r>
            </w:ins>
            <w:ins w:id="950" w:author="gilb" w:date="2010-09-15T16:41:00Z">
              <w:r>
                <w:rPr/>
                <w:t>M</w:t>
              </w:r>
            </w:ins>
            <w:ins w:id="951" w:author="gilb" w:date="2010-09-15T14:17:00Z">
              <w:r>
                <w:rPr/>
                <w:t>bps)</w:t>
              </w:r>
            </w:ins>
          </w:p>
        </w:tc>
        <w:tc>
          <w:tcPr>
            <w:tcW w:w="1693" w:type="dxa"/>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Tablehead"/>
              <w:keepNext w:val="true"/>
              <w:spacing w:before="80" w:after="80"/>
              <w:jc w:val="center"/>
              <w:rPr/>
            </w:pPr>
            <w:ins w:id="952" w:author="gilb" w:date="2010-09-15T16:41:00Z">
              <w:r>
                <w:rPr/>
                <w:t>Repetition</w:t>
              </w:r>
            </w:ins>
          </w:p>
        </w:tc>
      </w:tr>
      <w:tr>
        <w:trPr>
          <w:trHeight w:val="270"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BPSK</w:t>
            </w:r>
          </w:p>
          <w:p>
            <w:pPr>
              <w:pStyle w:val="Tabletext"/>
              <w:jc w:val="center"/>
              <w:rPr>
                <w:del w:id="954" w:author="gilb" w:date="2010-09-15T16:41:00Z"/>
              </w:rPr>
            </w:pPr>
            <w:del w:id="953" w:author="gilb" w:date="2010-09-15T16:41:00Z">
              <w:r>
                <w:rPr/>
                <w:delText>BPSK</w:delText>
              </w:r>
            </w:del>
          </w:p>
          <w:p>
            <w:pPr>
              <w:pStyle w:val="Tabletext"/>
              <w:jc w:val="center"/>
              <w:rPr>
                <w:del w:id="956" w:author="gilb" w:date="2010-09-15T16:41:00Z"/>
              </w:rPr>
            </w:pPr>
            <w:del w:id="955" w:author="gilb" w:date="2010-09-15T16:41:00Z">
              <w:r>
                <w:rPr/>
                <w:delText>BPSK</w:delText>
              </w:r>
            </w:del>
          </w:p>
          <w:p>
            <w:pPr>
              <w:pStyle w:val="Tabletext"/>
              <w:spacing w:before="40" w:after="40"/>
              <w:jc w:val="center"/>
              <w:rPr/>
            </w:pPr>
            <w:del w:id="957" w:author="gilb" w:date="2010-09-15T16:41:00Z">
              <w:r>
                <w:rPr/>
                <w:delText>BPSK</w:delText>
              </w:r>
            </w:del>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8" w:author="gilb" w:date="2010-09-15T16:45:00Z">
              <w:r>
                <w:rPr/>
                <w:delText>0.952</w:delText>
              </w:r>
            </w:del>
            <w:ins w:id="959" w:author="gilb" w:date="2010-09-15T16:45:00Z">
              <w:r>
                <w:rPr/>
                <w:t>2.5</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0"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1</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i/>
                <w:i/>
              </w:rPr>
            </w:pPr>
            <w:r>
              <w:rPr>
                <w:i/>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61" w:author="gilb" w:date="2010-09-15T16:45:00Z">
              <w:r>
                <w:rPr/>
                <w:t>1/2</w:t>
              </w:r>
            </w:ins>
            <w:del w:id="962" w:author="gilb" w:date="2010-09-15T16:45:00Z">
              <w:r>
                <w:rPr/>
                <w:delText>2/3</w:delText>
              </w:r>
            </w:del>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3" w:author="gilb" w:date="2010-09-15T16:45:00Z">
              <w:r>
                <w:rPr/>
                <w:delText>1.904</w:delText>
              </w:r>
            </w:del>
            <w:ins w:id="964" w:author="gilb" w:date="2010-09-15T16:45:00Z">
              <w:r>
                <w:rPr/>
                <w:t>3.8</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5"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2</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6" w:author="gilb" w:date="2010-09-15T16:45:00Z">
              <w:r>
                <w:rPr/>
                <w:delText>3.807</w:delText>
              </w:r>
            </w:del>
            <w:ins w:id="967" w:author="gilb" w:date="2010-09-15T16:45:00Z">
              <w:r>
                <w:rPr/>
                <w:t>5.1</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8"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r>
              <w:rPr/>
              <w:t>3</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969" w:author="gilb" w:date="2010-09-15T16:45:00Z">
              <w:r>
                <w:rPr/>
                <w:t>2/3</w:t>
              </w:r>
            </w:ins>
            <w:del w:id="970" w:author="gilb" w:date="2010-09-15T16:45:00Z">
              <w:r>
                <w:rPr/>
                <w:delText>4/7-4/5</w:delText>
              </w:r>
            </w:del>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71" w:author="gilb" w:date="2010-09-15T16:45:00Z">
              <w:r>
                <w:rPr/>
                <w:delText>1.904</w:delText>
              </w:r>
            </w:del>
            <w:ins w:id="972" w:author="gilb" w:date="2010-09-15T16:45:00Z">
              <w:r>
                <w:rPr/>
                <w:t>10.2</w:t>
              </w:r>
            </w:ins>
          </w:p>
        </w:tc>
        <w:tc>
          <w:tcPr>
            <w:tcW w:w="169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73" w:author="gilb" w:date="2010-09-15T16:44:00Z">
              <w:r>
                <w:rPr>
                  <w:rFonts w:eastAsia="SimSun;宋体" w:cs="CJCLAL+TimesNewRoman" w:ascii="CJCLAL+TimesNewRoman" w:hAnsi="CJCLAL+TimesNewRoman"/>
                  <w:sz w:val="18"/>
                  <w:szCs w:val="18"/>
                  <w:lang w:val="en-US" w:eastAsia="zh-CN"/>
                </w:rPr>
                <w:t>4×</w:t>
              </w:r>
            </w:ins>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JCLAL+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Heading3Char">
    <w:name w:val="Heading 3 Char"/>
    <w:basedOn w:val="DefaultParagraphFont"/>
    <w:qFormat/>
    <w:rPr>
      <w:b/>
      <w:sz w:val="24"/>
      <w:lang w:val="en-GB" w:bidi="ar-SA"/>
    </w:rPr>
  </w:style>
  <w:style w:type="character" w:styleId="TabletitleChar">
    <w:name w:val="Table_title Char"/>
    <w:basedOn w:val="DefaultParagraphFont"/>
    <w:qFormat/>
    <w:rPr>
      <w:rFonts w:ascii="Times New Roman Bold;Times New Roman" w:hAnsi="Times New Roman Bold;Times New Roman" w:cs="Times New Roman Bold;Times New Roman"/>
      <w:b/>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cs="Times New Roman"/>
      <w:b/>
      <w:sz w:val="24"/>
      <w:lang w:val="en-GB"/>
    </w:rPr>
  </w:style>
  <w:style w:type="character" w:styleId="Heading5Char">
    <w:name w:val="Heading 5 Char"/>
    <w:basedOn w:val="DefaultParagraphFont"/>
    <w:qFormat/>
    <w:rPr>
      <w:rFonts w:ascii="Times New Roman" w:hAnsi="Times New Roman" w:cs="Times New Roman"/>
      <w:b/>
      <w:sz w:val="24"/>
      <w:lang w:val="en-GB"/>
    </w:rPr>
  </w:style>
  <w:style w:type="character" w:styleId="Heading6Char">
    <w:name w:val="Heading 6 Char"/>
    <w:basedOn w:val="DefaultParagraphFont"/>
    <w:qFormat/>
    <w:rPr>
      <w:rFonts w:ascii="Times New Roman" w:hAnsi="Times New Roman" w:cs="Times New Roman"/>
      <w:b/>
      <w:sz w:val="24"/>
      <w:lang w:val="en-GB"/>
    </w:rPr>
  </w:style>
  <w:style w:type="character" w:styleId="Heading7Char">
    <w:name w:val="Heading 7 Char"/>
    <w:basedOn w:val="DefaultParagraphFont"/>
    <w:qFormat/>
    <w:rPr>
      <w:rFonts w:ascii="Times New Roman" w:hAnsi="Times New Roman" w:cs="Times New Roman"/>
      <w:b/>
      <w:sz w:val="24"/>
      <w:lang w:val="en-GB"/>
    </w:rPr>
  </w:style>
  <w:style w:type="character" w:styleId="Heading8Char">
    <w:name w:val="Heading 8 Char"/>
    <w:basedOn w:val="DefaultParagraphFont"/>
    <w:qFormat/>
    <w:rPr>
      <w:rFonts w:ascii="Times New Roman" w:hAnsi="Times New Roman" w:cs="Times New Roman"/>
      <w:b/>
      <w:sz w:val="24"/>
      <w:lang w:val="en-GB"/>
    </w:rPr>
  </w:style>
  <w:style w:type="character" w:styleId="Heading9Char">
    <w:name w:val="Heading 9 Char"/>
    <w:basedOn w:val="DefaultParagraphFont"/>
    <w:qFormat/>
    <w:rPr>
      <w:rFonts w:ascii="Times New Roman" w:hAnsi="Times New Roman" w:cs="Times New Roman"/>
      <w:b/>
      <w:sz w:val="24"/>
      <w:lang w:val="en-GB"/>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TextChar">
    <w:name w:val="Footnote Text Char"/>
    <w:basedOn w:val="DefaultParagraphFont"/>
    <w:qFormat/>
    <w:rPr>
      <w:rFonts w:ascii="Times New Roman" w:hAnsi="Times New Roman" w:cs="Times New Roman"/>
      <w:sz w:val="24"/>
      <w:lang w:val="en-GB"/>
    </w:rPr>
  </w:style>
  <w:style w:type="character" w:styleId="HeaderChar">
    <w:name w:val="Header Char"/>
    <w:basedOn w:val="DefaultParagraphFont"/>
    <w:qFormat/>
    <w:rPr>
      <w:rFonts w:ascii="Times New Roman" w:hAnsi="Times New Roman" w:cs="Times New Roman"/>
      <w:sz w:val="18"/>
      <w:lang w:val="en-GB"/>
    </w:rPr>
  </w:style>
  <w:style w:type="character" w:styleId="BodyTextChar">
    <w:name w:val="Body Text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8:00Z</dcterms:created>
  <dc:creator>currie</dc:creator>
  <dc:description/>
  <cp:keywords/>
  <dc:language>en-US</dc:language>
  <cp:lastModifiedBy>Cordeiro, Carlos</cp:lastModifiedBy>
  <dcterms:modified xsi:type="dcterms:W3CDTF">2010-09-16T02:22: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