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FR"/>
              </w:rPr>
              <w:t>Subject:</w:t>
              <w:tab/>
            </w:r>
            <w:r>
              <w:rPr>
                <w:rFonts w:cs="Verdana" w:ascii="Verdana" w:hAnsi="Verdana"/>
                <w:sz w:val="20"/>
                <w:lang w:val="fr-FR" w:eastAsia="ja-JP"/>
              </w:rPr>
              <w:t xml:space="preserve">Question </w:t>
            </w:r>
            <w:r>
              <w:rPr>
                <w:rFonts w:cs="Verdana" w:ascii="Verdana" w:hAnsi="Verdana"/>
                <w:sz w:val="20"/>
                <w:lang w:val="fr-FR" w:eastAsia="ja-JP"/>
              </w:rPr>
              <w:t xml:space="preserve">ITU-R </w:t>
            </w:r>
            <w:r>
              <w:rPr>
                <w:rFonts w:cs="Verdana" w:ascii="Verdana" w:hAnsi="Verdana"/>
                <w:sz w:val="20"/>
                <w:lang w:val="fr-FR" w:eastAsia="ja-JP"/>
              </w:rPr>
              <w:t>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ja-JP"/>
              </w:rPr>
              <w:t>)</w:t>
            </w:r>
          </w:p>
        </w:tc>
      </w:tr>
      <w:tr>
        <w:trPr>
          <w:cantSplit w:val="true"/>
        </w:trPr>
        <w:tc>
          <w:tcPr>
            <w:tcW w:w="10031" w:type="dxa"/>
            <w:gridSpan w:val="2"/>
            <w:tcBorders/>
          </w:tcPr>
          <w:p>
            <w:pPr>
              <w:pStyle w:val="Title1"/>
              <w:spacing w:before="240" w:after="0"/>
              <w:rPr>
                <w:lang w:eastAsia="zh-CN"/>
              </w:rPr>
            </w:pPr>
            <w:bookmarkStart w:id="8" w:name="drec"/>
            <w:bookmarkEnd w:id="8"/>
            <w:r>
              <w:rPr>
                <w:lang w:eastAsia="ja-JP"/>
              </w:rPr>
              <w:t xml:space="preserve">WORKING DOCUMENT TOWARDS A PRELIMINARY </w:t>
              <w:br/>
              <w:t>DRAFT NEW RE</w:t>
            </w:r>
            <w:r>
              <w:rPr>
                <w:lang w:eastAsia="ja-JP"/>
              </w:rPr>
              <w:t>commendation ITU-R [LMS.MGWs1]</w:t>
            </w:r>
          </w:p>
        </w:tc>
      </w:tr>
      <w:tr>
        <w:trPr>
          <w:cantSplit w:val="true"/>
        </w:trPr>
        <w:tc>
          <w:tcPr>
            <w:tcW w:w="10031" w:type="dxa"/>
            <w:gridSpan w:val="2"/>
            <w:tcBorders/>
          </w:tcPr>
          <w:p>
            <w:pPr>
              <w:pStyle w:val="Rectitle"/>
              <w:spacing w:before="240" w:after="0"/>
              <w:rPr>
                <w:lang w:eastAsia="zh-CN"/>
              </w:rPr>
            </w:pPr>
            <w:bookmarkStart w:id="9" w:name="dtitle1"/>
            <w:bookmarkEnd w:id="9"/>
            <w:r>
              <w:rPr/>
              <w:t>Multiple Gigabit Wireless Systems in frequencies around 60 GHz</w:t>
            </w:r>
          </w:p>
        </w:tc>
      </w:tr>
    </w:tbl>
    <w:p>
      <w:pPr>
        <w:pStyle w:val="Headingb"/>
        <w:rPr>
          <w:sz w:val="22"/>
          <w:szCs w:val="22"/>
        </w:rPr>
      </w:pPr>
      <w:r>
        <w:rPr>
          <w:sz w:val="22"/>
          <w:szCs w:val="22"/>
        </w:rPr>
      </w:r>
      <w:bookmarkStart w:id="10" w:name="dbreak"/>
      <w:bookmarkStart w:id="11" w:name="dbreak"/>
      <w:bookmarkEnd w:id="11"/>
    </w:p>
    <w:p>
      <w:pPr>
        <w:pStyle w:val="Headingb"/>
        <w:rPr>
          <w:sz w:val="22"/>
          <w:szCs w:val="22"/>
          <w:lang w:eastAsia="ja-JP"/>
        </w:rPr>
      </w:pPr>
      <w:r>
        <w:rPr>
          <w:sz w:val="22"/>
          <w:szCs w:val="22"/>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rPr>
        <w:t xml:space="preserve">This Recommendation provides the general characteristics and radio requirement aspects of Multiple Gigabit Wireless Systems in frequencies around 60 GHz.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spacing w:before="360" w:after="0"/>
        <w:rPr/>
      </w:pPr>
      <w:r>
        <w:rPr/>
        <w:t>The ITU Radiocommunication Assembly,</w:t>
      </w:r>
    </w:p>
    <w:p>
      <w:pPr>
        <w:pStyle w:val="Call"/>
        <w:rPr/>
      </w:pPr>
      <w:r>
        <w:rPr/>
        <w:t>considering</w:t>
      </w:r>
    </w:p>
    <w:p>
      <w:pPr>
        <w:pStyle w:val="Normal"/>
        <w:rPr/>
      </w:pPr>
      <w:r>
        <w:rPr/>
        <w:t>a)</w:t>
        <w:tab/>
        <w:t>that Multiple Gigabit Wireless Systems (MGWS) are widely used for fixed, semi</w:t>
        <w:noBreakHyphen/>
        <w:t>fixed (transportable) and portable computer equipment for a variety of broadband applications;</w:t>
      </w:r>
    </w:p>
    <w:p>
      <w:pPr>
        <w:pStyle w:val="Normal"/>
        <w:rPr/>
      </w:pPr>
      <w:r>
        <w:rPr/>
        <w:t>b)</w:t>
        <w:tab/>
        <w:t xml:space="preserve">that Multiple Gigabit Wireless Systems are expected to encompass applications for wireless digital video, audio, and control applications, as well as multiple gigabit wireless local area networks; </w:t>
      </w:r>
    </w:p>
    <w:p>
      <w:pPr>
        <w:pStyle w:val="Normal"/>
        <w:rPr/>
      </w:pPr>
      <w:r>
        <w:rPr/>
        <w:t>c)</w:t>
      </w:r>
      <w:r>
        <w:rPr>
          <w:i/>
        </w:rPr>
        <w:tab/>
      </w:r>
      <w:r>
        <w:rPr/>
        <w:t>that Multiple Gigabit Wireless Systems standards are currently being developed for operation in the 60 GHz frequency range;</w:t>
      </w:r>
    </w:p>
    <w:p>
      <w:pPr>
        <w:pStyle w:val="Normal"/>
        <w:rPr/>
      </w:pPr>
      <w:r>
        <w:rPr/>
        <w:t>d)</w:t>
        <w:tab/>
        <w:t>that Multiple Gigabit Wireless Systems should be implemented with careful consideration to compatibility with other radio applications;</w:t>
      </w:r>
    </w:p>
    <w:p>
      <w:pPr>
        <w:pStyle w:val="Normal"/>
        <w:rPr/>
      </w:pPr>
      <w:r>
        <w:rPr/>
        <w:t>e)</w:t>
        <w:tab/>
        <w:t>that many administrations permit Multiple Gigabit Wireless Systems (MGWS) including RLAN devices to operate in the 60 GHz frequency range on a licence-exempt basi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w:t>
        <w:tab/>
        <w:t>that harmonized frequencies in the 60 GHz frequency range for the mobile service would facilitate the introduction of Multiple Gigabit Wireless Systems (MGWS) including radio local area networks (RLANs),</w:t>
      </w:r>
    </w:p>
    <w:p>
      <w:pPr>
        <w:pStyle w:val="Call"/>
        <w:rPr/>
      </w:pPr>
      <w:r>
        <w:rPr/>
        <w:t>noting</w:t>
      </w:r>
    </w:p>
    <w:p>
      <w:pPr>
        <w:pStyle w:val="Normal"/>
        <w:numPr>
          <w:ilvl w:val="0"/>
          <w:numId w:val="8"/>
        </w:numPr>
        <w:tabs>
          <w:tab w:val="left" w:pos="794" w:leader="none"/>
          <w:tab w:val="left" w:pos="1134" w:leader="none"/>
          <w:tab w:val="left" w:pos="1191" w:leader="none"/>
          <w:tab w:val="left" w:pos="1588" w:leader="none"/>
          <w:tab w:val="left" w:pos="1871" w:leader="none"/>
          <w:tab w:val="left" w:pos="1985" w:leader="none"/>
          <w:tab w:val="left" w:pos="2268" w:leader="none"/>
        </w:tabs>
        <w:rPr>
          <w:ins w:id="1" w:author="Cordeiro, Carlos" w:date="2010-07-11T14:43:00Z"/>
        </w:rPr>
      </w:pPr>
      <w:ins w:id="0" w:author="Cordeiro, Carlos" w:date="2010-07-11T14:43:00Z">
        <w:r>
          <w:rPr/>
          <w:t>that a minimum of 7GHz contiguous spectrum in the 57-66GHz would allow at least three channels for flexibility and improved connectivity;</w:t>
        </w:r>
      </w:ins>
    </w:p>
    <w:p>
      <w:pPr>
        <w:pStyle w:val="Normal"/>
        <w:rPr>
          <w:ins w:id="3" w:author="Cordeiro, Carlos" w:date="2010-07-11T14:43:00Z"/>
        </w:rPr>
      </w:pPr>
      <w:ins w:id="2" w:author="Cordeiro, Carlos" w:date="2010-07-11T14:43:00Z">
        <w:r>
          <w:rPr/>
        </w:r>
      </w:ins>
    </w:p>
    <w:p>
      <w:pPr>
        <w:pStyle w:val="Call"/>
        <w:rPr/>
      </w:pPr>
      <w:r>
        <w:rPr/>
        <w:t>recognizing</w:t>
      </w:r>
    </w:p>
    <w:p>
      <w:pPr>
        <w:pStyle w:val="Normal"/>
        <w:numPr>
          <w:ilvl w:val="0"/>
          <w:numId w:val="5"/>
        </w:numPr>
        <w:tabs>
          <w:tab w:val="left" w:pos="794" w:leader="none"/>
          <w:tab w:val="left" w:pos="1134" w:leader="none"/>
          <w:tab w:val="left" w:pos="1191" w:leader="none"/>
          <w:tab w:val="left" w:pos="1588" w:leader="none"/>
          <w:tab w:val="left" w:pos="1871" w:leader="none"/>
          <w:tab w:val="left" w:pos="1985" w:leader="none"/>
          <w:tab w:val="left" w:pos="2268" w:leader="none"/>
        </w:tabs>
        <w:rPr>
          <w:ins w:id="5" w:author="Cordeiro, Carlos" w:date="2010-07-11T14:44:00Z"/>
        </w:rPr>
      </w:pPr>
      <w:ins w:id="4" w:author="Cordeiro, Carlos" w:date="2010-07-11T14:44:00Z">
        <w:r>
          <w:rPr/>
          <w:t>that both consumer and manufacturers will benefit from global harmonization of the 60GHz spectrum allocation and related rules;</w:t>
        </w:r>
      </w:ins>
    </w:p>
    <w:p>
      <w:pPr>
        <w:pStyle w:val="Normal"/>
        <w:ind w:left="360" w:hanging="0"/>
        <w:rPr/>
      </w:pPr>
      <w:r>
        <w:rPr/>
      </w:r>
    </w:p>
    <w:p>
      <w:pPr>
        <w:pStyle w:val="Call"/>
        <w:rPr/>
      </w:pPr>
      <w:r>
        <w:rPr/>
        <w:t>recommends</w:t>
      </w:r>
    </w:p>
    <w:p>
      <w:pPr>
        <w:pStyle w:val="Normal"/>
        <w:numPr>
          <w:ilvl w:val="0"/>
          <w:numId w:val="2"/>
        </w:numPr>
        <w:rPr/>
      </w:pPr>
      <w:del w:id="6" w:author="Cordeiro, Carlos" w:date="2010-07-07T10:23:00Z">
        <w:r>
          <w:rPr>
            <w:b/>
          </w:rPr>
          <w:delText>1</w:delText>
        </w:r>
      </w:del>
      <w:del w:id="7" w:author="Cordeiro, Carlos" w:date="2010-07-07T10:23:00Z">
        <w:r>
          <w:rPr/>
          <w:tab/>
        </w:r>
      </w:del>
      <w:r>
        <w:rPr/>
        <w:t xml:space="preserve">the Multiple Gigabit Wireless Systems (MGWS) standards in Section 3 of Annex 1; </w:t>
      </w:r>
    </w:p>
    <w:p>
      <w:pPr>
        <w:pStyle w:val="Normal"/>
        <w:numPr>
          <w:ilvl w:val="0"/>
          <w:numId w:val="2"/>
        </w:numPr>
        <w:rPr/>
      </w:pPr>
      <w:del w:id="8" w:author="Cordeiro, Carlos" w:date="2010-07-07T10:23:00Z">
        <w:r>
          <w:rPr>
            <w:b/>
          </w:rPr>
          <w:delText>2</w:delText>
        </w:r>
      </w:del>
      <w:del w:id="9" w:author="Cordeiro, Carlos" w:date="2010-07-07T10:23:00Z">
        <w:r>
          <w:rPr/>
          <w:tab/>
        </w:r>
      </w:del>
      <w:r>
        <w:rPr/>
        <w:t>that Administrations should use Annex 1 for general characteristics of Multiple Gigabit Wireless Systems (MGWS);</w:t>
      </w:r>
    </w:p>
    <w:p>
      <w:pPr>
        <w:pStyle w:val="Normal"/>
        <w:numPr>
          <w:ilvl w:val="0"/>
          <w:numId w:val="0"/>
        </w:numPr>
        <w:ind w:left="720" w:hanging="0"/>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t xml:space="preserve">Annex: </w:t>
      </w:r>
      <w:r>
        <w:rPr>
          <w:bCs/>
          <w:lang w:eastAsia="ja-JP"/>
        </w:rPr>
        <w:t>1</w:t>
      </w:r>
      <w:r>
        <w:br w:type="page"/>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r>
    </w:p>
    <w:p>
      <w:pPr>
        <w:pStyle w:val="AnnexNoTitle"/>
        <w:rPr>
          <w:sz w:val="32"/>
        </w:rPr>
      </w:pPr>
      <w:r>
        <w:rPr>
          <w:sz w:val="32"/>
          <w:szCs w:val="32"/>
        </w:rPr>
        <w:t>Annex 1</w:t>
      </w:r>
      <w:r>
        <w:rPr/>
        <w:br/>
        <w:br/>
        <w:t xml:space="preserve">General </w:t>
      </w:r>
      <w:r>
        <w:rPr>
          <w:lang w:eastAsia="ja-JP"/>
        </w:rPr>
        <w:t>c</w:t>
      </w:r>
      <w:r>
        <w:rPr/>
        <w:t xml:space="preserve">haracteristics </w:t>
      </w:r>
      <w:del w:id="10" w:author="Cordeiro, Carlos" w:date="2010-07-11T14:44:00Z">
        <w:r>
          <w:rPr/>
          <w:delText xml:space="preserve">on </w:delText>
        </w:r>
      </w:del>
      <w:ins w:id="11" w:author="Cordeiro, Carlos" w:date="2010-07-11T14:44:00Z">
        <w:r>
          <w:rPr/>
          <w:t xml:space="preserve">of 60GHz </w:t>
        </w:r>
      </w:ins>
      <w:r>
        <w:rPr/>
        <w:t>Multiple Gigabit Wireless Systems (MGWS)</w:t>
      </w:r>
    </w:p>
    <w:p>
      <w:pPr>
        <w:pStyle w:val="Normal"/>
        <w:rPr>
          <w:sz w:val="32"/>
        </w:rPr>
      </w:pPr>
      <w:r>
        <w:rPr>
          <w:sz w:val="32"/>
        </w:rPr>
      </w:r>
    </w:p>
    <w:p>
      <w:pPr>
        <w:pStyle w:val="Heading1"/>
        <w:numPr>
          <w:ilvl w:val="0"/>
          <w:numId w:val="7"/>
        </w:numPr>
        <w:rPr/>
      </w:pPr>
      <w:r>
        <w:rPr/>
        <w:t>Overview</w:t>
      </w:r>
    </w:p>
    <w:p>
      <w:pPr>
        <w:pStyle w:val="Normal"/>
        <w:rPr/>
      </w:pPr>
      <w:r>
        <w:rPr/>
        <w:t>MGWS radiocommunications network</w:t>
      </w:r>
      <w:ins w:id="12" w:author="Cordeiro, Carlos" w:date="2010-07-07T10:24:00Z">
        <w:r>
          <w:rPr/>
          <w:t>s</w:t>
        </w:r>
      </w:ins>
      <w:r>
        <w:rPr/>
        <w:t xml:space="preserve"> can be used in short range, line-of-sight and non-line-of-sight circumstances. Total </w:t>
      </w:r>
      <w:ins w:id="13" w:author="Cordeiro, Carlos" w:date="2010-07-07T10:27:00Z">
        <w:r>
          <w:rPr/>
          <w:t xml:space="preserve">communication </w:t>
        </w:r>
      </w:ins>
      <w:r>
        <w:rPr/>
        <w:t xml:space="preserve">range and performance will vary depending on the environment, but multiple gigabit performance is typically expected at ranges </w:t>
      </w:r>
      <w:del w:id="14" w:author="Cordeiro, Carlos" w:date="2010-07-07T10:25:00Z">
        <w:r>
          <w:rPr/>
          <w:delText>up to 100 m</w:delText>
        </w:r>
      </w:del>
      <w:ins w:id="15" w:author="Cordeiro, Carlos" w:date="2010-07-07T10:25:00Z">
        <w:r>
          <w:rPr/>
          <w:t>around</w:t>
        </w:r>
      </w:ins>
      <w:ins w:id="16" w:author="John Barr" w:date="2010-07-14T11:43:00Z">
        <w:r>
          <w:rPr/>
          <w:t xml:space="preserve"> </w:t>
        </w:r>
      </w:ins>
      <w:ins w:id="17" w:author="Cordeiro, Carlos" w:date="2010-07-11T14:45:00Z">
        <w:r>
          <w:rPr/>
          <w:t>10m for in-room use</w:t>
        </w:r>
      </w:ins>
      <w:r>
        <w:rPr/>
        <w:t xml:space="preserve">. These networks can be deployed with an access point as in existing </w:t>
      </w:r>
      <w:ins w:id="18" w:author="Cordeiro, Carlos" w:date="2010-07-11T14:45:00Z">
        <w:r>
          <w:rPr/>
          <w:t>Wireless Local Area Network (</w:t>
        </w:r>
      </w:ins>
      <w:r>
        <w:rPr/>
        <w:t>WLAN</w:t>
      </w:r>
      <w:ins w:id="19" w:author="Cordeiro, Carlos" w:date="2010-07-11T14:45:00Z">
        <w:r>
          <w:rPr/>
          <w:t>)</w:t>
        </w:r>
      </w:ins>
      <w:r>
        <w:rPr/>
        <w:t xml:space="preserve"> deployments or without such an infrastructure</w:t>
      </w:r>
      <w:ins w:id="20" w:author="Cordeiro, Carlos" w:date="2010-07-13T11:06:00Z">
        <w:r>
          <w:rPr/>
          <w:t xml:space="preserve"> such as in </w:t>
        </w:r>
      </w:ins>
      <w:ins w:id="21" w:author="Cordeiro, Carlos" w:date="2010-07-13T11:06:00Z">
        <w:del w:id="22" w:author="John Barr" w:date="2010-07-14T11:43:00Z">
          <w:r>
            <w:rPr/>
            <w:delText>both</w:delText>
          </w:r>
        </w:del>
      </w:ins>
      <w:ins w:id="23" w:author="John Barr" w:date="2010-07-14T11:43:00Z">
        <w:r>
          <w:rPr/>
          <w:t>existing</w:t>
        </w:r>
      </w:ins>
      <w:ins w:id="24" w:author="Cordeiro, Carlos" w:date="2010-07-13T11:06:00Z">
        <w:r>
          <w:rPr/>
          <w:t xml:space="preserve"> WLAN and Wireless Personal Area Network (WPAN)</w:t>
        </w:r>
      </w:ins>
      <w:r>
        <w:rPr/>
        <w:t>.</w:t>
      </w:r>
    </w:p>
    <w:p>
      <w:pPr>
        <w:pStyle w:val="Normal"/>
        <w:rPr/>
      </w:pPr>
      <w:r>
        <w:rPr/>
        <w:t xml:space="preserve">When access points are used, they are mounted indoor with service covering </w:t>
      </w:r>
      <w:ins w:id="25" w:author="John Barr" w:date="2010-07-14T11:43:00Z">
        <w:r>
          <w:rPr/>
          <w:t xml:space="preserve">a </w:t>
        </w:r>
      </w:ins>
      <w:ins w:id="26" w:author="Cordeiro, Carlos" w:date="2010-07-11T14:45:00Z">
        <w:r>
          <w:rPr/>
          <w:t xml:space="preserve">home or </w:t>
        </w:r>
      </w:ins>
      <w:del w:id="27" w:author="John Barr" w:date="2010-07-14T11:43:00Z">
        <w:r>
          <w:rPr/>
          <w:delText xml:space="preserve">an </w:delText>
        </w:r>
      </w:del>
      <w:r>
        <w:rPr/>
        <w:t xml:space="preserve">office space with a nomadic user terminal typically also used indoor, i.e. the entire WLAN system would be used in indoor environment. </w:t>
      </w:r>
    </w:p>
    <w:p>
      <w:pPr>
        <w:pStyle w:val="Normal"/>
        <w:rPr>
          <w:ins w:id="41" w:author="VAULUCK" w:date="2010-07-04T08:21:00Z"/>
        </w:rPr>
      </w:pPr>
      <w:r>
        <w:rPr>
          <w:bCs/>
        </w:rPr>
        <w:t>When access points are not used, MGWS devices are allowed to communicate by setting up direct links for data exchange</w:t>
      </w:r>
      <w:ins w:id="28" w:author="Cordeiro, Carlos" w:date="2010-07-11T14:46:00Z">
        <w:r>
          <w:rPr>
            <w:bCs/>
          </w:rPr>
          <w:t xml:space="preserve"> between the devices</w:t>
        </w:r>
      </w:ins>
      <w:r>
        <w:rPr>
          <w:bCs/>
        </w:rPr>
        <w:t xml:space="preserve">. </w:t>
      </w:r>
      <w:del w:id="29" w:author="Cordeiro, Carlos" w:date="2010-07-07T10:27:00Z">
        <w:r>
          <w:rPr/>
          <w:delText xml:space="preserve">Communication range will vary, but key usages are typically confined at ranges of less than 10 m or within a single room in an indoor environment. </w:delText>
        </w:r>
      </w:del>
      <w:r>
        <w:rPr/>
        <w:t>Typical application</w:t>
      </w:r>
      <w:ins w:id="30" w:author="Cordeiro, Carlos" w:date="2010-07-11T14:47:00Z">
        <w:r>
          <w:rPr/>
          <w:t>s include</w:t>
        </w:r>
      </w:ins>
      <w:r>
        <w:rPr/>
        <w:t xml:space="preserve"> </w:t>
      </w:r>
      <w:del w:id="31" w:author="Cordeiro, Carlos" w:date="2010-07-11T14:47:00Z">
        <w:r>
          <w:rPr/>
          <w:delText xml:space="preserve">is </w:delText>
        </w:r>
      </w:del>
      <w:r>
        <w:rPr/>
        <w:t>equipment to equipment (e.g. Laptop to Projector)</w:t>
      </w:r>
      <w:ins w:id="32" w:author="Cordeiro, Carlos" w:date="2010-07-13T11:03:00Z">
        <w:r>
          <w:rPr/>
          <w:t xml:space="preserve"> and</w:t>
        </w:r>
      </w:ins>
      <w:ins w:id="33" w:author="VAULUCK" w:date="2010-07-04T08:17:00Z">
        <w:r>
          <w:rPr/>
          <w:t xml:space="preserve"> </w:t>
        </w:r>
      </w:ins>
      <w:ins w:id="34" w:author="Cordeiro, Carlos" w:date="2010-07-11T14:46:00Z">
        <w:r>
          <w:rPr/>
          <w:t>a consumer electronics (CE) device to a kiosk</w:t>
        </w:r>
      </w:ins>
      <w:ins w:id="35" w:author="VAULUCK" w:date="2010-07-04T08:18:00Z">
        <w:r>
          <w:rPr/>
          <w:t>,</w:t>
        </w:r>
      </w:ins>
      <w:r>
        <w:rPr/>
        <w:t xml:space="preserve"> and it may be assumed that </w:t>
      </w:r>
      <w:ins w:id="36" w:author="Cordeiro, Carlos" w:date="2010-07-11T14:46:00Z">
        <w:r>
          <w:rPr/>
          <w:t xml:space="preserve">usage would </w:t>
        </w:r>
      </w:ins>
      <w:del w:id="37" w:author="Cordeiro, Carlos" w:date="2010-07-11T14:47:00Z">
        <w:r>
          <w:rPr/>
          <w:delText xml:space="preserve">while </w:delText>
        </w:r>
      </w:del>
      <w:r>
        <w:rPr/>
        <w:t>predominantly</w:t>
      </w:r>
      <w:ins w:id="38" w:author="Cordeiro, Carlos" w:date="2010-07-11T14:47:00Z">
        <w:r>
          <w:rPr/>
          <w:t xml:space="preserve"> be indoors.</w:t>
        </w:r>
      </w:ins>
      <w:del w:id="39" w:author="VAULUCK" w:date="2010-07-04T08:19:00Z">
        <w:r>
          <w:rPr/>
          <w:delText xml:space="preserve"> </w:delText>
        </w:r>
      </w:del>
      <w:del w:id="40" w:author="Cordeiro, Carlos" w:date="2010-07-11T14:47:00Z">
        <w:r>
          <w:rPr/>
          <w:delText>usages would be indoor, an occasional outdoor use may not be precluded.</w:delText>
        </w:r>
      </w:del>
    </w:p>
    <w:p>
      <w:pPr>
        <w:pStyle w:val="Normal"/>
        <w:rPr/>
      </w:pPr>
      <w:r>
        <w:rPr/>
      </w:r>
    </w:p>
    <w:p>
      <w:pPr>
        <w:pStyle w:val="Heading1"/>
        <w:numPr>
          <w:ilvl w:val="0"/>
          <w:numId w:val="7"/>
        </w:numPr>
        <w:tabs>
          <w:tab w:val="clear" w:pos="1134"/>
          <w:tab w:val="left" w:pos="1871" w:leader="none"/>
          <w:tab w:val="left" w:pos="2268" w:leader="none"/>
        </w:tabs>
        <w:rPr/>
      </w:pPr>
      <w:r>
        <w:rPr/>
        <w:t>Technical characteristics of MGWS</w:t>
      </w:r>
    </w:p>
    <w:p>
      <w:pPr>
        <w:pStyle w:val="Heading1"/>
        <w:numPr>
          <w:ilvl w:val="0"/>
          <w:numId w:val="6"/>
        </w:numPr>
        <w:rPr>
          <w:del w:id="43" w:author="Cordeiro, Carlos" w:date="2010-07-11T14:49:00Z"/>
        </w:rPr>
      </w:pPr>
      <w:del w:id="42" w:author="Cordeiro, Carlos" w:date="2010-07-11T14:49:00Z">
        <w:r>
          <w:rPr/>
        </w:r>
      </w:del>
    </w:p>
    <w:p>
      <w:pPr>
        <w:pStyle w:val="Heading2"/>
        <w:rPr>
          <w:del w:id="45" w:author="Cordeiro, Carlos" w:date="2010-07-11T14:49:00Z"/>
        </w:rPr>
      </w:pPr>
      <w:del w:id="44" w:author="Cordeiro, Carlos" w:date="2010-07-11T14:49:00Z">
        <w:r>
          <w:rPr/>
          <w:delText>2.1</w:delText>
          <w:tab/>
          <w:delText>Examples of current allocations</w:delText>
        </w:r>
      </w:del>
    </w:p>
    <w:p>
      <w:pPr>
        <w:pStyle w:val="Tabletitle"/>
        <w:rPr>
          <w:del w:id="47" w:author="Cordeiro, Carlos" w:date="2010-07-11T14:49:00Z"/>
        </w:rPr>
      </w:pPr>
      <w:del w:id="46" w:author="Cordeiro, Carlos" w:date="2010-07-11T14:49:00Z">
        <w:r>
          <w:rPr/>
        </w:r>
      </w:del>
    </w:p>
    <w:p>
      <w:pPr>
        <w:pStyle w:val="Heading1"/>
        <w:rPr/>
      </w:pPr>
      <w:del w:id="48" w:author="Cordeiro, Carlos" w:date="2010-07-11T14:49:00Z">
        <w:r>
          <w:rPr/>
          <w:delText>USA</w:delText>
        </w:r>
      </w:del>
    </w:p>
    <w:tbl>
      <w:tblPr>
        <w:tblW w:w="5000" w:type="pct"/>
        <w:jc w:val="left"/>
        <w:tblInd w:w="-113" w:type="dxa"/>
        <w:tblLayout w:type="fixed"/>
        <w:tblCellMar>
          <w:top w:w="0" w:type="dxa"/>
          <w:left w:w="108" w:type="dxa"/>
          <w:bottom w:w="0" w:type="dxa"/>
          <w:right w:w="108" w:type="dxa"/>
        </w:tblCellMar>
      </w:tblPr>
      <w:tblGrid>
        <w:gridCol w:w="2501"/>
        <w:gridCol w:w="2373"/>
        <w:gridCol w:w="2014"/>
        <w:gridCol w:w="2750"/>
      </w:tblGrid>
      <w:tr>
        <w:trPr/>
        <w:tc>
          <w:tcPr>
            <w:tcW w:w="25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49" w:author="Cordeiro, Carlos" w:date="2010-07-11T14:49:00Z">
              <w:r>
                <w:rPr>
                  <w:rFonts w:eastAsia="SimSun;宋体"/>
                </w:rPr>
                <w:delText>Channel starting frequency (GHz)</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0"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1"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52" w:author="Cordeiro, Carlos" w:date="2010-07-11T14:49:00Z">
              <w:r>
                <w:rPr>
                  <w:rFonts w:eastAsia="SimSun;宋体"/>
                </w:rPr>
                <w:delText>Transmit power limit (e.i.r.p.)</w:delText>
              </w:r>
            </w:del>
          </w:p>
        </w:tc>
      </w:tr>
      <w:tr>
        <w:trPr/>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3" w:author="Cordeiro, Carlos" w:date="2010-07-11T14:49:00Z">
              <w:r>
                <w:rPr>
                  <w:rFonts w:eastAsia="SimSun;宋体"/>
                </w:rPr>
                <w:delText>57.24</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4"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5" w:author="Cordeiro, Carlos" w:date="2010-07-11T14:49:00Z">
              <w:r>
                <w:rPr>
                  <w:rFonts w:eastAsia="SimSun;宋体"/>
                </w:rPr>
                <w:delText>1, 2, 3</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6" w:author="Cordeiro, Carlos" w:date="2010-07-11T14:49:00Z">
              <w:r>
                <w:rPr>
                  <w:rFonts w:eastAsia="SimSun;宋体"/>
                </w:rPr>
                <w:delText>40 dBm average</w:delText>
                <w:br/>
                <w:delText>43 dBm peak</w:delText>
              </w:r>
            </w:del>
          </w:p>
        </w:tc>
      </w:tr>
    </w:tbl>
    <w:p>
      <w:pPr>
        <w:pStyle w:val="Normal"/>
        <w:rPr/>
      </w:pPr>
      <w:r>
        <w:rPr/>
      </w:r>
    </w:p>
    <w:p>
      <w:pPr>
        <w:pStyle w:val="Tabletitle"/>
        <w:rPr/>
      </w:pPr>
      <w:del w:id="57" w:author="Cordeiro, Carlos" w:date="2010-07-11T14:49:00Z">
        <w:r>
          <w:rPr/>
          <w:delText>Europe</w:delText>
        </w:r>
      </w:del>
    </w:p>
    <w:tbl>
      <w:tblPr>
        <w:tblW w:w="5000" w:type="pct"/>
        <w:jc w:val="left"/>
        <w:tblInd w:w="-113" w:type="dxa"/>
        <w:tblLayout w:type="fixed"/>
        <w:tblCellMar>
          <w:top w:w="0" w:type="dxa"/>
          <w:left w:w="108" w:type="dxa"/>
          <w:bottom w:w="0" w:type="dxa"/>
          <w:right w:w="108" w:type="dxa"/>
        </w:tblCellMar>
      </w:tblPr>
      <w:tblGrid>
        <w:gridCol w:w="2499"/>
        <w:gridCol w:w="2375"/>
        <w:gridCol w:w="2014"/>
        <w:gridCol w:w="2750"/>
      </w:tblGrid>
      <w:tr>
        <w:trPr/>
        <w:tc>
          <w:tcPr>
            <w:tcW w:w="249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8" w:author="Cordeiro, Carlos" w:date="2010-07-11T14:49:00Z">
              <w:r>
                <w:rPr>
                  <w:rFonts w:eastAsia="SimSun;宋体"/>
                </w:rPr>
                <w:delText>Channel starting frequency (GHz)</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9"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0"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61" w:author="Cordeiro, Carlos" w:date="2010-07-11T14:49:00Z">
              <w:r>
                <w:rPr>
                  <w:rFonts w:eastAsia="SimSun;宋体"/>
                </w:rPr>
                <w:delText>Transmit power limit (e.i.r.p.)</w:delText>
              </w:r>
            </w:del>
          </w:p>
        </w:tc>
      </w:tr>
      <w:tr>
        <w:trPr/>
        <w:tc>
          <w:tcPr>
            <w:tcW w:w="24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2" w:author="Cordeiro, Carlos" w:date="2010-07-11T14:49:00Z">
              <w:r>
                <w:rPr>
                  <w:rFonts w:eastAsia="SimSun;宋体"/>
                </w:rPr>
                <w:delText>59.4</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63"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4" w:author="Cordeiro, Carlos" w:date="2010-07-11T14:49:00Z">
              <w:r>
                <w:rPr>
                  <w:rFonts w:eastAsia="SimSun;宋体"/>
                </w:rPr>
                <w:delText>2, 3, 4</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5" w:author="Cordeiro, Carlos" w:date="2010-07-11T14:49:00Z">
              <w:r>
                <w:rPr>
                  <w:rFonts w:eastAsia="SimSun;宋体"/>
                </w:rPr>
                <w:delText>57 dBm</w:delText>
              </w:r>
            </w:del>
          </w:p>
        </w:tc>
      </w:tr>
    </w:tbl>
    <w:p>
      <w:pPr>
        <w:pStyle w:val="Normal"/>
        <w:rPr/>
      </w:pPr>
      <w:r>
        <w:rPr/>
      </w:r>
    </w:p>
    <w:p>
      <w:pPr>
        <w:pStyle w:val="Tabletitle"/>
        <w:rPr/>
      </w:pPr>
      <w:del w:id="66" w:author="Cordeiro, Carlos" w:date="2010-07-11T14:49:00Z">
        <w:r>
          <w:rPr/>
          <w:delText>Japan</w:delText>
        </w:r>
      </w:del>
    </w:p>
    <w:tbl>
      <w:tblPr>
        <w:tblW w:w="5000" w:type="pct"/>
        <w:jc w:val="left"/>
        <w:tblInd w:w="-113" w:type="dxa"/>
        <w:tblLayout w:type="fixed"/>
        <w:tblCellMar>
          <w:top w:w="0" w:type="dxa"/>
          <w:left w:w="108" w:type="dxa"/>
          <w:bottom w:w="0" w:type="dxa"/>
          <w:right w:w="108" w:type="dxa"/>
        </w:tblCellMar>
      </w:tblPr>
      <w:tblGrid>
        <w:gridCol w:w="2422"/>
        <w:gridCol w:w="2283"/>
        <w:gridCol w:w="2151"/>
        <w:gridCol w:w="2782"/>
      </w:tblGrid>
      <w:tr>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7" w:author="Cordeiro, Carlos" w:date="2010-07-11T14:49:00Z">
              <w:r>
                <w:rPr>
                  <w:rFonts w:eastAsia="SimSun;宋体"/>
                </w:rPr>
                <w:delText>Channel starting frequency (GHz)</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8" w:author="Cordeiro, Carlos" w:date="2010-07-11T14:49:00Z">
              <w:r>
                <w:rPr>
                  <w:rFonts w:eastAsia="SimSun;宋体"/>
                </w:rPr>
                <w:delText>Channel spacing (MHz)</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9" w:author="Cordeiro, Carlos" w:date="2010-07-11T14:49:00Z">
              <w:r>
                <w:rPr>
                  <w:rFonts w:eastAsia="SimSun;宋体"/>
                </w:rPr>
                <w:delText>Channel set</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0" w:author="Cordeiro, Carlos" w:date="2010-07-11T14:49:00Z">
              <w:r>
                <w:rPr>
                  <w:rFonts w:eastAsia="SimSun;宋体"/>
                </w:rPr>
                <w:delText>Transmit power limit (e.i.r.p.)</w:delText>
              </w:r>
            </w:del>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1" w:author="Cordeiro, Carlos" w:date="2010-07-11T14:49:00Z">
              <w:r>
                <w:rPr>
                  <w:rFonts w:eastAsia="SimSun;宋体"/>
                </w:rPr>
                <w:delText>59.4</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 w:author="Cordeiro, Carlos" w:date="2010-07-11T14:49:00Z">
              <w:r>
                <w:rPr>
                  <w:rFonts w:eastAsia="SimSun;宋体"/>
                </w:rPr>
                <w:delText>2 160</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3" w:author="Cordeiro, Carlos" w:date="2010-07-11T14:49:00Z">
              <w:r>
                <w:rPr>
                  <w:rFonts w:eastAsia="SimSun;宋体"/>
                </w:rPr>
                <w:delText>2, 3, 4</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4" w:author="Cordeiro, Carlos" w:date="2010-07-11T14:49:00Z">
              <w:r>
                <w:rPr>
                  <w:rFonts w:eastAsia="SimSun;宋体"/>
                </w:rPr>
                <w:delText>57 dBm</w:delText>
              </w:r>
            </w:del>
          </w:p>
        </w:tc>
      </w:tr>
    </w:tbl>
    <w:p>
      <w:pPr>
        <w:pStyle w:val="Normal"/>
        <w:rPr/>
      </w:pPr>
      <w:r>
        <w:rPr/>
      </w:r>
    </w:p>
    <w:p>
      <w:pPr>
        <w:pStyle w:val="Tabletitle"/>
        <w:rPr/>
      </w:pPr>
      <w:del w:id="75" w:author="Cordeiro, Carlos" w:date="2010-07-11T14:49:00Z">
        <w:r>
          <w:rPr/>
          <w:delText>Australia</w:delText>
        </w:r>
      </w:del>
    </w:p>
    <w:tbl>
      <w:tblPr>
        <w:tblW w:w="5000" w:type="pct"/>
        <w:jc w:val="left"/>
        <w:tblInd w:w="-113" w:type="dxa"/>
        <w:tblLayout w:type="fixed"/>
        <w:tblCellMar>
          <w:top w:w="0" w:type="dxa"/>
          <w:left w:w="108" w:type="dxa"/>
          <w:bottom w:w="0" w:type="dxa"/>
          <w:right w:w="108" w:type="dxa"/>
        </w:tblCellMar>
      </w:tblPr>
      <w:tblGrid>
        <w:gridCol w:w="2462"/>
        <w:gridCol w:w="2219"/>
        <w:gridCol w:w="2217"/>
        <w:gridCol w:w="2740"/>
      </w:tblGrid>
      <w:tr>
        <w:trPr/>
        <w:tc>
          <w:tcPr>
            <w:tcW w:w="246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6" w:author="Cordeiro, Carlos" w:date="2010-07-11T14:49:00Z">
              <w:r>
                <w:rPr>
                  <w:rFonts w:eastAsia="SimSun;宋体"/>
                </w:rPr>
                <w:delText>Channel starting frequency (GHz)</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7" w:author="Cordeiro, Carlos" w:date="2010-07-11T14:49:00Z">
              <w:r>
                <w:rPr>
                  <w:rFonts w:eastAsia="SimSun;宋体"/>
                </w:rPr>
                <w:delText>Channel spacing (MHz)</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8" w:author="Cordeiro, Carlos" w:date="2010-07-11T14:49:00Z">
              <w:r>
                <w:rPr>
                  <w:rFonts w:eastAsia="SimSun;宋体"/>
                </w:rPr>
                <w:delText>Channel set</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9" w:author="Cordeiro, Carlos" w:date="2010-07-11T14:49:00Z">
              <w:r>
                <w:rPr>
                  <w:rFonts w:eastAsia="SimSun;宋体"/>
                </w:rPr>
                <w:delText>Transmit power limit (e.i.r.p.)</w:delText>
              </w:r>
            </w:del>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0" w:author="Cordeiro, Carlos" w:date="2010-07-11T14:49:00Z">
              <w:r>
                <w:rPr>
                  <w:rFonts w:eastAsia="SimSun;宋体"/>
                </w:rPr>
                <w:delText>59.4</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81" w:author="Cordeiro, Carlos" w:date="2010-07-11T14:49:00Z">
              <w:r>
                <w:rPr>
                  <w:rFonts w:eastAsia="SimSun;宋体"/>
                </w:rPr>
                <w:delText>2 160</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2" w:author="Cordeiro, Carlos" w:date="2010-07-11T14:49:00Z">
              <w:r>
                <w:rPr>
                  <w:rFonts w:eastAsia="SimSun;宋体"/>
                </w:rPr>
                <w:delText>2</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3" w:author="Cordeiro, Carlos" w:date="2010-07-11T14:49:00Z">
              <w:r>
                <w:rPr>
                  <w:rFonts w:eastAsia="SimSun;宋体"/>
                </w:rPr>
                <w:delText>57 dBm</w:delText>
              </w:r>
            </w:del>
          </w:p>
        </w:tc>
      </w:tr>
    </w:tbl>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del w:id="85" w:author="Cordeiro, Carlos" w:date="2010-07-11T14:49:00Z"/>
        </w:rPr>
      </w:pPr>
      <w:del w:id="84" w:author="Cordeiro, Carlos" w:date="2010-07-11T14:49:00Z">
        <w:r>
          <w:rPr>
            <w:color w:val="000000"/>
          </w:rPr>
          <w:delText>Note that it is important that different MGWS standards employ the same channelization to promote a better coexistence in this frequency band.</w:delText>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87" w:author="VAULUCK" w:date="2010-07-04T08:23:00Z"/>
        </w:rPr>
      </w:pPr>
      <w:ins w:id="86" w:author="VAULUCK" w:date="2010-07-04T08:23:00Z">
        <w:r>
          <w:rPr>
            <w:color w:val="000000"/>
          </w:rPr>
        </w:r>
      </w:ins>
    </w:p>
    <w:p>
      <w:pPr>
        <w:pStyle w:val="Normal"/>
        <w:rPr>
          <w:ins w:id="89" w:author="Cordeiro, Carlos" w:date="2010-07-11T14:50:00Z"/>
        </w:rPr>
      </w:pPr>
      <w:ins w:id="88" w:author="Cordeiro, Carlos" w:date="2010-07-11T14:50:00Z">
        <w:r>
          <w:rPr>
            <w:b/>
            <w:bCs/>
          </w:rPr>
          <w:t>2.1 Spectrum</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1" w:author="Cordeiro, Carlos" w:date="2010-07-11T14:50:00Z"/>
        </w:rPr>
      </w:pPr>
      <w:ins w:id="90" w:author="Cordeiro, Carlos" w:date="2010-07-11T14:50:00Z">
        <w:r>
          <w:rPr/>
          <w:t xml:space="preserve">A minimum of 7GHz contiguous spectrum in the 57-66GHz would allow at least three channels for flexibility and improved connectivity.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3" w:author="Cordeiro, Carlos" w:date="2010-07-11T14:50:00Z"/>
        </w:rPr>
      </w:pPr>
      <w:ins w:id="92" w:author="Cordeiro, Carlos" w:date="2010-07-11T14:50:00Z">
        <w:r>
          <w:rPr>
            <w:color w:val="000000"/>
          </w:rPr>
          <w:t xml:space="preserv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5" w:author="Cordeiro, Carlos" w:date="2010-07-11T14:50:00Z"/>
        </w:rPr>
      </w:pPr>
      <w:ins w:id="94" w:author="Cordeiro, Carlos" w:date="2010-07-11T14:50:00Z">
        <w:r>
          <w:rPr>
            <w:b/>
            <w:bCs/>
            <w:color w:val="000000"/>
          </w:rPr>
          <w:t>2.2</w:t>
          <w:tab/>
          <w:tab/>
          <w:t>Channel bandwidth</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7" w:author="Cordeiro, Carlos" w:date="2010-07-11T14:50:00Z"/>
        </w:rPr>
      </w:pPr>
      <w:ins w:id="96" w:author="Cordeiro, Carlos" w:date="2010-07-11T14:50:00Z">
        <w:r>
          <w:rPr>
            <w:color w:val="000000"/>
          </w:rPr>
          <w:t>System channel bandwidth of 2160 MHz or higher is recommended.  It is important that MGWS standards employ the same channelization in order to promote better coexistence in this frequency band.</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9" w:author="VAULUCK" w:date="2010-07-04T08:23:00Z"/>
        </w:rPr>
      </w:pPr>
      <w:ins w:id="98" w:author="VAULUCK" w:date="2010-07-04T08:23:00Z">
        <w:r>
          <w:rPr>
            <w:color w:val="000000"/>
          </w:rPr>
        </w:r>
      </w:ins>
    </w:p>
    <w:p>
      <w:pPr>
        <w:pStyle w:val="Heading2"/>
        <w:rPr/>
      </w:pPr>
      <w:r>
        <w:rPr/>
        <w:t>2.</w:t>
      </w:r>
      <w:ins w:id="100" w:author="VAULUCK" w:date="2010-07-04T10:39:00Z">
        <w:del w:id="101" w:author="Cordeiro, Carlos" w:date="2010-07-07T11:13:00Z">
          <w:r>
            <w:rPr/>
            <w:delText>4</w:delText>
          </w:r>
        </w:del>
      </w:ins>
      <w:ins w:id="102" w:author="Cordeiro, Carlos" w:date="2010-07-07T11:13:00Z">
        <w:r>
          <w:rPr/>
          <w:t>3</w:t>
        </w:r>
      </w:ins>
      <w:r>
        <w:rPr/>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del w:id="104" w:author="Cordeiro, Carlos" w:date="2010-09-14T19:42:00Z"/>
        </w:rPr>
      </w:pPr>
      <w:del w:id="103" w:author="Cordeiro, Carlos" w:date="2010-09-14T19:42:00Z">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21" r="-7" b="-21"/>
                      <a:stretch>
                        <a:fillRect/>
                      </a:stretch>
                    </pic:blipFill>
                    <pic:spPr bwMode="auto">
                      <a:xfrm>
                        <a:off x="0" y="0"/>
                        <a:ext cx="5062220" cy="1752600"/>
                      </a:xfrm>
                      <a:prstGeom prst="rect">
                        <a:avLst/>
                      </a:prstGeom>
                    </pic:spPr>
                  </pic:pic>
                </a:graphicData>
              </a:graphic>
            </wp:inline>
          </w:drawing>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06" w:author="Cordeiro, Carlos" w:date="2010-07-13T11:23:00Z"/>
        </w:rPr>
      </w:pPr>
      <w:ins w:id="105" w:author="Cordeiro, Carlos" w:date="2010-09-14T19:42:00Z">
        <w:r>
          <w:rPr/>
          <w:object w:dxaOrig="8185" w:dyaOrig="2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5pt;height:171.45pt" filled="f" o:ole="">
              <v:imagedata r:id="rId5" o:title=""/>
            </v:shape>
            <o:OLEObject Type="Embed" ProgID="" ShapeID="ole_rId4" DrawAspect="Content" ObjectID="_343922126" r:id="rId4"/>
          </w:objec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14" w:author="Cordeiro, Carlos" w:date="2010-07-13T11:23:00Z"/>
        </w:rPr>
      </w:pPr>
      <w:ins w:id="107" w:author="Cordeiro, Carlos" w:date="2010-07-13T11:23:00Z">
        <w:r>
          <w:rPr/>
          <w:t>In the figure above, f</w:t>
        </w:r>
      </w:ins>
      <w:ins w:id="108" w:author="Cordeiro, Carlos" w:date="2010-07-13T11:23:00Z">
        <w:r>
          <w:rPr>
            <w:vertAlign w:val="subscript"/>
          </w:rPr>
          <w:t>c</w:t>
        </w:r>
      </w:ins>
      <w:ins w:id="109" w:author="Cordeiro, Carlos" w:date="2010-07-13T11:23:00Z">
        <w:r>
          <w:rPr/>
          <w:t xml:space="preserve"> </w:t>
        </w:r>
      </w:ins>
      <w:ins w:id="110" w:author="Cordeiro, Carlos" w:date="2010-07-13T14:19:00Z">
        <w:r>
          <w:rPr/>
          <w:t xml:space="preserve">is the </w:t>
        </w:r>
      </w:ins>
      <w:ins w:id="111" w:author="Cordeiro, Carlos" w:date="2010-09-14T19:24:00Z">
        <w:r>
          <w:rPr/>
          <w:t>channel</w:t>
        </w:r>
      </w:ins>
      <w:ins w:id="112" w:author="Cordeiro, Carlos" w:date="2010-07-13T14:19:00Z">
        <w:r>
          <w:rPr/>
          <w:t xml:space="preserve"> center frequency</w:t>
        </w:r>
      </w:ins>
      <w:ins w:id="113" w:author="Cordeiro, Carlos" w:date="2010-07-13T11:23: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szCs w:val="24"/>
          <w:ins w:id="118" w:author="VAULUCK" w:date="2010-07-04T08:26:00Z"/>
        </w:rPr>
      </w:pPr>
      <w:r>
        <w:rPr>
          <w:szCs w:val="24"/>
        </w:rPr>
        <w:t>2.</w:t>
      </w:r>
      <w:ins w:id="115" w:author="VAULUCK" w:date="2010-07-04T10:39:00Z">
        <w:del w:id="116" w:author="Cordeiro, Carlos" w:date="2010-07-07T11:13:00Z">
          <w:r>
            <w:rPr>
              <w:szCs w:val="24"/>
            </w:rPr>
            <w:delText>5</w:delText>
          </w:r>
        </w:del>
      </w:ins>
      <w:ins w:id="117" w:author="Cordeiro, Carlos" w:date="2010-07-07T11:13:00Z">
        <w:r>
          <w:rPr>
            <w:szCs w:val="24"/>
          </w:rPr>
          <w:t>4</w:t>
        </w:r>
      </w:ins>
      <w:r>
        <w:rPr>
          <w:szCs w:val="24"/>
        </w:rPr>
        <w:tab/>
        <w:t>Common characteristics</w:t>
      </w:r>
    </w:p>
    <w:p>
      <w:pPr>
        <w:pStyle w:val="Normal"/>
        <w:rPr>
          <w:szCs w:val="24"/>
        </w:rPr>
      </w:pPr>
      <w:r>
        <w:rPr>
          <w:szCs w:val="24"/>
        </w:rPr>
      </w:r>
    </w:p>
    <w:p>
      <w:pPr>
        <w:pStyle w:val="Heading3"/>
        <w:rPr/>
      </w:pPr>
      <w:r>
        <w:rPr/>
        <w:t>2.</w:t>
      </w:r>
      <w:ins w:id="119" w:author="VAULUCK" w:date="2010-07-04T10:39:00Z">
        <w:del w:id="120" w:author="Cordeiro, Carlos" w:date="2010-07-07T11:13:00Z">
          <w:r>
            <w:rPr/>
            <w:delText>5</w:delText>
          </w:r>
        </w:del>
      </w:ins>
      <w:ins w:id="121" w:author="Cordeiro, Carlos" w:date="2010-07-07T11:13:00Z">
        <w:r>
          <w:rPr/>
          <w:t>4</w:t>
        </w:r>
      </w:ins>
      <w:r>
        <w:rPr/>
        <w:t>.1</w:t>
        <w:tab/>
        <w:t>Transmit and receive operating temperature range</w:t>
      </w:r>
    </w:p>
    <w:p>
      <w:pPr>
        <w:pStyle w:val="Normal"/>
        <w:rPr>
          <w:ins w:id="138" w:author="VAULUCK" w:date="2010-07-04T08:26:00Z"/>
        </w:rPr>
      </w:pPr>
      <w:del w:id="122" w:author="Cordeiro, Carlos" w:date="2010-07-13T11:22:00Z">
        <w:r>
          <w:rPr/>
          <w:delText>Three t</w:delText>
        </w:r>
      </w:del>
      <w:del w:id="123" w:author="Cordeiro, Carlos" w:date="2010-07-13T14:19:00Z">
        <w:r>
          <w:rPr/>
          <w:delText xml:space="preserve">emperature ranges for full operation are required. </w:delText>
        </w:r>
      </w:del>
      <w:del w:id="124" w:author="Cordeiro, Carlos" w:date="2010-07-13T11:20:00Z">
        <w:r>
          <w:rPr/>
          <w:delText>Type 1, defined as</w:delText>
        </w:r>
      </w:del>
      <w:del w:id="125" w:author="Cordeiro, Carlos" w:date="2010-07-13T14:19:00Z">
        <w:r>
          <w:rPr/>
          <w:delText xml:space="preserve"> 0 °C </w:delText>
        </w:r>
      </w:del>
      <w:del w:id="126" w:author="Cordeiro, Carlos" w:date="2010-07-13T11:21:00Z">
        <w:r>
          <w:rPr/>
          <w:delText xml:space="preserve">to </w:delText>
        </w:r>
      </w:del>
      <w:del w:id="127" w:author="Cordeiro, Carlos" w:date="2010-07-13T14:19:00Z">
        <w:r>
          <w:rPr/>
          <w:delText>40 °C</w:delText>
        </w:r>
      </w:del>
      <w:del w:id="128" w:author="Cordeiro, Carlos" w:date="2010-07-13T11:21:00Z">
        <w:r>
          <w:rPr/>
          <w:delText>, is designated</w:delText>
        </w:r>
      </w:del>
      <w:del w:id="129" w:author="Cordeiro, Carlos" w:date="2010-07-13T14:19:00Z">
        <w:r>
          <w:rPr/>
          <w:delText xml:space="preserve"> for office environments</w:delText>
        </w:r>
      </w:del>
      <w:del w:id="130" w:author="Cordeiro, Carlos" w:date="2010-07-13T11:21:00Z">
        <w:r>
          <w:rPr/>
          <w:delText xml:space="preserve">. Type 2, defined as –20 °C to 50 °C, and Type 3, defined as </w:delText>
          <w:br/>
        </w:r>
      </w:del>
      <w:del w:id="131" w:author="Cordeiro, Carlos" w:date="2010-07-13T14:19:00Z">
        <w:r>
          <w:rPr/>
          <w:delText>–30 °C to 70 °C</w:delText>
        </w:r>
      </w:del>
      <w:del w:id="132" w:author="Cordeiro, Carlos" w:date="2010-07-13T11:21:00Z">
        <w:r>
          <w:rPr/>
          <w:delText>, are designated</w:delText>
        </w:r>
      </w:del>
      <w:del w:id="133" w:author="Cordeiro, Carlos" w:date="2010-07-13T14:19:00Z">
        <w:r>
          <w:rPr/>
          <w:delText xml:space="preserve"> for industrial environments.</w:delText>
        </w:r>
      </w:del>
      <w:ins w:id="134" w:author="Cordeiro, Carlos" w:date="2010-07-13T14:19:00Z">
        <w:r>
          <w:rPr/>
          <w:t xml:space="preserve">Transmit and receive operating temperature range </w:t>
        </w:r>
      </w:ins>
      <w:ins w:id="135" w:author="Cordeiro, Carlos" w:date="2010-07-13T14:19:00Z">
        <w:del w:id="136" w:author="John Barr" w:date="2010-07-14T11:43:00Z">
          <w:r>
            <w:rPr/>
            <w:delText>follows the IEEE Std 802.11-2007.</w:delText>
          </w:r>
        </w:del>
      </w:ins>
      <w:ins w:id="137" w:author="John Barr" w:date="2010-07-14T11:43:00Z">
        <w:r>
          <w:rPr/>
          <w:t>should be between -30 C and 70 C.</w:t>
        </w:r>
      </w:ins>
    </w:p>
    <w:p>
      <w:pPr>
        <w:pStyle w:val="Normal"/>
        <w:rPr/>
      </w:pPr>
      <w:r>
        <w:rPr/>
      </w:r>
    </w:p>
    <w:p>
      <w:pPr>
        <w:pStyle w:val="Heading3"/>
        <w:rPr/>
      </w:pPr>
      <w:r>
        <w:rPr/>
        <w:t>2.</w:t>
      </w:r>
      <w:ins w:id="139" w:author="VAULUCK" w:date="2010-07-04T10:39:00Z">
        <w:del w:id="140" w:author="Cordeiro, Carlos" w:date="2010-07-07T11:13:00Z">
          <w:r>
            <w:rPr/>
            <w:delText>5</w:delText>
          </w:r>
        </w:del>
      </w:ins>
      <w:ins w:id="141" w:author="Cordeiro, Carlos" w:date="2010-07-07T11:13:00Z">
        <w:r>
          <w:rPr/>
          <w:t>4</w:t>
        </w:r>
      </w:ins>
      <w:r>
        <w:rPr/>
        <w:t>.2</w:t>
        <w:tab/>
        <w:t>Centre frequency tolerance</w:t>
      </w:r>
    </w:p>
    <w:p>
      <w:pPr>
        <w:pStyle w:val="Normal"/>
        <w:rPr>
          <w:ins w:id="145" w:author="VAULUCK" w:date="2010-07-04T08:26:00Z"/>
        </w:rPr>
      </w:pPr>
      <w:r>
        <w:rPr/>
        <w:t xml:space="preserve">The transmitter centre frequency tolerance </w:t>
      </w:r>
      <w:del w:id="142" w:author="John Barr" w:date="2010-07-14T11:44:00Z">
        <w:r>
          <w:rPr/>
          <w:delText xml:space="preserve">is </w:delText>
        </w:r>
      </w:del>
      <w:ins w:id="143" w:author="John Barr" w:date="2010-07-14T11:44:00Z">
        <w:r>
          <w:rPr/>
          <w:t xml:space="preserve">should be a maximum of </w:t>
        </w:r>
      </w:ins>
      <w:r>
        <w:rPr/>
        <w:t xml:space="preserve">±20 ppm </w:t>
      </w:r>
      <w:del w:id="144" w:author="John Barr" w:date="2010-07-14T11:44:00Z">
        <w:r>
          <w:rPr/>
          <w:delText xml:space="preserve">maximum </w:delText>
        </w:r>
      </w:del>
      <w:r>
        <w:rPr/>
        <w:t xml:space="preserve">for the 60 GHz band. </w:t>
      </w:r>
    </w:p>
    <w:p>
      <w:pPr>
        <w:pStyle w:val="Normal"/>
        <w:rPr/>
      </w:pPr>
      <w:r>
        <w:rPr/>
      </w:r>
    </w:p>
    <w:p>
      <w:pPr>
        <w:pStyle w:val="Heading3"/>
        <w:rPr/>
      </w:pPr>
      <w:r>
        <w:rPr/>
        <w:t>2.</w:t>
      </w:r>
      <w:ins w:id="146" w:author="VAULUCK" w:date="2010-07-04T10:39:00Z">
        <w:del w:id="147" w:author="Cordeiro, Carlos" w:date="2010-07-07T11:13:00Z">
          <w:r>
            <w:rPr/>
            <w:delText>5</w:delText>
          </w:r>
        </w:del>
      </w:ins>
      <w:ins w:id="148" w:author="Cordeiro, Carlos" w:date="2010-07-07T11:13:00Z">
        <w:r>
          <w:rPr/>
          <w:t>4</w:t>
        </w:r>
      </w:ins>
      <w:r>
        <w:rPr/>
        <w:t>.3</w:t>
        <w:tab/>
        <w:t>Symbol clock tolerance</w:t>
      </w:r>
    </w:p>
    <w:p>
      <w:pPr>
        <w:pStyle w:val="Normal"/>
        <w:rPr>
          <w:ins w:id="154" w:author="VAULUCK" w:date="2010-07-04T08:27:00Z"/>
        </w:rPr>
      </w:pPr>
      <w:r>
        <w:rPr/>
        <w:t xml:space="preserve">The symbol clock frequency tolerance </w:t>
      </w:r>
      <w:del w:id="149" w:author="John Barr" w:date="2010-07-14T11:44:00Z">
        <w:r>
          <w:rPr/>
          <w:delText xml:space="preserve">is </w:delText>
        </w:r>
      </w:del>
      <w:ins w:id="150" w:author="John Barr" w:date="2010-07-14T11:44:00Z">
        <w:r>
          <w:rPr/>
          <w:t xml:space="preserve">should be a maximum of </w:t>
        </w:r>
      </w:ins>
      <w:r>
        <w:rPr/>
        <w:t xml:space="preserve">±20 ppm </w:t>
      </w:r>
      <w:del w:id="151" w:author="John Barr" w:date="2010-07-14T11:44:00Z">
        <w:r>
          <w:rPr/>
          <w:delText xml:space="preserve">maximum </w:delText>
        </w:r>
      </w:del>
      <w:r>
        <w:rPr/>
        <w:t xml:space="preserve">for the 60 GHz band. The transmit centre frequency and the symbol clock frequency </w:t>
      </w:r>
      <w:del w:id="152" w:author="John Barr" w:date="2010-07-14T11:44:00Z">
        <w:r>
          <w:rPr/>
          <w:delText xml:space="preserve">are </w:delText>
        </w:r>
      </w:del>
      <w:ins w:id="153" w:author="John Barr" w:date="2010-07-14T11:44:00Z">
        <w:r>
          <w:rPr/>
          <w:t xml:space="preserve">should be </w:t>
        </w:r>
      </w:ins>
      <w:r>
        <w:rPr/>
        <w:t>derived from the same reference oscillator.</w:t>
      </w:r>
    </w:p>
    <w:p>
      <w:pPr>
        <w:pStyle w:val="Normal"/>
        <w:rPr/>
      </w:pPr>
      <w:r>
        <w:rPr/>
      </w:r>
    </w:p>
    <w:p>
      <w:pPr>
        <w:pStyle w:val="Heading3"/>
        <w:rPr/>
      </w:pPr>
      <w:r>
        <w:rPr/>
        <w:t>2.</w:t>
      </w:r>
      <w:ins w:id="155" w:author="VAULUCK" w:date="2010-07-04T10:40:00Z">
        <w:del w:id="156" w:author="Cordeiro, Carlos" w:date="2010-07-07T11:13:00Z">
          <w:r>
            <w:rPr/>
            <w:delText>5</w:delText>
          </w:r>
        </w:del>
      </w:ins>
      <w:ins w:id="157" w:author="Cordeiro, Carlos" w:date="2010-07-07T11:13:00Z">
        <w:r>
          <w:rPr/>
          <w:t>4</w:t>
        </w:r>
      </w:ins>
      <w:r>
        <w:rPr/>
        <w:t>.4</w:t>
        <w:tab/>
        <w:t>Tx centre frequency leakage</w:t>
      </w:r>
    </w:p>
    <w:p>
      <w:pPr>
        <w:pStyle w:val="Normal"/>
        <w:rPr>
          <w:ins w:id="162" w:author="VAULUCK" w:date="2010-07-04T08:27:00Z"/>
        </w:rPr>
      </w:pPr>
      <w:r>
        <w:rPr/>
        <w:t xml:space="preserve">The transmitter </w:t>
      </w:r>
      <w:del w:id="158" w:author="Cordeiro, Carlos" w:date="2010-09-14T19:27:00Z">
        <w:r>
          <w:rPr/>
          <w:delText xml:space="preserve">centre </w:delText>
        </w:r>
      </w:del>
      <w:ins w:id="159" w:author="Cordeiro, Carlos" w:date="2010-09-14T19:27:00Z">
        <w:r>
          <w:rPr/>
          <w:t xml:space="preserve">carrier </w:t>
        </w:r>
      </w:ins>
      <w:r>
        <w:rPr/>
        <w:t xml:space="preserve">frequency leakage </w:t>
      </w:r>
      <w:del w:id="160" w:author="John Barr" w:date="2010-07-14T11:44:00Z">
        <w:r>
          <w:rPr/>
          <w:delText xml:space="preserve">does </w:delText>
        </w:r>
      </w:del>
      <w:ins w:id="161" w:author="John Barr" w:date="2010-07-14T11:44:00Z">
        <w:r>
          <w:rPr/>
          <w:t xml:space="preserve">should </w:t>
        </w:r>
      </w:ins>
      <w:r>
        <w:rPr/>
        <w:t>not exceed –23 dB relative to the overall transmitted power, or, equivalently, 2.5 dB relative to the average energy of the rest of the subcarriers (in OFDM).</w:t>
      </w:r>
    </w:p>
    <w:p>
      <w:pPr>
        <w:pStyle w:val="Normal"/>
        <w:rPr/>
      </w:pPr>
      <w:r>
        <w:rPr/>
      </w:r>
    </w:p>
    <w:p>
      <w:pPr>
        <w:pStyle w:val="Heading3"/>
        <w:rPr/>
      </w:pPr>
      <w:r>
        <w:rPr/>
        <w:t>2.</w:t>
      </w:r>
      <w:ins w:id="163" w:author="VAULUCK" w:date="2010-07-04T10:40:00Z">
        <w:del w:id="164" w:author="Cordeiro, Carlos" w:date="2010-07-07T11:14:00Z">
          <w:r>
            <w:rPr/>
            <w:delText>5</w:delText>
          </w:r>
        </w:del>
      </w:ins>
      <w:ins w:id="165" w:author="Cordeiro, Carlos" w:date="2010-07-07T11:14:00Z">
        <w:r>
          <w:rPr/>
          <w:t>4</w:t>
        </w:r>
      </w:ins>
      <w:r>
        <w:rPr/>
        <w:t>.5</w:t>
        <w:tab/>
        <w:t>Transmit ramp up and ramp down</w:t>
      </w:r>
    </w:p>
    <w:p>
      <w:pPr>
        <w:pStyle w:val="Normal"/>
        <w:rPr/>
      </w:pPr>
      <w:r>
        <w:rPr/>
        <w:t xml:space="preserve">The transmit power-on ramp is defined as the time it takes for a transmitter to rise from less than 10% to greater than 90% of the average power to be transmitted in the frame.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on ramp </w:t>
      </w:r>
      <w:del w:id="166" w:author="John Barr" w:date="2010-07-14T11:44:00Z">
        <w:r>
          <w:rPr/>
          <w:delText>is less than</w:delText>
        </w:r>
      </w:del>
      <w:ins w:id="167" w:author="Cordeiro, Carlos" w:date="2010-07-13T11:14:00Z">
        <w:del w:id="168" w:author="John Barr" w:date="2010-07-14T11:44:00Z">
          <w:r>
            <w:rPr/>
            <w:delText>around</w:delText>
          </w:r>
        </w:del>
      </w:ins>
      <w:del w:id="169" w:author="John Barr" w:date="2010-07-14T11:44:00Z">
        <w:r>
          <w:rPr/>
          <w:delText xml:space="preserve"> </w:delText>
        </w:r>
      </w:del>
      <w:ins w:id="170" w:author="John Barr" w:date="2010-07-14T11:44:00Z">
        <w:r>
          <w:rPr/>
          <w:t>should be less than</w:t>
        </w:r>
      </w:ins>
      <w:r>
        <w:rPr/>
        <w:t xml:space="preserve">10 ns.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The transmit power-down ramp is defined as the time it takes the transmitter to fall from greater than 90% to less than 10% of the maximum power to be transmitted in the fram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down ramp </w:t>
      </w:r>
      <w:del w:id="171" w:author="John Barr" w:date="2010-07-14T11:45:00Z">
        <w:r>
          <w:rPr/>
          <w:delText>is less than</w:delText>
        </w:r>
      </w:del>
      <w:ins w:id="172" w:author="Cordeiro, Carlos" w:date="2010-07-13T11:14:00Z">
        <w:del w:id="173" w:author="John Barr" w:date="2010-07-14T11:45:00Z">
          <w:r>
            <w:rPr/>
            <w:delText>around</w:delText>
          </w:r>
        </w:del>
      </w:ins>
      <w:ins w:id="174" w:author="John Barr" w:date="2010-07-14T11:45:00Z">
        <w:r>
          <w:rPr/>
          <w:t>should be less than</w:t>
        </w:r>
      </w:ins>
      <w:r>
        <w:rPr/>
        <w:t xml:space="preserve"> 10 ns.</w:t>
      </w:r>
      <w:r>
        <w:br w:type="page"/>
      </w:r>
    </w:p>
    <w:p>
      <w:pPr>
        <w:pStyle w:val="Normal"/>
        <w:tabs>
          <w:tab w:val="clear" w:pos="1134"/>
          <w:tab w:val="clear" w:pos="1871"/>
          <w:tab w:val="clear" w:pos="2268"/>
        </w:tabs>
        <w:overflowPunct w:val="true"/>
        <w:autoSpaceDE w:val="true"/>
        <w:spacing w:before="0" w:after="0"/>
        <w:textAlignment w:val="auto"/>
        <w:rPr>
          <w:b/>
          <w:b/>
        </w:rPr>
      </w:pPr>
      <w:r>
        <w:rPr>
          <w:b/>
        </w:rPr>
      </w:r>
    </w:p>
    <w:p>
      <w:pPr>
        <w:pStyle w:val="Heading3"/>
        <w:rPr/>
      </w:pPr>
      <w:r>
        <w:rPr/>
        <w:t>2.</w:t>
      </w:r>
      <w:ins w:id="175" w:author="VAULUCK" w:date="2010-07-04T10:40:00Z">
        <w:del w:id="176" w:author="Cordeiro, Carlos" w:date="2010-07-07T11:14:00Z">
          <w:r>
            <w:rPr/>
            <w:delText>5</w:delText>
          </w:r>
        </w:del>
      </w:ins>
      <w:ins w:id="177" w:author="Cordeiro, Carlos" w:date="2010-07-07T11:14:00Z">
        <w:r>
          <w:rPr/>
          <w:t>4</w:t>
        </w:r>
      </w:ins>
      <w:r>
        <w:rPr/>
        <w:t>.6</w:t>
        <w:tab/>
        <w:t>Maximum input requiremen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receiver maximum input level is the maximum power level of the incoming signal, in dBm, present at the input of the receiver for which the error rate criterion (defined at the RX sensitivity section) is met. A compliant receiver </w:t>
      </w:r>
      <w:del w:id="178" w:author="John Barr" w:date="2010-07-14T11:45:00Z">
        <w:r>
          <w:rPr/>
          <w:delText xml:space="preserve">has </w:delText>
        </w:r>
      </w:del>
      <w:ins w:id="179" w:author="John Barr" w:date="2010-07-14T11:45:00Z">
        <w:r>
          <w:rPr/>
          <w:t xml:space="preserve">should have </w:t>
        </w:r>
      </w:ins>
      <w:r>
        <w:rPr/>
        <w:t xml:space="preserve">a receiver maximum input level of at least –33 dBm for each of the modulation formats that the receiver supports. </w:t>
      </w:r>
    </w:p>
    <w:p>
      <w:pPr>
        <w:pStyle w:val="Heading3"/>
        <w:rPr>
          <w:ins w:id="183" w:author="Cordeiro, Carlos" w:date="2010-07-13T11:00:00Z"/>
        </w:rPr>
      </w:pPr>
      <w:r>
        <w:rPr/>
        <w:t>2.</w:t>
      </w:r>
      <w:ins w:id="180" w:author="VAULUCK" w:date="2010-07-04T10:40:00Z">
        <w:del w:id="181" w:author="Cordeiro, Carlos" w:date="2010-07-07T11:14:00Z">
          <w:r>
            <w:rPr/>
            <w:delText>5</w:delText>
          </w:r>
        </w:del>
      </w:ins>
      <w:ins w:id="182" w:author="Cordeiro, Carlos" w:date="2010-07-07T11:14:00Z">
        <w:r>
          <w:rPr/>
          <w:t>4</w:t>
        </w:r>
      </w:ins>
      <w:r>
        <w:rPr/>
        <w:t>.7</w:t>
        <w:tab/>
        <w:t>Rates</w:t>
      </w:r>
    </w:p>
    <w:p>
      <w:pPr>
        <w:pStyle w:val="Normal"/>
        <w:rPr>
          <w:ins w:id="186" w:author="John Barr" w:date="2010-07-14T11:47:00Z"/>
        </w:rPr>
      </w:pPr>
      <w:ins w:id="184" w:author="John Barr" w:date="2010-07-14T11:47:00Z">
        <w:r>
          <w:rPr/>
          <w:t xml:space="preserve">A range of data rates should be provided to ensure that operation of the MGWS is possible over a range of conditions. Lower data rates can be used to increase range and reduce susceptibility to interference prior to setting up beam forming parameters that may be necessary for high data rate operation. The minimum data rate should be at least </w:t>
        </w:r>
      </w:ins>
      <w:ins w:id="185" w:author="John Barr" w:date="2010-07-14T11:49:00Z">
        <w:r>
          <w:rPr/>
          <w:t>1 Gbps.</w:t>
        </w:r>
      </w:ins>
    </w:p>
    <w:p>
      <w:pPr>
        <w:pStyle w:val="Normal"/>
        <w:rPr>
          <w:ins w:id="188" w:author="John Barr" w:date="2010-07-14T11:47:00Z"/>
        </w:rPr>
      </w:pPr>
      <w:ins w:id="187" w:author="John Barr" w:date="2010-07-14T11:47:00Z">
        <w:r>
          <w:rPr/>
          <w:t>It is also recommended that both Single Carrier (SC) and OFDM modes be supported to meet the needs of a range of device types and use cases.</w:t>
        </w:r>
      </w:ins>
    </w:p>
    <w:p>
      <w:pPr>
        <w:pStyle w:val="Normal"/>
        <w:rPr>
          <w:del w:id="190" w:author="John Barr" w:date="2010-07-14T11:47:00Z"/>
        </w:rPr>
      </w:pPr>
      <w:del w:id="189" w:author="John Barr" w:date="2010-07-14T11:47:00Z">
        <w:r>
          <w:rPr/>
          <w:delText>Examples of data rates:</w:delText>
        </w:r>
      </w:del>
    </w:p>
    <w:p>
      <w:pPr>
        <w:pStyle w:val="Normal"/>
        <w:rPr>
          <w:del w:id="192" w:author="John Barr" w:date="2010-07-14T11:47:00Z"/>
        </w:rPr>
      </w:pPr>
      <w:del w:id="191" w:author="John Barr" w:date="2010-07-14T11:47:00Z">
        <w:r>
          <w:rPr>
            <w:rFonts w:eastAsia="MS Mincho;ＭＳ 明朝"/>
          </w:rPr>
          <w:delText xml:space="preserve">1) IEEE: Table 1 and Table 2 list the rates present in the IEEE 802.11ad draft specification. </w:delText>
        </w:r>
      </w:del>
    </w:p>
    <w:p>
      <w:pPr>
        <w:pStyle w:val="Normal"/>
        <w:rPr>
          <w:rFonts w:eastAsia="MS Mincho;ＭＳ 明朝"/>
          <w:del w:id="194" w:author="John Barr" w:date="2010-07-14T11:47:00Z"/>
        </w:rPr>
      </w:pPr>
      <w:del w:id="193" w:author="John Barr" w:date="2010-07-14T11:47:00Z">
        <w:r>
          <w:rPr>
            <w:rFonts w:eastAsia="MS Mincho;ＭＳ 明朝"/>
          </w:rPr>
        </w:r>
      </w:del>
    </w:p>
    <w:p>
      <w:pPr>
        <w:pStyle w:val="TableNo"/>
        <w:rPr>
          <w:del w:id="196" w:author="John Barr" w:date="2010-07-14T11:47:00Z"/>
        </w:rPr>
      </w:pPr>
      <w:del w:id="195" w:author="John Barr" w:date="2010-07-14T11:47:00Z">
        <w:r>
          <w:rPr/>
          <w:delText>Table 1</w:delText>
        </w:r>
      </w:del>
    </w:p>
    <w:p>
      <w:pPr>
        <w:pStyle w:val="Normal"/>
        <w:rPr/>
      </w:pPr>
      <w:del w:id="197" w:author="John Barr" w:date="2010-07-14T11:47:00Z">
        <w:r>
          <w:rPr/>
          <w:delText>Rates for single carrier operation</w:delText>
        </w:r>
      </w:del>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198" w:author="John Barr" w:date="2010-07-14T11:47:00Z">
              <w:r>
                <w:rPr/>
                <w:delText>MCS Index</w:delText>
              </w:r>
            </w:del>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199" w:author="John Barr" w:date="2010-07-14T11:47:00Z">
              <w:r>
                <w:rPr/>
                <w:delText>Modulation</w:delText>
              </w:r>
            </w:del>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del w:id="200" w:author="John Barr" w:date="2010-07-14T11:47:00Z">
              <w:r>
                <w:rPr/>
                <w:delText>N</w:delText>
              </w:r>
            </w:del>
            <w:del w:id="201" w:author="John Barr" w:date="2010-07-14T11:47:00Z">
              <w:r>
                <w:rPr>
                  <w:vertAlign w:val="subscript"/>
                </w:rPr>
                <w:delText>CBPS</w:delText>
              </w:r>
            </w:del>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2" w:author="John Barr" w:date="2010-07-14T11:47:00Z">
              <w:r>
                <w:rPr/>
                <w:delText>Repetition</w:delText>
              </w:r>
            </w:del>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3" w:author="John Barr" w:date="2010-07-14T11:47:00Z">
              <w:r>
                <w:rPr/>
                <w:delText>Code rate</w:delText>
              </w:r>
            </w:del>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del w:id="204" w:author="John Barr" w:date="2010-07-14T11:47:00Z">
              <w:r>
                <w:rPr/>
                <w:delText>Data rate (Mbps)</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05" w:author="John Barr" w:date="2010-07-14T11:47:00Z">
              <w:r>
                <w:rPr/>
                <w:delText>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06" w:author="John Barr" w:date="2010-07-14T11:47:00Z">
              <w:r>
                <w:rPr/>
                <w:delText>π/2-D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0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08" w:author="John Barr" w:date="2010-07-14T11:47:00Z">
              <w:r>
                <w:rPr/>
                <w:delText>27.5</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09" w:author="John Barr" w:date="2010-07-14T11:47:00Z">
              <w:r>
                <w:rPr/>
                <w:delText>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0"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11"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2" w:author="John Barr" w:date="2010-07-14T11:47:00Z">
              <w:r>
                <w:rPr/>
                <w:delText>2</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14" w:author="John Barr" w:date="2010-07-14T11:47:00Z">
              <w:r>
                <w:rPr/>
                <w:delText>38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15" w:author="John Barr" w:date="2010-07-14T11:47:00Z">
              <w:r>
                <w:rPr/>
                <w:delText>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7"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9"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0" w:author="John Barr" w:date="2010-07-14T11:47:00Z">
              <w:r>
                <w:rPr/>
                <w:delText>77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1" w:author="John Barr" w:date="2010-07-14T11:47:00Z">
              <w:r>
                <w:rPr/>
                <w:delText>3</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3"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5"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6" w:author="John Barr" w:date="2010-07-14T11:47:00Z">
              <w:r>
                <w:rPr/>
                <w:delText>96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7" w:author="John Barr" w:date="2010-07-14T11:47:00Z">
              <w:r>
                <w:rPr/>
                <w:delText>4</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8"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9"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1"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2" w:author="John Barr" w:date="2010-07-14T11:47:00Z">
              <w:r>
                <w:rPr/>
                <w:delText>1 15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3" w:author="John Barr" w:date="2010-07-14T11:47:00Z">
              <w:r>
                <w:rPr/>
                <w:delText>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4"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5"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7"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8" w:author="John Barr" w:date="2010-07-14T11:47:00Z">
              <w:r>
                <w:rPr/>
                <w:delText>1 251.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9" w:author="John Barr" w:date="2010-07-14T11:47:00Z">
              <w:r>
                <w:rPr/>
                <w:delText>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0"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1"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44" w:author="John Barr" w:date="2010-07-14T11:47:00Z">
              <w:r>
                <w:rPr/>
                <w:delText>1 54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45" w:author="John Barr" w:date="2010-07-14T11:47:00Z">
              <w:r>
                <w:rPr/>
                <w:delText>7</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6"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7"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9"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0" w:author="John Barr" w:date="2010-07-14T11:47:00Z">
              <w:r>
                <w:rPr/>
                <w:delText>1 9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1" w:author="John Barr" w:date="2010-07-14T11:47:00Z">
              <w:r>
                <w:rPr/>
                <w:delText>8</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2"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3"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5"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6" w:author="John Barr" w:date="2010-07-14T11:47:00Z">
              <w:r>
                <w:rPr/>
                <w:delText>2 31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7" w:author="John Barr" w:date="2010-07-14T11:47:00Z">
              <w:r>
                <w:rPr/>
                <w:delText>9</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8"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9"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1"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2" w:author="John Barr" w:date="2010-07-14T11:47:00Z">
              <w:r>
                <w:rPr/>
                <w:delText>2 50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3" w:author="John Barr" w:date="2010-07-14T11:47:00Z">
              <w:r>
                <w:rPr/>
                <w:delText>1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4"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5"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8" w:author="John Barr" w:date="2010-07-14T11:47:00Z">
              <w:r>
                <w:rPr/>
                <w:delText>3 08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9" w:author="John Barr" w:date="2010-07-14T11:47:00Z">
              <w:r>
                <w:rPr/>
                <w:delText>1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0"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1"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3"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74" w:author="John Barr" w:date="2010-07-14T11:47:00Z">
              <w:r>
                <w:rPr/>
                <w:delText>3 85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75" w:author="John Barr" w:date="2010-07-14T11:47:00Z">
              <w:r>
                <w:rPr/>
                <w:delText>1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6"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7"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9"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0" w:author="John Barr" w:date="2010-07-14T11:47:00Z">
              <w:r>
                <w:rPr/>
                <w:delText>4 62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1" w:author="John Barr" w:date="2010-07-14T11:47:00Z">
              <w:r>
                <w:rPr/>
                <w:delText>2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3" w:author="John Barr" w:date="2010-07-14T11:47:00Z">
              <w:r>
                <w:rPr/>
                <w:delText>1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4" w:author="John Barr" w:date="2010-07-14T11:47:00Z">
              <w:r>
                <w:rPr/>
                <w:delText>626</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5" w:author="John Barr" w:date="2010-07-14T11:47:00Z">
              <w:r>
                <w:rPr/>
                <w:delText>2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7" w:author="John Barr" w:date="2010-07-14T11:47:00Z">
              <w:r>
                <w:rPr/>
                <w:delText>2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8" w:author="John Barr" w:date="2010-07-14T11:47:00Z">
              <w:r>
                <w:rPr/>
                <w:delText>1251</w:delText>
              </w:r>
            </w:del>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del w:id="289" w:author="John Barr" w:date="2010-07-14T11:47:00Z">
              <w:r>
                <w:rPr/>
                <w:delText>27</w:delText>
              </w:r>
            </w:del>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290" w:author="John Barr" w:date="2010-07-14T11:47:00Z">
              <w:r>
                <w:rPr/>
                <w:delText>π/2-QPSK</w:delText>
              </w:r>
            </w:del>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del w:id="291" w:author="John Barr" w:date="2010-07-14T11:47:00Z">
              <w:r>
                <w:rPr/>
                <w:delText>208/224</w:delText>
              </w:r>
            </w:del>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widowControl/>
              <w:overflowPunct w:val="false"/>
              <w:autoSpaceDE w:val="false"/>
              <w:bidi w:val="0"/>
              <w:spacing w:before="40" w:after="40"/>
              <w:jc w:val="center"/>
              <w:textAlignment w:val="baseline"/>
              <w:rPr/>
            </w:pPr>
            <w:del w:id="292" w:author="John Barr" w:date="2010-07-14T11:47:00Z">
              <w:r>
                <w:rPr/>
                <w:delText>2502</w:delText>
              </w:r>
            </w:del>
          </w:p>
        </w:tc>
      </w:tr>
    </w:tbl>
    <w:p>
      <w:pPr>
        <w:pStyle w:val="TableNo"/>
        <w:rPr>
          <w:del w:id="294" w:author="John Barr" w:date="2010-07-14T11:47:00Z"/>
        </w:rPr>
      </w:pPr>
      <w:del w:id="293" w:author="John Barr" w:date="2010-07-14T11:47:00Z">
        <w:r>
          <w:rPr/>
          <w:delText>Table 2</w:delText>
        </w:r>
      </w:del>
    </w:p>
    <w:p>
      <w:pPr>
        <w:pStyle w:val="TableNo"/>
        <w:rPr/>
      </w:pPr>
      <w:del w:id="295" w:author="John Barr" w:date="2010-07-14T11:47:00Z">
        <w:r>
          <w:rPr/>
          <w:delText>Rates for OFDM operation</w:delText>
        </w:r>
      </w:del>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96" w:author="John Barr" w:date="2010-07-14T11:47:00Z">
              <w:r>
                <w:rPr/>
                <w:delText>MCS index</w:delText>
              </w:r>
            </w:del>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7" w:author="John Barr" w:date="2010-07-14T11:47:00Z">
              <w:r>
                <w:rPr/>
                <w:delText>Modulation</w:delText>
              </w:r>
            </w:del>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8" w:author="John Barr" w:date="2010-07-14T11:47:00Z">
              <w:r>
                <w:rPr/>
                <w:delText>Code rate</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9" w:author="John Barr" w:date="2010-07-14T11:47:00Z">
              <w:r>
                <w:rPr/>
                <w:delText>NBPSC</w:delText>
              </w:r>
            </w:del>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0" w:author="John Barr" w:date="2010-07-14T11:47:00Z">
              <w:r>
                <w:rPr/>
                <w:delText>NCBPS</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1" w:author="John Barr" w:date="2010-07-14T11:47:00Z">
              <w:r>
                <w:rPr/>
                <w:delText>NDBPS</w:delText>
              </w:r>
            </w:del>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del w:id="302" w:author="John Barr" w:date="2010-07-14T11:47:00Z">
              <w:r>
                <w:rPr/>
                <w:delText>Data rate (Mbps)</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i/>
                <w:i/>
              </w:rPr>
            </w:pPr>
            <w:del w:id="303" w:author="John Barr" w:date="2010-07-14T11:47:00Z">
              <w:r>
                <w:rPr/>
                <w:delText>1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4"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5"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6"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7"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8" w:author="John Barr" w:date="2010-07-14T11:47:00Z">
              <w:r>
                <w:rPr/>
                <w:delText>16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09" w:author="John Barr" w:date="2010-07-14T11:47:00Z">
              <w:r>
                <w:rPr/>
                <w:delText>693.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10" w:author="John Barr" w:date="2010-07-14T11:47:00Z">
              <w:r>
                <w:rPr/>
                <w:delText>14</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1"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2"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3"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4"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5" w:author="John Barr" w:date="2010-07-14T11:47:00Z">
              <w:r>
                <w:rPr/>
                <w:delText>21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16" w:author="John Barr" w:date="2010-07-14T11:47:00Z">
              <w:r>
                <w:rPr/>
                <w:delText>866.25</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17" w:author="John Barr" w:date="2010-07-14T11:47:00Z">
              <w:r>
                <w:rPr/>
                <w:delText>15</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8"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9"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0"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1"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2" w:author="John Barr" w:date="2010-07-14T11:47:00Z">
              <w:r>
                <w:rPr/>
                <w:delText>336</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23" w:author="John Barr" w:date="2010-07-14T11:47:00Z">
              <w:r>
                <w:rPr/>
                <w:delText>1 386.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24" w:author="John Barr" w:date="2010-07-14T11:47:00Z">
              <w:r>
                <w:rPr/>
                <w:delText>16</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5"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6"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7"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8"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9" w:author="John Barr" w:date="2010-07-14T11:47:00Z">
              <w:r>
                <w:rPr/>
                <w:delText>42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0" w:author="John Barr" w:date="2010-07-14T11:47:00Z">
              <w:r>
                <w:rPr/>
                <w:delText>1 732.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31" w:author="John Barr" w:date="2010-07-14T11:47:00Z">
              <w:r>
                <w:rPr/>
                <w:delText>17</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2"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3"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4"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5"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6" w:author="John Barr" w:date="2010-07-14T11:47:00Z">
              <w:r>
                <w:rPr/>
                <w:delText>504</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7" w:author="John Barr" w:date="2010-07-14T11:47:00Z">
              <w:r>
                <w:rPr/>
                <w:delText>2 079.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38" w:author="John Barr" w:date="2010-07-14T11:47:00Z">
              <w:r>
                <w:rPr/>
                <w:delText>18</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9"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0"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1"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2"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3" w:author="John Barr" w:date="2010-07-14T11:47:00Z">
              <w:r>
                <w:rPr/>
                <w:delText>67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44" w:author="John Barr" w:date="2010-07-14T11:47:00Z">
              <w:r>
                <w:rPr/>
                <w:delText>2 772.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45" w:author="John Barr" w:date="2010-07-14T11:47:00Z">
              <w:r>
                <w:rPr/>
                <w:delText>19</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6"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7"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8"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9"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0" w:author="John Barr" w:date="2010-07-14T11:47:00Z">
              <w:r>
                <w:rPr/>
                <w:delText>84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1" w:author="John Barr" w:date="2010-07-14T11:47:00Z">
              <w:r>
                <w:rPr/>
                <w:delText>3 465.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2" w:author="John Barr" w:date="2010-07-14T11:47:00Z">
              <w:r>
                <w:rPr/>
                <w:delText>20</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3"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4"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5"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6"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7" w:author="John Barr" w:date="2010-07-14T11:47:00Z">
              <w:r>
                <w:rPr/>
                <w:delText>1 00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8" w:author="John Barr" w:date="2010-07-14T11:47:00Z">
              <w:r>
                <w:rPr/>
                <w:delText>4 158.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9" w:author="John Barr" w:date="2010-07-14T11:47:00Z">
              <w:r>
                <w:rPr/>
                <w:delText>21</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0"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1" w:author="John Barr" w:date="2010-07-14T11:47:00Z">
              <w:r>
                <w:rPr/>
                <w:delText>13/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2"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3"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4" w:author="John Barr" w:date="2010-07-14T11:47:00Z">
              <w:r>
                <w:rPr/>
                <w:delText>1 09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65" w:author="John Barr" w:date="2010-07-14T11:47:00Z">
              <w:r>
                <w:rPr/>
                <w:delText>4 504.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66" w:author="John Barr" w:date="2010-07-14T11:47:00Z">
              <w:r>
                <w:rPr/>
                <w:delText>22</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7"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8"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9"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0"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1" w:author="John Barr" w:date="2010-07-14T11:47:00Z">
              <w:r>
                <w:rPr/>
                <w:delText>1 26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2" w:author="John Barr" w:date="2010-07-14T11:47:00Z">
              <w:r>
                <w:rPr/>
                <w:delText>5 197.50</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73" w:author="John Barr" w:date="2010-07-14T11:47:00Z">
              <w:r>
                <w:rPr/>
                <w:delText>2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4"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5"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6"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7"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8" w:author="John Barr" w:date="2010-07-14T11:47:00Z">
              <w:r>
                <w:rPr/>
                <w:delText>1 51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9" w:author="John Barr" w:date="2010-07-14T11:47:00Z">
              <w:r>
                <w:rPr/>
                <w:delText>6 237.00</w:delText>
              </w:r>
            </w:del>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del w:id="380" w:author="John Barr" w:date="2010-07-14T11:47:00Z">
              <w:r>
                <w:rPr/>
                <w:delText>24</w:delText>
              </w:r>
            </w:del>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1" w:author="John Barr" w:date="2010-07-14T11:47:00Z">
              <w:r>
                <w:rPr/>
                <w:delText>64-QAM</w:delText>
              </w:r>
            </w:del>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2" w:author="John Barr" w:date="2010-07-14T11:47:00Z">
              <w:r>
                <w:rPr/>
                <w:delText>13/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3" w:author="John Barr" w:date="2010-07-14T11:47:00Z">
              <w:r>
                <w:rPr/>
                <w:delText>6</w:delText>
              </w:r>
            </w:del>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4" w:author="John Barr" w:date="2010-07-14T11:47:00Z">
              <w:r>
                <w:rPr/>
                <w:delText>2 0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5" w:author="John Barr" w:date="2010-07-14T11:47:00Z">
              <w:r>
                <w:rPr/>
                <w:delText>1 638</w:delText>
              </w:r>
            </w:del>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del w:id="386" w:author="John Barr" w:date="2010-07-14T11:47:00Z">
              <w:r>
                <w:rPr/>
                <w:delText>6 756.75</w:delText>
              </w:r>
            </w:del>
          </w:p>
        </w:tc>
      </w:tr>
    </w:tbl>
    <w:p>
      <w:pPr>
        <w:pStyle w:val="Heading3"/>
        <w:rPr>
          <w:ins w:id="388" w:author="VAULUCK" w:date="2010-07-04T08:31:00Z"/>
        </w:rPr>
      </w:pPr>
      <w:ins w:id="387" w:author="VAULUCK" w:date="2010-07-04T08:31:00Z">
        <w:r>
          <w:rPr/>
        </w:r>
      </w:ins>
    </w:p>
    <w:p>
      <w:pPr>
        <w:pStyle w:val="Heading3"/>
        <w:rPr/>
      </w:pPr>
      <w:r>
        <w:rPr/>
        <w:t>2.</w:t>
      </w:r>
      <w:ins w:id="389" w:author="VAULUCK" w:date="2010-07-04T10:40:00Z">
        <w:del w:id="390" w:author="Cordeiro, Carlos" w:date="2010-07-07T11:20:00Z">
          <w:r>
            <w:rPr/>
            <w:delText>5</w:delText>
          </w:r>
        </w:del>
      </w:ins>
      <w:ins w:id="391" w:author="Cordeiro, Carlos" w:date="2010-07-07T11:20:00Z">
        <w:r>
          <w:rPr/>
          <w:t>4</w:t>
        </w:r>
      </w:ins>
      <w:r>
        <w:rPr/>
        <w:t>.8</w:t>
        <w:tab/>
        <w:t>Channel access schemes</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jc w:val="both"/>
        <w:rPr>
          <w:ins w:id="395" w:author="VAULUCK" w:date="2010-07-04T08:31:00Z"/>
        </w:rPr>
      </w:pPr>
      <w:r>
        <w:rPr/>
        <w:t>The basic access scheme is Time Division Multiple Access (TDMA), which is necessary to deal with the challenges of operation in 60 GHz, the directional nature of communication,</w:t>
      </w:r>
      <w:del w:id="392" w:author="Cordeiro, Carlos" w:date="2010-07-07T11:30:00Z">
        <w:r>
          <w:rPr/>
          <w:delText xml:space="preserve"> </w:delText>
        </w:r>
      </w:del>
      <w:ins w:id="393" w:author="Cordeiro, Carlos" w:date="2010-07-07T11:30:00Z">
        <w:r>
          <w:rPr/>
          <w:t xml:space="preserve"> </w:t>
        </w:r>
      </w:ins>
      <w:r>
        <w:rPr/>
        <w:t xml:space="preserve">and applications such as wireless display. Contention-based access, such as provided by </w:t>
      </w:r>
      <w:del w:id="394" w:author="John Barr" w:date="2010-07-14T11:50:00Z">
        <w:r>
          <w:rPr/>
          <w:delText xml:space="preserve">in </w:delText>
        </w:r>
      </w:del>
      <w:r>
        <w:rPr/>
        <w:t>Wi-Fi, should also be supported for usages including web browsing and file transfer.</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397" w:author="VAULUCK" w:date="2010-07-04T08:31:00Z"/>
        </w:rPr>
      </w:pPr>
      <w:ins w:id="396" w:author="VAULUCK" w:date="2010-07-04T08:31:00Z">
        <w:r>
          <w:rPr/>
        </w:r>
      </w:ins>
    </w:p>
    <w:p>
      <w:pPr>
        <w:pStyle w:val="Normal"/>
        <w:rPr>
          <w:ins w:id="399" w:author="Cordeiro, Carlos" w:date="2010-07-11T11:25:00Z"/>
        </w:rPr>
      </w:pPr>
      <w:ins w:id="398" w:author="Cordeiro, Carlos" w:date="2010-07-11T11:25:00Z">
        <w:r>
          <w:rPr>
            <w:b/>
          </w:rPr>
          <w:t>2.5</w:t>
          <w:tab/>
          <w:t>Parameters for coexistence</w:t>
        </w:r>
      </w:ins>
    </w:p>
    <w:p>
      <w:pPr>
        <w:pStyle w:val="Normal"/>
        <w:rPr>
          <w:b/>
          <w:b/>
          <w:ins w:id="401" w:author="Cordeiro, Carlos" w:date="2010-07-11T11:25:00Z"/>
        </w:rPr>
      </w:pPr>
      <w:ins w:id="400" w:author="Cordeiro, Carlos" w:date="2010-07-11T11:25:00Z">
        <w:r>
          <w:rPr>
            <w:b/>
          </w:rPr>
        </w:r>
      </w:ins>
    </w:p>
    <w:p>
      <w:pPr>
        <w:pStyle w:val="Normal"/>
        <w:rPr>
          <w:ins w:id="403" w:author="Cordeiro, Carlos" w:date="2010-07-11T11:25:00Z"/>
        </w:rPr>
      </w:pPr>
      <w:ins w:id="402" w:author="Cordeiro, Carlos" w:date="2010-07-11T11:25:00Z">
        <w:r>
          <w:rPr/>
          <w:t xml:space="preserve">For improved coexistence, it is important that all MGWS utilize the same channelization. </w:t>
        </w:r>
      </w:ins>
    </w:p>
    <w:p>
      <w:pPr>
        <w:pStyle w:val="Normal"/>
        <w:rPr>
          <w:ins w:id="405" w:author="Cordeiro, Carlos" w:date="2010-07-11T11:25:00Z"/>
        </w:rPr>
      </w:pPr>
      <w:ins w:id="404" w:author="Cordeiro, Carlos" w:date="2010-07-11T11:25:00Z">
        <w:r>
          <w:rPr/>
        </w:r>
      </w:ins>
    </w:p>
    <w:p>
      <w:pPr>
        <w:pStyle w:val="Normal"/>
        <w:rPr>
          <w:ins w:id="407" w:author="Cordeiro, Carlos" w:date="2010-07-11T11:25:00Z"/>
        </w:rPr>
      </w:pPr>
      <w:ins w:id="406" w:author="Cordeiro, Carlos" w:date="2010-07-11T11:25:00Z">
        <w:r>
          <w:rPr/>
          <w:t>Examples of channelization:</w:t>
        </w:r>
      </w:ins>
    </w:p>
    <w:p>
      <w:pPr>
        <w:pStyle w:val="Normal"/>
        <w:numPr>
          <w:ilvl w:val="0"/>
          <w:numId w:val="9"/>
        </w:numPr>
        <w:ind w:left="720" w:hanging="360"/>
        <w:rPr>
          <w:ins w:id="409" w:author="Cordeiro, Carlos" w:date="2010-07-11T11:25:00Z"/>
        </w:rPr>
      </w:pPr>
      <w:ins w:id="408" w:author="Cordeiro, Carlos" w:date="2010-07-11T11:25:00Z">
        <w:r>
          <w:rPr/>
          <w:t>IEEE:</w:t>
        </w:r>
      </w:ins>
    </w:p>
    <w:p>
      <w:pPr>
        <w:pStyle w:val="Normal"/>
        <w:numPr>
          <w:ilvl w:val="1"/>
          <w:numId w:val="9"/>
        </w:numPr>
        <w:rPr>
          <w:ins w:id="416" w:author="John Barr" w:date="2010-07-14T11:51:00Z"/>
        </w:rPr>
      </w:pPr>
      <w:ins w:id="410" w:author="Cordeiro, Carlos" w:date="2010-07-11T11:25:00Z">
        <w:r>
          <w:rPr/>
          <w:t xml:space="preserve">IEEE 802.11ad </w:t>
        </w:r>
      </w:ins>
      <w:ins w:id="411" w:author="Cordeiro, Carlos" w:date="2010-07-13T11:04:00Z">
        <w:r>
          <w:rPr/>
          <w:t xml:space="preserve">draft specification defines </w:t>
        </w:r>
      </w:ins>
      <w:ins w:id="412" w:author="Cordeiro, Carlos" w:date="2010-07-11T11:25:00Z">
        <w:r>
          <w:rPr/>
          <w:t>a channel bandwidth of 2160 MHz for its draft specification</w:t>
        </w:r>
      </w:ins>
      <w:ins w:id="413" w:author="Cordeiro, Carlos" w:date="2010-07-11T11:25:00Z">
        <w:del w:id="414" w:author="John Barr" w:date="2010-07-14T11:51:00Z">
          <w:r>
            <w:rPr/>
            <w:delText xml:space="preserve"> which is aligned with the channelization selected by other MGWS standards</w:delText>
          </w:r>
        </w:del>
      </w:ins>
      <w:ins w:id="415" w:author="Cordeiro, Carlos" w:date="2010-07-11T11:25:00Z">
        <w:r>
          <w:rPr/>
          <w:t>.</w:t>
        </w:r>
      </w:ins>
    </w:p>
    <w:p>
      <w:pPr>
        <w:pStyle w:val="Normal"/>
        <w:numPr>
          <w:ilvl w:val="1"/>
          <w:numId w:val="9"/>
        </w:numPr>
        <w:ind w:left="720" w:hanging="360"/>
        <w:rPr>
          <w:ins w:id="418" w:author="Cordeiro, Carlos" w:date="2010-07-13T11:04:00Z"/>
        </w:rPr>
      </w:pPr>
      <w:ins w:id="417" w:author="John Barr" w:date="2010-07-14T11:51:00Z">
        <w:r>
          <w:rPr/>
          <w:t>The current IEEE Std 802.15.3c-2009 defines a channel bandwidth of 2160 MHz.</w:t>
        </w:r>
      </w:ins>
    </w:p>
    <w:p>
      <w:pPr>
        <w:pStyle w:val="Normal"/>
        <w:rPr>
          <w:ins w:id="420" w:author="Cordeiro, Carlos" w:date="2010-07-11T11:25:00Z"/>
        </w:rPr>
      </w:pPr>
      <w:ins w:id="419" w:author="Cordeiro, Carlos" w:date="2010-07-11T11:25:00Z">
        <w:r>
          <w:rPr/>
        </w:r>
      </w:ins>
    </w:p>
    <w:p>
      <w:pPr>
        <w:pStyle w:val="Normal"/>
        <w:rPr>
          <w:ins w:id="422" w:author="Cordeiro, Carlos" w:date="2010-07-11T11:25:00Z"/>
        </w:rPr>
      </w:pPr>
      <w:ins w:id="421" w:author="Cordeiro, Carlos" w:date="2010-07-11T11:25:00Z">
        <w:r>
          <w:rPr/>
          <w:t xml:space="preserve">Prior to starting operation on a channel, a MGWS should scan the channel in an attempt to ensure that its operation will not cause interference to other MGWS operating on that channel. </w:t>
        </w:r>
      </w:ins>
    </w:p>
    <w:p>
      <w:pPr>
        <w:pStyle w:val="Normal"/>
        <w:rPr>
          <w:ins w:id="424" w:author="Cordeiro, Carlos" w:date="2010-07-11T11:25:00Z"/>
        </w:rPr>
      </w:pPr>
      <w:ins w:id="423" w:author="Cordeiro, Carlos" w:date="2010-07-11T11:25:00Z">
        <w:r>
          <w:rPr/>
          <w:t>Examples of interference mitigation techniques:</w:t>
        </w:r>
      </w:ins>
    </w:p>
    <w:p>
      <w:pPr>
        <w:pStyle w:val="Normal"/>
        <w:numPr>
          <w:ilvl w:val="0"/>
          <w:numId w:val="10"/>
        </w:numPr>
        <w:ind w:left="720" w:hanging="360"/>
        <w:rPr>
          <w:ins w:id="426" w:author="Cordeiro, Carlos" w:date="2010-07-11T11:25:00Z"/>
        </w:rPr>
      </w:pPr>
      <w:ins w:id="425" w:author="Cordeiro, Carlos" w:date="2010-07-11T11:25:00Z">
        <w:r>
          <w:rPr/>
          <w:t>IEEE:</w:t>
        </w:r>
      </w:ins>
    </w:p>
    <w:p>
      <w:pPr>
        <w:pStyle w:val="Normal"/>
        <w:numPr>
          <w:ilvl w:val="1"/>
          <w:numId w:val="10"/>
        </w:numPr>
        <w:rPr>
          <w:ins w:id="434" w:author="John Barr" w:date="2010-07-14T11:53:00Z"/>
        </w:rPr>
      </w:pPr>
      <w:ins w:id="427" w:author="Cordeiro, Carlos" w:date="2010-07-11T11:25:00Z">
        <w:r>
          <w:rPr/>
          <w:t xml:space="preserve">The IEEE 802.11ad access point should not start a network on a channel where the signal level is at or above -48dBm or upon detecting a valid IEEE 802.15.3c </w:t>
        </w:r>
      </w:ins>
      <w:ins w:id="428" w:author="Cordeiro, Carlos" w:date="2010-07-13T11:11:00Z">
        <w:r>
          <w:rPr/>
          <w:t>C</w:t>
        </w:r>
      </w:ins>
      <w:ins w:id="429" w:author="Cordeiro, Carlos" w:date="2010-07-11T11:25:00Z">
        <w:r>
          <w:rPr/>
          <w:t xml:space="preserve">ommon </w:t>
        </w:r>
      </w:ins>
      <w:ins w:id="430" w:author="Cordeiro, Carlos" w:date="2010-07-13T11:12:00Z">
        <w:r>
          <w:rPr/>
          <w:t>M</w:t>
        </w:r>
      </w:ins>
      <w:ins w:id="431" w:author="Cordeiro, Carlos" w:date="2010-07-11T11:25:00Z">
        <w:r>
          <w:rPr/>
          <w:t xml:space="preserve">ode </w:t>
        </w:r>
      </w:ins>
      <w:ins w:id="432" w:author="Cordeiro, Carlos" w:date="2010-07-13T11:12:00Z">
        <w:r>
          <w:rPr/>
          <w:t>S</w:t>
        </w:r>
      </w:ins>
      <w:ins w:id="433" w:author="Cordeiro, Carlos" w:date="2010-07-11T11:25:00Z">
        <w:r>
          <w:rPr/>
          <w:t>ignalling (CMS) preamble at a receive level equal to or greater than -60 dBm. Several other interference mitigation techniques are defined such as channel switching, transmit power control, beamforming, to name a few.</w:t>
        </w:r>
      </w:ins>
    </w:p>
    <w:p>
      <w:pPr>
        <w:pStyle w:val="Normal"/>
        <w:numPr>
          <w:ilvl w:val="1"/>
          <w:numId w:val="10"/>
        </w:numPr>
        <w:ind w:left="720" w:hanging="360"/>
        <w:rPr>
          <w:ins w:id="436" w:author="Cordeiro, Carlos" w:date="2010-07-13T11:12:00Z"/>
        </w:rPr>
      </w:pPr>
      <w:ins w:id="435" w:author="John Barr" w:date="2010-07-14T11:53:00Z">
        <w:r>
          <w:rPr/>
          <w:t>IEEE Std 802.15.3c-2009 does not allow a piconet controller to start a new piconet on a channel currently occupied by another piconet controller. A Common Mode Signalling (CMS) method has been defined to allow multiple piconet controllers to share access in a channel using TDMA slots allocated to child piconets.</w:t>
        </w:r>
      </w:ins>
    </w:p>
    <w:p>
      <w:pPr>
        <w:pStyle w:val="Normal"/>
        <w:rPr>
          <w:ins w:id="438" w:author="Cordeiro, Carlos" w:date="2010-07-11T11:25:00Z"/>
        </w:rPr>
      </w:pPr>
      <w:ins w:id="437" w:author="Cordeiro, Carlos" w:date="2010-07-11T11:25:00Z">
        <w:r>
          <w:rPr/>
        </w:r>
      </w:ins>
    </w:p>
    <w:p>
      <w:pPr>
        <w:pStyle w:val="Normal"/>
        <w:rPr>
          <w:ins w:id="440" w:author="Cordeiro, Carlos" w:date="2010-07-11T11:25:00Z"/>
        </w:rPr>
      </w:pPr>
      <w:ins w:id="439" w:author="Cordeiro, Carlos" w:date="2010-07-11T11:25:00Z">
        <w:r>
          <w:rPr>
            <w:b/>
          </w:rPr>
          <w:t>2.6</w:t>
          <w:tab/>
          <w:t>Receive sensitivity levels</w:t>
        </w:r>
      </w:ins>
    </w:p>
    <w:p>
      <w:pPr>
        <w:pStyle w:val="Normal"/>
        <w:rPr>
          <w:rFonts w:eastAsia="MS Mincho;ＭＳ 明朝"/>
          <w:ins w:id="442" w:author="John Barr" w:date="2010-07-14T11:55:00Z"/>
        </w:rPr>
      </w:pPr>
      <w:ins w:id="441" w:author="John Barr" w:date="2010-07-14T11:55:00Z">
        <w:r>
          <w:rPr>
            <w:rFonts w:eastAsia="MS Mincho;ＭＳ 明朝"/>
          </w:rPr>
          <w:t>Receive Sensitivity levels are typically between -48 and -78 dBm.</w:t>
        </w:r>
      </w:ins>
    </w:p>
    <w:p>
      <w:pPr>
        <w:pStyle w:val="Normal"/>
        <w:rPr>
          <w:ins w:id="444" w:author="Cordeiro, Carlos" w:date="2010-07-11T11:25:00Z"/>
        </w:rPr>
      </w:pPr>
      <w:ins w:id="443" w:author="Cordeiro, Carlos" w:date="2010-07-11T11:25:00Z">
        <w:r>
          <w:rPr/>
          <w:t>Examples of receive sensitivity levels:</w:t>
        </w:r>
      </w:ins>
    </w:p>
    <w:p>
      <w:pPr>
        <w:pStyle w:val="Normal"/>
        <w:rPr>
          <w:rFonts w:eastAsia="MS Mincho;ＭＳ 明朝"/>
          <w:del w:id="449" w:author="John Barr" w:date="2010-07-14T11:56:00Z"/>
        </w:rPr>
      </w:pPr>
      <w:ins w:id="445" w:author="Cordeiro, Carlos" w:date="2010-07-11T11:25:00Z">
        <w:r>
          <w:rPr>
            <w:rFonts w:eastAsia="MS Mincho;ＭＳ 明朝"/>
          </w:rPr>
          <w:t>1) IEEE: In the IEEE 802.11ad draft specification, the PER is less than 1% (5% for MCS 0) for a PSDU length of 4096 octets (256 octets for MCS 0)</w:t>
        </w:r>
      </w:ins>
      <w:ins w:id="446" w:author="Cordeiro, Carlos" w:date="2010-07-11T11:25:00Z">
        <w:del w:id="447" w:author="John Barr" w:date="2010-07-14T11:56:00Z">
          <w:r>
            <w:rPr>
              <w:rFonts w:eastAsia="MS Mincho;ＭＳ 明朝"/>
            </w:rPr>
            <w:delText>, with the MCS dependent input levels listed in Table 3 defined at the antenna port(s)</w:delText>
          </w:r>
        </w:del>
      </w:ins>
      <w:ins w:id="448" w:author="Cordeiro, Carlos" w:date="2010-07-11T11:25:00Z">
        <w:r>
          <w:rPr>
            <w:rFonts w:eastAsia="MS Mincho;ＭＳ 明朝"/>
          </w:rPr>
          <w:t xml:space="preserve">. </w:t>
        </w:r>
      </w:ins>
    </w:p>
    <w:p>
      <w:pPr>
        <w:pStyle w:val="Normal"/>
        <w:widowControl/>
        <w:overflowPunct w:val="false"/>
        <w:autoSpaceDE w:val="false"/>
        <w:bidi w:val="0"/>
        <w:spacing w:before="120" w:after="0"/>
        <w:textAlignment w:val="baseline"/>
        <w:rPr>
          <w:rFonts w:eastAsia="MS Mincho;ＭＳ 明朝"/>
          <w:ins w:id="451" w:author="Cordeiro, Carlos" w:date="2010-07-11T11:25:00Z"/>
        </w:rPr>
      </w:pPr>
      <w:ins w:id="450" w:author="Cordeiro, Carlos" w:date="2010-07-11T11:25:00Z">
        <w:r>
          <w:rPr>
            <w:rFonts w:eastAsia="MS Mincho;ＭＳ 明朝"/>
          </w:rPr>
        </w:r>
      </w:ins>
    </w:p>
    <w:p>
      <w:pPr>
        <w:pStyle w:val="Normal"/>
        <w:rPr>
          <w:rFonts w:eastAsia="MS Mincho;ＭＳ 明朝"/>
          <w:ins w:id="453" w:author="John Barr" w:date="2010-07-14T11:54:00Z"/>
        </w:rPr>
      </w:pPr>
      <w:ins w:id="452" w:author="Cordeiro, Carlos" w:date="2010-07-11T11:25:00Z">
        <w:r>
          <w:rPr>
            <w:rFonts w:eastAsia="MS Mincho;ＭＳ 明朝"/>
          </w:rPr>
          <w:t>NOTE – For RF power measurements based on received power density and the input level shall be corrected to compensate for the antenna gain in the implementation. The gain of the antenna is the maximum estimated gain by the manufacturer. In the case of the phased-array antenna, the gain of the phased-array antenna is the maximum sum of estimated element gain minus 3 dB implementation loss.</w:t>
        </w:r>
      </w:ins>
    </w:p>
    <w:p>
      <w:pPr>
        <w:pStyle w:val="Normal"/>
        <w:rPr>
          <w:rFonts w:eastAsia="MS Mincho;ＭＳ 明朝"/>
          <w:del w:id="455" w:author="John Barr" w:date="2010-07-14T11:56:00Z"/>
        </w:rPr>
      </w:pPr>
      <w:del w:id="454" w:author="John Barr" w:date="2010-07-14T11:56:00Z">
        <w:r>
          <w:rPr>
            <w:rFonts w:eastAsia="MS Mincho;ＭＳ 明朝"/>
          </w:rPr>
        </w:r>
      </w:del>
    </w:p>
    <w:p>
      <w:pPr>
        <w:pStyle w:val="Normal"/>
        <w:rPr>
          <w:rFonts w:eastAsia="MS Mincho;ＭＳ 明朝"/>
          <w:del w:id="457" w:author="John Barr" w:date="2010-07-14T11:56:00Z"/>
        </w:rPr>
      </w:pPr>
      <w:del w:id="456" w:author="John Barr" w:date="2010-07-14T11:56:00Z">
        <w:r>
          <w:rPr>
            <w:rFonts w:eastAsia="MS Mincho;ＭＳ 明朝"/>
          </w:rPr>
        </w:r>
      </w:del>
    </w:p>
    <w:p>
      <w:pPr>
        <w:pStyle w:val="Normal"/>
        <w:rPr>
          <w:del w:id="459" w:author="John Barr" w:date="2010-07-14T11:56:00Z"/>
        </w:rPr>
      </w:pPr>
      <w:del w:id="458" w:author="John Barr" w:date="2010-07-14T11:56:00Z">
        <w:r>
          <w:rPr>
            <w:rFonts w:eastAsia="MS Mincho;ＭＳ 明朝"/>
          </w:rPr>
          <w:delText>Table 3 lists the receiver sensitivity values for each MCS shown in section 2.4.7. Table 3 assumes a 5 dB implementation loss and a 10 dB noise factor (Noise Figure).</w:delText>
        </w:r>
      </w:del>
    </w:p>
    <w:p>
      <w:pPr>
        <w:pStyle w:val="Normal"/>
        <w:widowControl/>
        <w:overflowPunct w:val="false"/>
        <w:autoSpaceDE w:val="false"/>
        <w:bidi w:val="0"/>
        <w:spacing w:before="120" w:after="0"/>
        <w:textAlignment w:val="baseline"/>
        <w:rPr>
          <w:rFonts w:eastAsia="MS Mincho;ＭＳ 明朝"/>
          <w:del w:id="461" w:author="John Barr" w:date="2010-07-14T11:56:00Z"/>
        </w:rPr>
      </w:pPr>
      <w:del w:id="460" w:author="John Barr" w:date="2010-07-14T11:56:00Z">
        <w:r>
          <w:rPr>
            <w:color w:val="000000"/>
          </w:rPr>
          <w:delText xml:space="preserve"> </w:delText>
        </w:r>
      </w:del>
    </w:p>
    <w:p>
      <w:pPr>
        <w:pStyle w:val="Normal"/>
        <w:widowControl/>
        <w:overflowPunct w:val="false"/>
        <w:autoSpaceDE w:val="false"/>
        <w:bidi w:val="0"/>
        <w:spacing w:before="120" w:after="0"/>
        <w:textAlignment w:val="baseline"/>
        <w:rPr/>
      </w:pPr>
      <w:ins w:id="462" w:author="Cordeiro, Carlos" w:date="2010-07-11T11:25:00Z">
        <w:del w:id="463" w:author="John Barr" w:date="2010-07-14T11:56:00Z">
          <w:bookmarkStart w:id="12" w:name="_Ref255910529"/>
          <w:r>
            <w:rPr>
              <w:rFonts w:cs="Times New Roman"/>
              <w:szCs w:val="24"/>
            </w:rPr>
            <w:delText xml:space="preserve">Table </w:delText>
          </w:r>
        </w:del>
      </w:ins>
      <w:ins w:id="464" w:author="Cordeiro, Carlos" w:date="2010-07-11T11:25:00Z">
        <w:del w:id="465" w:author="John Barr" w:date="2010-07-14T11:56:00Z">
          <w:bookmarkEnd w:id="12"/>
          <w:r>
            <w:rPr>
              <w:rFonts w:cs="Times New Roman"/>
              <w:szCs w:val="24"/>
            </w:rPr>
            <w:delText>3</w:delText>
          </w:r>
        </w:del>
      </w:ins>
      <w:r>
        <w:rPr/>
        <w:t xml:space="preserve"> – Receiver Sensitivity</w:t>
      </w:r>
    </w:p>
    <w:tbl>
      <w:tblPr>
        <w:tblW w:w="4240" w:type="dxa"/>
        <w:jc w:val="center"/>
        <w:tblInd w:w="0" w:type="dxa"/>
        <w:tblLayout w:type="fixed"/>
        <w:tblCellMar>
          <w:top w:w="0" w:type="dxa"/>
          <w:left w:w="108" w:type="dxa"/>
          <w:bottom w:w="0" w:type="dxa"/>
          <w:right w:w="108" w:type="dxa"/>
        </w:tblCellMar>
      </w:tblPr>
      <w:tblGrid>
        <w:gridCol w:w="1397"/>
        <w:gridCol w:w="2843"/>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6" w:author="John Barr" w:date="2010-07-14T11:56:00Z">
              <w:r>
                <w:rPr>
                  <w:rFonts w:eastAsia="MS Mincho;ＭＳ 明朝"/>
                  <w:b/>
                </w:rPr>
                <w:delText>MCS Index</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7" w:author="John Barr" w:date="2010-07-14T11:56:00Z">
              <w:r>
                <w:rPr>
                  <w:rFonts w:eastAsia="MS Mincho;ＭＳ 明朝"/>
                  <w:b/>
                </w:rPr>
                <w:delText>Receive Sensitivity (dBm)</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68" w:author="John Barr" w:date="2010-07-14T11:56:00Z">
              <w:r>
                <w:rPr>
                  <w:rFonts w:eastAsia="MS Mincho;ＭＳ 明朝"/>
                </w:rPr>
                <w:delText>0</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del w:id="469" w:author="John Barr" w:date="2010-07-14T11:56:00Z">
              <w:r>
                <w:rPr>
                  <w:color w:val="000000"/>
                </w:rPr>
                <w:delText>-7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0" w:author="John Barr" w:date="2010-07-14T11:56:00Z">
              <w:r>
                <w:rPr>
                  <w:rFonts w:eastAsia="MS Mincho;ＭＳ 明朝"/>
                </w:rPr>
                <w:delText>1</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1" w:author="John Barr" w:date="2010-07-14T11:56:00Z">
              <w:r>
                <w:rPr>
                  <w:color w:val="000000"/>
                </w:rPr>
                <w:delText>-6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2" w:author="John Barr" w:date="2010-07-14T11:56:00Z">
              <w:r>
                <w:rPr>
                  <w:rFonts w:eastAsia="MS Mincho;ＭＳ 明朝"/>
                </w:rPr>
                <w:delText>2</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3" w:author="John Barr" w:date="2010-07-14T11:56:00Z">
              <w:r>
                <w:rPr>
                  <w:color w:val="000000"/>
                </w:rPr>
                <w:delText>-6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4" w:author="John Barr" w:date="2010-07-14T11:56:00Z">
              <w:r>
                <w:rPr>
                  <w:rFonts w:eastAsia="MS Mincho;ＭＳ 明朝"/>
                </w:rPr>
                <w:delText>3</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5" w:author="John Barr" w:date="2010-07-14T11:56:00Z">
              <w:r>
                <w:rPr>
                  <w:color w:val="000000"/>
                </w:rPr>
                <w:delText>-6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6" w:author="John Barr" w:date="2010-07-14T11:56:00Z">
              <w:r>
                <w:rPr>
                  <w:rFonts w:eastAsia="MS Mincho;ＭＳ 明朝"/>
                </w:rPr>
                <w:delText>4</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7"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8" w:author="John Barr" w:date="2010-07-14T11:56:00Z">
              <w:r>
                <w:rPr>
                  <w:rFonts w:eastAsia="MS Mincho;ＭＳ 明朝"/>
                </w:rPr>
                <w:delText>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9"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0" w:author="John Barr" w:date="2010-07-14T11:56:00Z">
              <w:r>
                <w:rPr>
                  <w:rFonts w:eastAsia="MS Mincho;ＭＳ 明朝"/>
                </w:rPr>
                <w:delText>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1" w:author="John Barr" w:date="2010-07-14T11:56:00Z">
              <w:r>
                <w:rPr>
                  <w:color w:val="000000"/>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2" w:author="John Barr" w:date="2010-07-14T11:56:00Z">
              <w:r>
                <w:rPr>
                  <w:rFonts w:eastAsia="MS Mincho;ＭＳ 明朝"/>
                </w:rPr>
                <w:delText>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3"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4" w:author="John Barr" w:date="2010-07-14T11:56:00Z">
              <w:r>
                <w:rPr>
                  <w:rFonts w:eastAsia="MS Mincho;ＭＳ 明朝"/>
                </w:rPr>
                <w:delText>8</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5" w:author="John Barr" w:date="2010-07-14T11:56:00Z">
              <w:r>
                <w:rPr>
                  <w:color w:val="000000"/>
                </w:rPr>
                <w:delText>-6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6" w:author="John Barr" w:date="2010-07-14T11:56:00Z">
              <w:r>
                <w:rPr>
                  <w:rFonts w:eastAsia="MS Mincho;ＭＳ 明朝"/>
                </w:rPr>
                <w:delText>9</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7" w:author="John Barr" w:date="2010-07-14T11:56:00Z">
              <w:r>
                <w:rPr>
                  <w:color w:val="000000"/>
                </w:rPr>
                <w:delText xml:space="preserve">-59 </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8" w:author="John Barr" w:date="2010-07-14T11:56:00Z">
              <w:r>
                <w:rPr>
                  <w:rFonts w:eastAsia="MS Mincho;ＭＳ 明朝"/>
                </w:rPr>
                <w:delText>1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9" w:author="John Barr" w:date="2010-07-14T11:56:00Z">
              <w:r>
                <w:rPr>
                  <w:color w:val="000000"/>
                </w:rPr>
                <w:delText>-5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0" w:author="John Barr" w:date="2010-07-14T11:56:00Z">
              <w:r>
                <w:rPr>
                  <w:rFonts w:eastAsia="MS Mincho;ＭＳ 明朝"/>
                </w:rPr>
                <w:delText>1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1" w:author="John Barr" w:date="2010-07-14T11:56:00Z">
              <w:r>
                <w:rPr>
                  <w:color w:val="000000"/>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2" w:author="John Barr" w:date="2010-07-14T11:56:00Z">
              <w:r>
                <w:rPr>
                  <w:rFonts w:eastAsia="MS Mincho;ＭＳ 明朝"/>
                </w:rPr>
                <w:delText>1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3" w:author="John Barr" w:date="2010-07-14T11:56:00Z">
              <w:r>
                <w:rPr>
                  <w:color w:val="000000"/>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4" w:author="John Barr" w:date="2010-07-14T11:56:00Z">
              <w:r>
                <w:rPr>
                  <w:rFonts w:eastAsia="MS Mincho;ＭＳ 明朝"/>
                </w:rPr>
                <w:delText>1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5" w:author="John Barr" w:date="2010-07-14T11:56:00Z">
              <w:r>
                <w:rPr>
                  <w:rFonts w:eastAsia="MS Mincho;ＭＳ 明朝"/>
                </w:rPr>
                <w:delText>-6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6" w:author="John Barr" w:date="2010-07-14T11:56:00Z">
              <w:r>
                <w:rPr>
                  <w:rFonts w:eastAsia="MS Mincho;ＭＳ 明朝"/>
                </w:rPr>
                <w:delText>1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7" w:author="John Barr" w:date="2010-07-14T11:56:00Z">
              <w:r>
                <w:rPr>
                  <w:rFonts w:eastAsia="MS Mincho;ＭＳ 明朝"/>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8" w:author="John Barr" w:date="2010-07-14T11:56:00Z">
              <w:r>
                <w:rPr>
                  <w:rFonts w:eastAsia="MS Mincho;ＭＳ 明朝"/>
                </w:rPr>
                <w:delText>15</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9" w:author="John Barr" w:date="2010-07-14T11:56:00Z">
              <w:r>
                <w:rPr>
                  <w:rFonts w:eastAsia="MS Mincho;ＭＳ 明朝"/>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0" w:author="John Barr" w:date="2010-07-14T11:56:00Z">
              <w:r>
                <w:rPr>
                  <w:rFonts w:eastAsia="MS Mincho;ＭＳ 明朝"/>
                </w:rPr>
                <w:delText>16</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1" w:author="John Barr" w:date="2010-07-14T11:56:00Z">
              <w:r>
                <w:rPr>
                  <w:rFonts w:eastAsia="MS Mincho;ＭＳ 明朝"/>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2" w:author="John Barr" w:date="2010-07-14T11:56:00Z">
              <w:r>
                <w:rPr>
                  <w:rFonts w:eastAsia="MS Mincho;ＭＳ 明朝"/>
                </w:rPr>
                <w:delText>17</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3" w:author="John Barr" w:date="2010-07-14T11:56:00Z">
              <w:r>
                <w:rPr>
                  <w:rFonts w:eastAsia="MS Mincho;ＭＳ 明朝"/>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4" w:author="John Barr" w:date="2010-07-14T11:56:00Z">
              <w:r>
                <w:rPr>
                  <w:rFonts w:eastAsia="MS Mincho;ＭＳ 明朝"/>
                </w:rPr>
                <w:delText>18</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5" w:author="John Barr" w:date="2010-07-14T11:56:00Z">
              <w:r>
                <w:rPr>
                  <w:rFonts w:eastAsia="MS Mincho;ＭＳ 明朝"/>
                </w:rPr>
                <w:delText>-5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6" w:author="John Barr" w:date="2010-07-14T11:56:00Z">
              <w:r>
                <w:rPr>
                  <w:rFonts w:eastAsia="MS Mincho;ＭＳ 明朝"/>
                </w:rPr>
                <w:delText>19</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7" w:author="John Barr" w:date="2010-07-14T11:56:00Z">
              <w:r>
                <w:rPr>
                  <w:rFonts w:eastAsia="MS Mincho;ＭＳ 明朝"/>
                </w:rPr>
                <w:delText>-5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8" w:author="John Barr" w:date="2010-07-14T11:56:00Z">
              <w:r>
                <w:rPr>
                  <w:rFonts w:eastAsia="MS Mincho;ＭＳ 明朝"/>
                </w:rPr>
                <w:delText>2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9" w:author="John Barr" w:date="2010-07-14T11:56:00Z">
              <w:r>
                <w:rPr>
                  <w:rFonts w:eastAsia="MS Mincho;ＭＳ 明朝"/>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0" w:author="John Barr" w:date="2010-07-14T11:56:00Z">
              <w:r>
                <w:rPr>
                  <w:rFonts w:eastAsia="MS Mincho;ＭＳ 明朝"/>
                </w:rPr>
                <w:delText>2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1" w:author="John Barr" w:date="2010-07-14T11:56:00Z">
              <w:r>
                <w:rPr>
                  <w:rFonts w:eastAsia="MS Mincho;ＭＳ 明朝"/>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2" w:author="John Barr" w:date="2010-07-14T11:56:00Z">
              <w:r>
                <w:rPr>
                  <w:rFonts w:eastAsia="MS Mincho;ＭＳ 明朝"/>
                </w:rPr>
                <w:delText>2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3" w:author="John Barr" w:date="2010-07-14T11:56:00Z">
              <w:r>
                <w:rPr>
                  <w:rFonts w:eastAsia="MS Mincho;ＭＳ 明朝"/>
                </w:rPr>
                <w:delText>-5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4" w:author="John Barr" w:date="2010-07-14T11:56:00Z">
              <w:r>
                <w:rPr>
                  <w:rFonts w:eastAsia="MS Mincho;ＭＳ 明朝"/>
                </w:rPr>
                <w:delText>2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5" w:author="John Barr" w:date="2010-07-14T11:56:00Z">
              <w:r>
                <w:rPr>
                  <w:rFonts w:eastAsia="MS Mincho;ＭＳ 明朝"/>
                </w:rPr>
                <w:delText>-49</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6" w:author="John Barr" w:date="2010-07-14T11:56:00Z">
              <w:r>
                <w:rPr>
                  <w:rFonts w:eastAsia="MS Mincho;ＭＳ 明朝"/>
                </w:rPr>
                <w:delText>2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7" w:author="John Barr" w:date="2010-07-14T11:56:00Z">
              <w:r>
                <w:rPr>
                  <w:rFonts w:eastAsia="MS Mincho;ＭＳ 明朝"/>
                </w:rPr>
                <w:delText>-4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8" w:author="John Barr" w:date="2010-07-14T11:56:00Z">
              <w:r>
                <w:rPr>
                  <w:rFonts w:eastAsia="MS Mincho;ＭＳ 明朝"/>
                </w:rPr>
                <w:delText>2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19"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0" w:author="John Barr" w:date="2010-07-14T11:56:00Z">
              <w:r>
                <w:rPr>
                  <w:rFonts w:eastAsia="MS Mincho;ＭＳ 明朝"/>
                </w:rPr>
                <w:delText>2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1" w:author="John Barr" w:date="2010-07-14T11:56:00Z">
              <w:r>
                <w:rPr>
                  <w:color w:val="000000"/>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2" w:author="John Barr" w:date="2010-07-14T11:56:00Z">
              <w:r>
                <w:rPr>
                  <w:rFonts w:eastAsia="MS Mincho;ＭＳ 明朝"/>
                </w:rPr>
                <w:delText>2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3" w:author="John Barr" w:date="2010-07-14T11:56:00Z">
              <w:r>
                <w:rPr>
                  <w:color w:val="000000"/>
                </w:rPr>
                <w:delText>-57</w:delText>
              </w:r>
            </w:del>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525" w:author="Cordeiro, Carlos" w:date="2010-07-11T11:25:00Z"/>
        </w:rPr>
      </w:pPr>
      <w:ins w:id="524" w:author="Cordeiro, Carlos" w:date="2010-07-11T11:25:00Z">
        <w:r>
          <w:rPr/>
        </w:r>
      </w:ins>
    </w:p>
    <w:p>
      <w:pPr>
        <w:pStyle w:val="Normal"/>
        <w:rPr>
          <w:ins w:id="527" w:author="Cordeiro, Carlos" w:date="2010-07-11T11:25:00Z"/>
        </w:rPr>
      </w:pPr>
      <w:ins w:id="526" w:author="Cordeiro, Carlos" w:date="2010-07-11T11:25:00Z">
        <w:r>
          <w:rPr>
            <w:b/>
          </w:rPr>
          <w:t>2.7</w:t>
          <w:tab/>
          <w:t>Clear channel assessment (CCA) rules</w:t>
        </w:r>
      </w:ins>
    </w:p>
    <w:p>
      <w:pPr>
        <w:pStyle w:val="Normal"/>
        <w:rPr>
          <w:b/>
          <w:b/>
          <w:ins w:id="529" w:author="Cordeiro, Carlos" w:date="2010-07-11T11:25:00Z"/>
        </w:rPr>
      </w:pPr>
      <w:ins w:id="528" w:author="Cordeiro, Carlos" w:date="2010-07-11T11:25:00Z">
        <w:r>
          <w:rPr>
            <w:b/>
          </w:rPr>
        </w:r>
      </w:ins>
    </w:p>
    <w:p>
      <w:pPr>
        <w:pStyle w:val="Normal"/>
        <w:rPr>
          <w:ins w:id="531" w:author="Cordeiro, Carlos" w:date="2010-07-11T11:25:00Z"/>
        </w:rPr>
      </w:pPr>
      <w:ins w:id="530" w:author="Cordeiro, Carlos" w:date="2010-07-11T11:25:00Z">
        <w:r>
          <w:rPr/>
          <w:t>MGWSs may employ clear channel assessment (CCA) rules to mitigate interference caused to other MGWSs.</w:t>
        </w:r>
      </w:ins>
    </w:p>
    <w:p>
      <w:pPr>
        <w:pStyle w:val="Normal"/>
        <w:rPr>
          <w:ins w:id="533" w:author="Cordeiro, Carlos" w:date="2010-07-11T11:25:00Z"/>
        </w:rPr>
      </w:pPr>
      <w:ins w:id="532" w:author="Cordeiro, Carlos" w:date="2010-07-11T11:25:00Z">
        <w:r>
          <w:rPr/>
        </w:r>
      </w:ins>
    </w:p>
    <w:p>
      <w:pPr>
        <w:pStyle w:val="Normal"/>
        <w:rPr>
          <w:ins w:id="535" w:author="Cordeiro, Carlos" w:date="2010-07-11T11:25:00Z"/>
        </w:rPr>
      </w:pPr>
      <w:ins w:id="534" w:author="Cordeiro, Carlos" w:date="2010-07-11T11:25:00Z">
        <w:r>
          <w:rPr/>
          <w:t>For example, in the case of IEEE 802.11ad there are three MCS sets defined and there are specific CCA rules for each MCS set. The three MCS sets are:</w:t>
        </w:r>
      </w:ins>
    </w:p>
    <w:p>
      <w:pPr>
        <w:pStyle w:val="ColorfulListAccent1"/>
        <w:numPr>
          <w:ilvl w:val="0"/>
          <w:numId w:val="3"/>
        </w:numPr>
        <w:rPr>
          <w:ins w:id="537" w:author="Cordeiro, Carlos" w:date="2010-07-11T11:25:00Z"/>
        </w:rPr>
      </w:pPr>
      <w:ins w:id="536" w:author="Cordeiro, Carlos" w:date="2010-07-11T11:25:00Z">
        <w:r>
          <w:rPr/>
          <w:t>MCS0: known as the Control MCS and which is based on single-carrier (SC) modulation.</w:t>
        </w:r>
      </w:ins>
    </w:p>
    <w:p>
      <w:pPr>
        <w:pStyle w:val="ColorfulListAccent1"/>
        <w:numPr>
          <w:ilvl w:val="0"/>
          <w:numId w:val="3"/>
        </w:numPr>
        <w:rPr>
          <w:ins w:id="539" w:author="Cordeiro, Carlos" w:date="2010-07-11T11:25:00Z"/>
        </w:rPr>
      </w:pPr>
      <w:ins w:id="538" w:author="Cordeiro, Carlos" w:date="2010-07-11T11:25:00Z">
        <w:r>
          <w:rPr/>
          <w:t>MCS11 through MCS12, and MCS25 through MCS27: the SC MCS set.</w:t>
        </w:r>
      </w:ins>
    </w:p>
    <w:p>
      <w:pPr>
        <w:pStyle w:val="ColorfulListAccent1"/>
        <w:numPr>
          <w:ilvl w:val="0"/>
          <w:numId w:val="3"/>
        </w:numPr>
        <w:rPr>
          <w:ins w:id="544" w:author="Cordeiro, Carlos" w:date="2010-07-11T11:25:00Z"/>
        </w:rPr>
      </w:pPr>
      <w:ins w:id="540" w:author="Cordeiro, Carlos" w:date="2010-07-11T11:25:00Z">
        <w:r>
          <w:rPr/>
          <w:t xml:space="preserve">MCS13 through MCS24: </w:t>
        </w:r>
      </w:ins>
      <w:ins w:id="541" w:author="Cordeiro, Carlos" w:date="2010-07-11T11:25:00Z">
        <w:del w:id="542" w:author="John Barr" w:date="2010-07-14T11:56:00Z">
          <w:r>
            <w:rPr/>
            <w:delText xml:space="preserve">and </w:delText>
          </w:r>
        </w:del>
      </w:ins>
      <w:ins w:id="543" w:author="Cordeiro, Carlos" w:date="2010-07-11T11:25:00Z">
        <w:r>
          <w:rPr/>
          <w:t>the orthogonal frequency division multiplexing (OFDM) MCS set.</w:t>
        </w:r>
      </w:ins>
    </w:p>
    <w:p>
      <w:pPr>
        <w:pStyle w:val="Normal"/>
        <w:rPr>
          <w:ins w:id="546" w:author="Cordeiro, Carlos" w:date="2010-07-11T11:25:00Z"/>
        </w:rPr>
      </w:pPr>
      <w:ins w:id="545" w:author="Cordeiro, Carlos" w:date="2010-07-11T11:25:00Z">
        <w:r>
          <w:rPr/>
          <w:t>As such, the IEEE 802.11ad draft specification defines CCA rules applicable to each MCS set, as follows:</w:t>
        </w:r>
      </w:ins>
    </w:p>
    <w:p>
      <w:pPr>
        <w:pStyle w:val="ColorfulListAccent1"/>
        <w:numPr>
          <w:ilvl w:val="0"/>
          <w:numId w:val="4"/>
        </w:numPr>
        <w:rPr>
          <w:ins w:id="548" w:author="Cordeiro, Carlos" w:date="2010-07-11T11:25:00Z"/>
        </w:rPr>
      </w:pPr>
      <w:ins w:id="547" w:author="Cordeiro, Carlos" w:date="2010-07-11T11:25:00Z">
        <w:r>
          <w:rPr/>
          <w:t xml:space="preserve">Control MCS: The start of a valid Control MCS transmission at a receive level greater than the minimum sensitivity for Control MCS (-78dBm) shall cause CCA to indicate busy with a probability &gt; 90% within 3µsec. </w:t>
        </w:r>
      </w:ins>
    </w:p>
    <w:p>
      <w:pPr>
        <w:pStyle w:val="ColorfulListAccent1"/>
        <w:numPr>
          <w:ilvl w:val="0"/>
          <w:numId w:val="4"/>
        </w:numPr>
        <w:rPr>
          <w:ins w:id="550" w:author="Cordeiro, Carlos" w:date="2010-07-11T11:25:00Z"/>
        </w:rPr>
      </w:pPr>
      <w:ins w:id="549" w:author="Cordeiro, Carlos" w:date="2010-07-11T11:25:00Z">
        <w:r>
          <w:rPr/>
          <w:t>SC MCS set: The start of a valid SC MCS transmission at a receive level greater than the minimum sensitivity for MCS1 (-68dBm) shall cause CCA to indicate busy with a probability &gt; 90% within 1usec. The receiver shall hold the carrier sense signal busy for any signal 20dB above the minimum sensitivity for MCS 1.</w:t>
        </w:r>
      </w:ins>
    </w:p>
    <w:p>
      <w:pPr>
        <w:pStyle w:val="ColorfulListAccent1"/>
        <w:numPr>
          <w:ilvl w:val="0"/>
          <w:numId w:val="4"/>
        </w:numPr>
        <w:rPr>
          <w:ins w:id="552" w:author="Cordeiro, Carlos" w:date="2010-07-11T11:25:00Z"/>
        </w:rPr>
      </w:pPr>
      <w:ins w:id="551" w:author="Cordeiro, Carlos" w:date="2010-07-11T11:25:00Z">
        <w:r>
          <w:rPr/>
          <w:t>OFDM MCS set: The start of a valid OFDM MCS or SC MCS transmission at a receive level greater than the minimum sensitivity for MCS13 (-66dBm) shall cause CCA to indicate busy with a probability &gt;90% within 1usec.</w:t>
        </w:r>
      </w:ins>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rPr>
      </w:pPr>
      <w:r>
        <w:rPr>
          <w:b/>
          <w:sz w:val="28"/>
        </w:rPr>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szCs w:val="28"/>
        </w:rPr>
      </w:pPr>
      <w:r>
        <w:rPr>
          <w:b/>
          <w:sz w:val="28"/>
          <w:szCs w:val="28"/>
        </w:rPr>
        <w:t>3. Multiple Gigabit Wireless Systems (MGWS) standard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Below is a list of standards that address MWGS specifications:</w:t>
      </w:r>
    </w:p>
    <w:p>
      <w:pPr>
        <w:pStyle w:val="Enumlev1"/>
        <w:rPr/>
      </w:pPr>
      <w:r>
        <w:rPr/>
        <w:t>1)</w:t>
        <w:tab/>
        <w:t>IEEE 802.11ad</w:t>
      </w:r>
      <w:ins w:id="553" w:author="John Barr" w:date="2010-07-14T11:57:00Z">
        <w:r>
          <w:rPr/>
          <w:t xml:space="preserve"> (currently a draft standard)</w:t>
        </w:r>
      </w:ins>
      <w:r>
        <w:rPr/>
        <w:t>;</w:t>
      </w:r>
    </w:p>
    <w:p>
      <w:pPr>
        <w:pStyle w:val="Enumlev1"/>
        <w:rPr/>
      </w:pPr>
      <w:r>
        <w:rPr/>
        <w:t>2)</w:t>
        <w:tab/>
        <w:t xml:space="preserve">IEEE </w:t>
      </w:r>
      <w:ins w:id="554" w:author="Cordeiro, Carlos" w:date="2010-07-13T11:09:00Z">
        <w:r>
          <w:rPr/>
          <w:t xml:space="preserve">Std </w:t>
        </w:r>
      </w:ins>
      <w:r>
        <w:rPr/>
        <w:t>802.15.3c</w:t>
      </w:r>
      <w:ins w:id="555" w:author="Cordeiro, Carlos" w:date="2010-07-13T11:09:00Z">
        <w:r>
          <w:rPr>
            <w:vertAlign w:val="superscript"/>
          </w:rPr>
          <w:t>TM</w:t>
        </w:r>
      </w:ins>
      <w:ins w:id="556" w:author="Cordeiro, Carlos" w:date="2010-07-13T11:09:00Z">
        <w:r>
          <w:rPr/>
          <w:t>-2009</w:t>
        </w:r>
      </w:ins>
      <w:r>
        <w:rPr/>
        <w:t>;</w:t>
      </w:r>
    </w:p>
    <w:p>
      <w:pPr>
        <w:pStyle w:val="Enumlev1"/>
        <w:rPr/>
      </w:pPr>
      <w:r>
        <w:rPr/>
        <w:t>3)</w:t>
        <w:tab/>
        <w:t>ETSI EN 302 567 V1.1.1 (2009-03) Broadband Radio Access Networks (BRAN); 60 GHz Multiple-Gigabit WAS/RLAN Systems.</w:t>
      </w:r>
    </w:p>
    <w:p>
      <w:pPr>
        <w:pStyle w:val="Normal"/>
        <w:rPr>
          <w:lang w:eastAsia="ja-JP"/>
        </w:rPr>
      </w:pPr>
      <w:r>
        <w:rPr>
          <w:lang w:eastAsia="ja-JP"/>
        </w:rPr>
      </w:r>
    </w:p>
    <w:p>
      <w:pPr>
        <w:pStyle w:val="Normal"/>
        <w:jc w:val="center"/>
        <w:rPr>
          <w:lang w:val="en-US" w:eastAsia="ja-JP"/>
        </w:rPr>
      </w:pPr>
      <w:r>
        <w:rPr>
          <w:lang w:val="en-US" w:eastAsia="ja-JP"/>
        </w:rPr>
        <w:t>_____________</w:t>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pPr>
    <w:r>
      <w:rPr>
        <w:lang w:val="en-US"/>
      </w:rPr>
      <w:t>5A/TEMP/20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1140"/>
        </w:tabs>
        <w:ind w:left="1140" w:hanging="114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1">
    <w:name w:val="WW8Num2z1"/>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AnnexNoTitleChar">
    <w:name w:val="Annex_NoTitle Char"/>
    <w:basedOn w:val="DefaultParagraphFont"/>
    <w:qFormat/>
    <w:rPr>
      <w:rFonts w:ascii="Times New Roman" w:hAnsi="Times New Roman" w:eastAsia="MS Mincho;ＭＳ 明朝" w:cs="Times New Roman"/>
      <w:b/>
      <w:sz w:val="28"/>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TableNoChar">
    <w:name w:val="Table_No Char"/>
    <w:basedOn w:val="DefaultParagraphFont"/>
    <w:qFormat/>
    <w:rPr>
      <w:rFonts w:ascii="Times New Roman" w:hAnsi="Times New Roman" w:cs="Times New Roman"/>
      <w:caps/>
      <w:lang w:val="en-GB"/>
    </w:rPr>
  </w:style>
  <w:style w:type="character" w:styleId="Heading3Char">
    <w:name w:val="Heading 3 Char"/>
    <w:basedOn w:val="DefaultParagraphFont"/>
    <w:qFormat/>
    <w:rPr>
      <w:rFonts w:ascii="Times New Roman" w:hAnsi="Times New Roman" w:cs="Times New Roman"/>
      <w:b/>
      <w:sz w:val="24"/>
      <w:lang w:val="en-GB"/>
    </w:rPr>
  </w:style>
  <w:style w:type="character" w:styleId="TabletitleChar">
    <w:name w:val="Table_title Char"/>
    <w:basedOn w:val="DefaultParagraphFont"/>
    <w:qFormat/>
    <w:rPr>
      <w:rFonts w:ascii="Times New Roman Bold" w:hAnsi="Times New Roman Bold" w:cs="Times New Roman Bold"/>
      <w:b/>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TabletextChar">
    <w:name w:val="Table_text Char"/>
    <w:basedOn w:val="DefaultParagraphFont"/>
    <w:qFormat/>
    <w:rPr>
      <w:rFonts w:ascii="Times New Roman" w:hAnsi="Times New Roman" w:cs="Times New Roman"/>
      <w:lang w:val="en-GB"/>
    </w:rPr>
  </w:style>
  <w:style w:type="character" w:styleId="CallChar">
    <w:name w:val="Call Char"/>
    <w:basedOn w:val="DefaultParagraphFont"/>
    <w:qFormat/>
    <w:rPr>
      <w:rFonts w:ascii="Times New Roman" w:hAnsi="Times New Roman" w:cs="Times New Roman"/>
      <w:i/>
      <w:sz w:val="24"/>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AnnexNoTitle">
    <w:name w:val="Annex_NoTitle"/>
    <w:basedOn w:val="Normal"/>
    <w:next w:val="Normalaftertitle"/>
    <w:qFormat/>
    <w:pPr>
      <w:keepNext w:val="true"/>
      <w:keepLines/>
      <w:spacing w:before="480" w:after="0"/>
      <w:jc w:val="center"/>
    </w:pPr>
    <w:rPr>
      <w:rFonts w:eastAsia="MS Mincho;ＭＳ 明朝"/>
      <w:b/>
      <w:sz w:val="28"/>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ColorfulListAccent1">
    <w:name w:val="Colorful List - Accent 1"/>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32:00Z</dcterms:created>
  <dc:creator>smitha</dc:creator>
  <dc:description/>
  <cp:keywords/>
  <dc:language>en-US</dc:language>
  <cp:lastModifiedBy>Cordeiro, Carlos</cp:lastModifiedBy>
  <dcterms:modified xsi:type="dcterms:W3CDTF">2010-09-15T02:42:00Z</dcterms:modified>
  <cp:revision>9</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