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ins w:id="1" w:author="Adrian P Stephens - 2" w:date="2002-05-14T16:20:00Z"/>
        </w:rPr>
      </w:pPr>
      <w:ins w:id="0" w:author="Adrian P Stephens - 2" w:date="2002-05-14T16:20:00Z">
        <w:r>
          <w:rPr/>
        </w:r>
      </w:ins>
    </w:p>
    <w:p>
      <w:pPr>
        <w:pStyle w:val="T1"/>
        <w:pBdr>
          <w:bottom w:val="single" w:sz="6" w:space="1" w:color="000000"/>
        </w:pBdr>
        <w:rPr/>
      </w:pPr>
      <w:r>
        <w:rPr/>
        <w:t>IEEE P802.11</w:t>
        <w:br/>
        <w:t>Wireless LANs</w:t>
      </w:r>
    </w:p>
    <w:p>
      <w:pPr>
        <w:pStyle w:val="T2"/>
        <w:rPr>
          <w:color w:val="FF0000"/>
          <w:lang w:eastAsia="ja-JP"/>
        </w:rPr>
      </w:pPr>
      <w:r>
        <w:rPr/>
        <w:t>Conolidated TS Normative Text</w:t>
      </w:r>
    </w:p>
    <w:p>
      <w:pPr>
        <w:pStyle w:val="T3"/>
        <w:tabs>
          <w:tab w:val="clear" w:pos="4680"/>
          <w:tab w:val="center" w:pos="4560" w:leader="none"/>
        </w:tabs>
        <w:rPr/>
      </w:pPr>
      <w:r>
        <w:rPr>
          <w:b/>
        </w:rPr>
        <w:t>Date:</w:t>
      </w:r>
      <w:r>
        <w:rPr/>
        <w:t xml:space="preserve"> </w:t>
        <w:tab/>
        <w:t>April 15, 2002</w:t>
      </w:r>
    </w:p>
    <w:p>
      <w:pPr>
        <w:pStyle w:val="T3"/>
        <w:tabs>
          <w:tab w:val="clear" w:pos="4680"/>
          <w:tab w:val="center" w:pos="4560" w:leader="none"/>
        </w:tabs>
        <w:jc w:val="both"/>
        <w:rPr/>
      </w:pPr>
      <w:r>
        <w:rPr>
          <w:b/>
        </w:rPr>
        <w:t>Author:</w:t>
      </w:r>
      <w:r>
        <w:rPr/>
        <w:t xml:space="preserve"> </w:t>
        <w:tab/>
        <w:t>Adrian Stephens (Mobilian Corporation)</w:t>
        <w:br/>
        <w:tab/>
        <w:t xml:space="preserve">email: </w:t>
      </w:r>
      <w:hyperlink r:id="rId2">
        <w:r>
          <w:rPr>
            <w:rStyle w:val="InternetLink"/>
          </w:rPr>
          <w:t>adrian.stephens@mobilian.com</w:t>
        </w:r>
      </w:hyperlink>
    </w:p>
    <w:p>
      <w:pPr>
        <w:pStyle w:val="T3"/>
        <w:tabs>
          <w:tab w:val="clear" w:pos="4680"/>
          <w:tab w:val="center" w:pos="4560" w:leader="none"/>
        </w:tabs>
        <w:jc w:val="both"/>
        <w:rPr/>
      </w:pPr>
      <w:r>
        <w:rPr/>
        <w:tab/>
        <w:t>Srinivas Kandala (srini@sharplaps.com)</w:t>
        <w:br/>
        <w:tab/>
        <w:t>John Kowalski (kowalskj@sharplabs.com)</w:t>
      </w:r>
    </w:p>
    <w:p>
      <w:pPr>
        <w:pStyle w:val="T3"/>
        <w:tabs>
          <w:tab w:val="clear" w:pos="4680"/>
          <w:tab w:val="center" w:pos="6480" w:leader="none"/>
        </w:tabs>
        <w:jc w:val="both"/>
        <w:rPr>
          <w:ins w:id="2" w:author="Adrian P Stephens - 2" w:date="2002-05-14T16:21:00Z"/>
        </w:rPr>
      </w:pPr>
      <w:r>
        <w:rPr/>
        <w:tab/>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 xml:space="preserve">This document contains the material proposed to Tge for inclusion in the draft in the form of insertions into and replacements for material in of IEEE std 802.11-1999.  It is intended to replace all sections of P802.11e D2 relating to TSPECs.   </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p>
    <w:p>
      <w:pPr>
        <w:pStyle w:val="Body"/>
        <w:jc w:val="both"/>
        <w:rPr>
          <w:b/>
          <w:b/>
          <w:sz w:val="20"/>
          <w:del w:id="4" w:author="Adrian P Stephens - 2" w:date="2002-05-15T15:28:00Z"/>
        </w:rPr>
      </w:pPr>
      <w:del w:id="3" w:author="Adrian P Stephens - 2" w:date="2002-05-15T15:28:00Z">
        <w:r>
          <w:rPr>
            <w:b/>
            <w:sz w:val="20"/>
          </w:rPr>
        </w:r>
      </w:del>
    </w:p>
    <w:p>
      <w:pPr>
        <w:pStyle w:val="Body"/>
        <w:numPr>
          <w:ilvl w:val="0"/>
          <w:numId w:val="0"/>
        </w:numPr>
        <w:ind w:left="0" w:hanging="0"/>
        <w:rPr/>
      </w:pPr>
      <w:r>
        <w:rPr/>
        <w:t>3.70</w:t>
        <w:tab/>
        <w:t>traffic specification (TSPEC)</w:t>
      </w:r>
    </w:p>
    <w:p>
      <w:pPr>
        <w:pStyle w:val="Body"/>
        <w:rPr/>
      </w:pPr>
      <w:ins w:id="5" w:author="Adrian P Stephens - 2" w:date="2002-05-15T14:59:00Z">
        <w:r>
          <w:rPr/>
          <w:t>A traffic specification describes the QoS characteristics of a traffic stream created by negotiation between a WSTA and an HC.</w:t>
        </w:r>
      </w:ins>
    </w:p>
    <w:p>
      <w:pPr>
        <w:pStyle w:val="BodyCharCharCharCharCharCharChar"/>
        <w:rPr/>
      </w:pPr>
      <w:r>
        <w:rPr/>
        <w:t>A traffic specification shall include a priority value, and may include quantitative objectives for, or limits on, traffic attributes such as MSDU sizes and arrival rates, traffic characteristics such as constant vs. variable data rate, maximum delivery delay, maximum delay variance (jitter), etc. and/or handling modalities such as acknowledgement policy. The MAC sublayer provides selective handling of MSDUs in a manner that attempts to honor the applicable traffic specifications. However, parameter values in traffic specifications are objectives, not guarantees, and it may be impossible, or may become impossible, for the MAC sublayer to provide the requested bandwidth and/or service quality, even in cases where the requested bandwidth had been indicated as being available and/or the requested service quality has previously been provided.</w:t>
      </w:r>
      <w:ins w:id="6" w:author="Adrian P Stephens - 2" w:date="2002-05-15T14:59:00Z">
        <w:r>
          <w:rPr/>
          <w:t xml:space="preserve"> </w:t>
        </w:r>
      </w:ins>
    </w:p>
    <w:p>
      <w:pPr>
        <w:pStyle w:val="Heading4"/>
        <w:numPr>
          <w:ilvl w:val="0"/>
          <w:numId w:val="0"/>
        </w:numPr>
        <w:ind w:left="0" w:hanging="0"/>
        <w:rPr/>
      </w:pPr>
      <w:r>
        <w:rPr/>
        <w:t>7.3.2.15</w:t>
        <w:tab/>
        <w:t>Traffic Specification (TSPEC) element</w:t>
      </w:r>
    </w:p>
    <w:p>
      <w:pPr>
        <w:pStyle w:val="Body"/>
        <w:jc w:val="both"/>
        <w:rPr/>
      </w:pPr>
      <w:r>
        <w:rPr/>
        <w:t xml:space="preserve">The Traffic Specification (TSPEC) element contains the set of parameters that define the characteristics and QoS expectations of a </w:t>
      </w:r>
      <w:del w:id="7" w:author="Srinivas Kandala" w:date="2002-04-15T16:43:00Z">
        <w:r>
          <w:rPr/>
          <w:delText xml:space="preserve">unidirectional or bi-directional </w:delText>
        </w:r>
      </w:del>
      <w:r>
        <w:rPr/>
        <w:t xml:space="preserve">traffic stream, in the context of </w:t>
      </w:r>
      <w:ins w:id="8" w:author="Adrian P Stephens - 2" w:date="2002-05-16T04:10:00Z">
        <w:r>
          <w:rPr/>
          <w:t>a particular WSTA</w:t>
        </w:r>
      </w:ins>
      <w:del w:id="9" w:author="Adrian P Stephens - 2" w:date="2002-05-16T04:10:00Z">
        <w:r>
          <w:rPr/>
          <w:delText>a source station and destination station(s)</w:delText>
        </w:r>
      </w:del>
      <w:r>
        <w:rPr/>
        <w:t xml:space="preserve">, for use by the HC and </w:t>
      </w:r>
      <w:ins w:id="10" w:author="Adrian P Stephens - 2" w:date="2002-05-16T04:11:00Z">
        <w:r>
          <w:rPr/>
          <w:t>W</w:t>
        </w:r>
      </w:ins>
      <w:del w:id="11" w:author="Adrian P Stephens - 2" w:date="2002-05-16T04:11:00Z">
        <w:r>
          <w:rPr/>
          <w:delText>Q</w:delText>
        </w:r>
      </w:del>
      <w:r>
        <w:rPr/>
        <w:t>STA(s) in support of parameterized QoS traffic transfer</w:t>
      </w:r>
      <w:ins w:id="12" w:author="Adrian P Stephens - 2" w:date="2002-05-16T04:07:00Z">
        <w:r>
          <w:rPr/>
          <w:t xml:space="preserve"> using the procedures defined in 11.6</w:t>
        </w:r>
      </w:ins>
      <w:r>
        <w:rPr/>
        <w:t xml:space="preserve">.  The element information field comprises </w:t>
      </w:r>
      <w:ins w:id="13" w:author="Adrian P Stephens - 2" w:date="2002-05-16T04:08:00Z">
        <w:r>
          <w:rPr/>
          <w:t>the</w:t>
        </w:r>
      </w:ins>
      <w:del w:id="14" w:author="Adrian P Stephens - 2" w:date="2002-05-16T04:08:00Z">
        <w:r>
          <w:rPr/>
          <w:delText>12</w:delText>
        </w:r>
      </w:del>
      <w:r>
        <w:rPr/>
        <w:t xml:space="preserve"> items</w:t>
      </w:r>
      <w:del w:id="15" w:author="Adrian P Stephens - 2" w:date="2002-05-16T04:08:00Z">
        <w:r>
          <w:rPr/>
          <w:delText xml:space="preserve"> as</w:delText>
        </w:r>
      </w:del>
      <w:r>
        <w:rPr/>
        <w:t xml:space="preserve"> defined below and illustrated in Figure 42.7.</w:t>
      </w:r>
      <w:del w:id="16" w:author="Adrian P Stephens - 2" w:date="2002-05-16T04:08:00Z">
        <w:r>
          <w:rPr/>
          <w:delText xml:space="preserve"> The total length of the information field is 28 octets.</w:delText>
        </w:r>
      </w:del>
    </w:p>
    <w:tbl>
      <w:tblPr>
        <w:tblW w:w="9100" w:type="dxa"/>
        <w:jc w:val="left"/>
        <w:tblInd w:w="-51" w:type="dxa"/>
        <w:tblLayout w:type="fixed"/>
        <w:tblCellMar>
          <w:top w:w="0" w:type="dxa"/>
          <w:left w:w="36" w:type="dxa"/>
          <w:bottom w:w="0" w:type="dxa"/>
          <w:right w:w="36" w:type="dxa"/>
        </w:tblCellMar>
      </w:tblPr>
      <w:tblGrid>
        <w:gridCol w:w="1008"/>
        <w:gridCol w:w="1008"/>
        <w:gridCol w:w="1152"/>
        <w:gridCol w:w="1152"/>
        <w:gridCol w:w="1026"/>
        <w:gridCol w:w="961"/>
        <w:gridCol w:w="835"/>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3)</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b/>
                <w:sz w:val="18"/>
              </w:rPr>
              <w:t>Length</w:t>
              <w:br/>
            </w:r>
            <w:del w:id="17" w:author="Adrian P Stephens - 2" w:date="2002-05-16T04:09:00Z">
              <w:r>
                <w:rPr>
                  <w:rFonts w:cs="Arial" w:ascii="Arial" w:hAnsi="Arial"/>
                  <w:sz w:val="18"/>
                </w:rPr>
                <w:delText>(</w:delText>
              </w:r>
            </w:del>
            <w:del w:id="18" w:author="Srinivas Kandala" w:date="2002-04-15T14:09:00Z">
              <w:r>
                <w:rPr>
                  <w:rFonts w:cs="Arial" w:ascii="Arial" w:hAnsi="Arial"/>
                  <w:sz w:val="18"/>
                </w:rPr>
                <w:delText>30</w:delText>
              </w:r>
            </w:del>
            <w:ins w:id="19" w:author="Srinivas Kandala" w:date="2002-04-15T14:09:00Z">
              <w:del w:id="20" w:author="Adrian P Stephens - 2" w:date="2002-05-15T15:03:00Z">
                <w:r>
                  <w:rPr>
                    <w:rFonts w:cs="Arial" w:ascii="Arial" w:hAnsi="Arial"/>
                    <w:sz w:val="18"/>
                  </w:rPr>
                  <w:delText>28</w:delText>
                </w:r>
              </w:del>
            </w:ins>
            <w:del w:id="21" w:author="Adrian P Stephens - 2" w:date="2002-05-16T04:09:00Z">
              <w:r>
                <w:rPr>
                  <w:rFonts w:cs="Arial" w:ascii="Arial" w:hAnsi="Arial"/>
                  <w:sz w:val="18"/>
                </w:rPr>
                <w:delText>)</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22" w:author="Adrian P Stephens - 2" w:date="2002-05-15T15:03:00Z">
              <w:r>
                <w:rPr>
                  <w:rFonts w:cs="Arial" w:ascii="Arial" w:hAnsi="Arial"/>
                  <w:b/>
                  <w:sz w:val="18"/>
                </w:rPr>
                <w:delText>Source</w:delText>
                <w:br/>
                <w:delText>Address</w:delText>
                <w:br/>
              </w:r>
            </w:del>
            <w:del w:id="23" w:author="Adrian P Stephens - 2" w:date="2002-05-15T15:03:00Z">
              <w:r>
                <w:rPr>
                  <w:rFonts w:cs="Arial" w:ascii="Arial" w:hAnsi="Arial"/>
                  <w:sz w:val="18"/>
                </w:rPr>
                <w:delText>(6 octets)</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del w:id="24" w:author="Adrian P Stephens - 2" w:date="2002-05-15T15:03:00Z">
              <w:r>
                <w:rPr>
                  <w:rFonts w:cs="Arial" w:ascii="Arial" w:hAnsi="Arial"/>
                  <w:b/>
                  <w:sz w:val="18"/>
                </w:rPr>
                <w:delText>Destination</w:delText>
                <w:br/>
                <w:delText>Address</w:delText>
                <w:br/>
              </w:r>
            </w:del>
            <w:del w:id="25" w:author="Adrian P Stephens - 2" w:date="2002-05-15T15:03:00Z">
              <w:r>
                <w:rPr>
                  <w:rFonts w:cs="Arial" w:ascii="Arial" w:hAnsi="Arial"/>
                  <w:sz w:val="18"/>
                </w:rPr>
                <w:delText>(6 octets</w:delText>
              </w:r>
            </w:del>
            <w:r>
              <w:rPr>
                <w:rFonts w:cs="Arial" w:ascii="Arial" w:hAnsi="Arial"/>
                <w:sz w:val="18"/>
              </w:rPr>
              <w:t>)</w:t>
            </w:r>
          </w:p>
        </w:tc>
        <w:tc>
          <w:tcPr>
            <w:tcW w:w="102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26" w:author="Srinivas Kandala" w:date="2002-04-15T14:06:00Z">
              <w:r>
                <w:rPr>
                  <w:rFonts w:cs="Arial" w:ascii="Arial" w:hAnsi="Arial"/>
                  <w:b/>
                  <w:sz w:val="18"/>
                </w:rPr>
                <w:delText>TAID</w:delText>
                <w:br/>
              </w:r>
            </w:del>
            <w:del w:id="27" w:author="Srinivas Kandala" w:date="2002-04-15T14:06:00Z">
              <w:r>
                <w:rPr>
                  <w:rFonts w:cs="Arial" w:ascii="Arial" w:hAnsi="Arial"/>
                  <w:sz w:val="18"/>
                </w:rPr>
                <w:delText>(2 octets)</w:delText>
              </w:r>
            </w:del>
          </w:p>
        </w:tc>
        <w:tc>
          <w:tcPr>
            <w:tcW w:w="96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w:t>
            </w:r>
            <w:del w:id="28" w:author="Srinivas Kandala" w:date="2002-04-15T14:06:00Z">
              <w:r>
                <w:rPr>
                  <w:rFonts w:cs="Arial" w:ascii="Arial" w:hAnsi="Arial"/>
                  <w:sz w:val="18"/>
                </w:rPr>
                <w:delText>1</w:delText>
              </w:r>
            </w:del>
            <w:ins w:id="29" w:author="Srinivas Kandala" w:date="2002-04-15T14:07:00Z">
              <w:r>
                <w:rPr>
                  <w:rFonts w:cs="Arial" w:ascii="Arial" w:hAnsi="Arial"/>
                  <w:sz w:val="18"/>
                </w:rPr>
                <w:t>2</w:t>
              </w:r>
            </w:ins>
            <w:r>
              <w:rPr>
                <w:rFonts w:cs="Arial" w:ascii="Arial" w:hAnsi="Arial"/>
                <w:sz w:val="18"/>
              </w:rPr>
              <w:t xml:space="preserve"> octet</w:t>
            </w:r>
            <w:ins w:id="30" w:author="Srinivas Kandala" w:date="2002-04-15T14:07:00Z">
              <w:r>
                <w:rPr>
                  <w:rFonts w:cs="Arial" w:ascii="Arial" w:hAnsi="Arial"/>
                  <w:sz w:val="18"/>
                </w:rPr>
                <w:t>s</w:t>
              </w:r>
            </w:ins>
            <w:r>
              <w:rPr>
                <w:rFonts w:cs="Arial" w:ascii="Arial" w:hAnsi="Arial"/>
                <w:sz w:val="18"/>
              </w:rPr>
              <w: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ins w:id="33" w:author="Adrian P Stephens - 2" w:date="2002-05-15T15:03:00Z"/>
              </w:rPr>
            </w:pPr>
            <w:del w:id="31" w:author="Adrian P Stephens - 2" w:date="2002-05-15T15:03:00Z">
              <w:r>
                <w:rPr>
                  <w:rFonts w:cs="Arial" w:ascii="Arial" w:hAnsi="Arial"/>
                  <w:b/>
                  <w:sz w:val="18"/>
                </w:rPr>
                <w:delText>Retry</w:delText>
                <w:br/>
                <w:delText>Interval</w:delText>
                <w:br/>
              </w:r>
            </w:del>
            <w:del w:id="32" w:author="Adrian P Stephens - 2" w:date="2002-05-15T15:03:00Z">
              <w:r>
                <w:rPr>
                  <w:rFonts w:cs="Arial" w:ascii="Arial" w:hAnsi="Arial"/>
                  <w:sz w:val="18"/>
                </w:rPr>
                <w:delText>(1 octet)</w:delText>
              </w:r>
            </w:del>
          </w:p>
          <w:p>
            <w:pPr>
              <w:pStyle w:val="Body"/>
              <w:keepNext w:val="true"/>
              <w:keepLines/>
              <w:spacing w:lineRule="atLeast" w:line="200" w:before="60" w:after="60"/>
              <w:jc w:val="center"/>
              <w:rPr>
                <w:rFonts w:ascii="Arial" w:hAnsi="Arial" w:cs="Arial"/>
                <w:sz w:val="18"/>
              </w:rPr>
            </w:pPr>
            <w:r>
              <w:rPr>
                <w:rFonts w:cs="Arial" w:ascii="Arial" w:hAnsi="Arial"/>
                <w:sz w:val="18"/>
              </w:rPr>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rPr>
              <w:t>Inactivity</w:t>
            </w:r>
            <w:r>
              <w:rPr>
                <w:rFonts w:cs="Helvetica;Arial" w:ascii="Helvetica;Arial" w:hAnsi="Helvetica;Arial"/>
              </w:rPr>
              <w:br/>
            </w:r>
            <w:r>
              <w:rPr>
                <w:rFonts w:cs="Arial" w:ascii="Arial" w:hAnsi="Arial"/>
                <w:b/>
                <w:sz w:val="18"/>
              </w:rP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eastAsia="Arial" w:cs="Arial" w:ascii="Arial" w:hAnsi="Arial"/>
                <w:b/>
              </w:rPr>
              <w:t xml:space="preserve"> </w:t>
            </w:r>
            <w:r>
              <w:rPr>
                <w:rFonts w:cs="Arial" w:ascii="Arial" w:hAnsi="Arial"/>
                <w:b/>
              </w:rPr>
              <w:t>Inter-arrival</w:t>
            </w:r>
            <w:r>
              <w:rPr>
                <w:rFonts w:cs="Arial" w:ascii="Arial" w:hAnsi="Arial"/>
                <w:b/>
                <w:sz w:val="18"/>
              </w:rPr>
              <w:br/>
              <w:t>Interval</w:t>
              <w:br/>
            </w:r>
            <w:r>
              <w:rPr>
                <w:rFonts w:cs="Arial" w:ascii="Arial" w:hAnsi="Arial"/>
                <w:sz w:val="18"/>
              </w:rPr>
              <w:t>(1 octet)</w:t>
            </w:r>
          </w:p>
        </w:tc>
      </w:tr>
    </w:tbl>
    <w:p>
      <w:pPr>
        <w:pStyle w:val="Figurecaption"/>
        <w:keepNext w:val="true"/>
        <w:keepLines/>
        <w:spacing w:before="0" w:after="60"/>
        <w:jc w:val="left"/>
        <w:rPr/>
      </w:pPr>
      <w:r>
        <w:rPr/>
      </w:r>
    </w:p>
    <w:tbl>
      <w:tblPr>
        <w:tblW w:w="8524" w:type="dxa"/>
        <w:jc w:val="right"/>
        <w:tblInd w:w="0" w:type="dxa"/>
        <w:tblLayout w:type="fixed"/>
        <w:tblCellMar>
          <w:top w:w="0" w:type="dxa"/>
          <w:left w:w="36" w:type="dxa"/>
          <w:bottom w:w="0" w:type="dxa"/>
          <w:right w:w="36" w:type="dxa"/>
        </w:tblCellMar>
      </w:tblPr>
      <w:tblGrid>
        <w:gridCol w:w="1296"/>
        <w:gridCol w:w="1296"/>
        <w:gridCol w:w="1296"/>
        <w:gridCol w:w="1180"/>
        <w:gridCol w:w="951"/>
        <w:gridCol w:w="835"/>
        <w:gridCol w:w="835"/>
        <w:gridCol w:w="835"/>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1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5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ins w:id="34" w:author="Srinivas Kandala" w:date="2002-04-15T15:17:00Z">
              <w:r>
                <w:rPr>
                  <w:rFonts w:cs="Arial" w:ascii="Arial" w:hAnsi="Arial"/>
                  <w:b/>
                  <w:sz w:val="18"/>
                </w:rPr>
                <w:t xml:space="preserve">Minimum </w:t>
              </w:r>
            </w:ins>
            <w:r>
              <w:rPr>
                <w:rFonts w:cs="Arial" w:ascii="Arial" w:hAnsi="Arial"/>
                <w:b/>
                <w:sz w:val="18"/>
              </w:rPr>
              <w:t>Tx Rate</w:t>
              <w:br/>
            </w:r>
            <w:r>
              <w:rPr>
                <w:rFonts w:cs="Arial" w:ascii="Arial" w:hAnsi="Arial"/>
                <w:sz w:val="18"/>
              </w:rPr>
              <w:t>(1 octe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del w:id="35" w:author="Srinivas Kandala" w:date="2002-04-15T14:06:00Z">
              <w:r>
                <w:rPr>
                  <w:rFonts w:cs="Arial" w:ascii="Arial" w:hAnsi="Arial"/>
                  <w:sz w:val="18"/>
                </w:rPr>
                <w:delText>reserved</w:delText>
              </w:r>
            </w:del>
            <w:del w:id="36" w:author="Srinivas Kandala" w:date="2002-04-15T14:06:00Z">
              <w:r>
                <w:rPr>
                  <w:rFonts w:cs="Arial" w:ascii="Arial" w:hAnsi="Arial"/>
                  <w:b/>
                  <w:sz w:val="18"/>
                </w:rPr>
                <w:br/>
              </w:r>
            </w:del>
            <w:del w:id="37" w:author="Srinivas Kandala" w:date="2002-04-15T14:06:00Z">
              <w:r>
                <w:rPr>
                  <w:rFonts w:cs="Arial" w:ascii="Arial" w:hAnsi="Arial"/>
                  <w:sz w:val="18"/>
                </w:rPr>
                <w:delText>(1 octet)</w:delText>
              </w:r>
            </w:del>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38" w:author="Adrian P Stephens - 2" w:date="2002-05-16T04:06:00Z">
              <w:r>
                <w:rPr>
                  <w:rFonts w:cs="Arial" w:ascii="Arial" w:hAnsi="Arial"/>
                  <w:b/>
                  <w:sz w:val="18"/>
                </w:rPr>
                <w:delText>Delay</w:delText>
                <w:br/>
                <w:delText>Bound</w:delText>
                <w:br/>
              </w:r>
            </w:del>
            <w:del w:id="39" w:author="Adrian P Stephens - 2" w:date="2002-05-16T04:06:00Z">
              <w:r>
                <w:rPr>
                  <w:rFonts w:cs="Arial" w:ascii="Arial" w:hAnsi="Arial"/>
                  <w:sz w:val="18"/>
                </w:rPr>
                <w:delText>(1 octet)</w:delText>
              </w:r>
            </w:del>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40" w:author="Adrian P Stephens - 2" w:date="2002-05-16T04:06:00Z">
              <w:r>
                <w:rPr>
                  <w:rFonts w:cs="Arial" w:ascii="Arial" w:hAnsi="Arial"/>
                  <w:b/>
                  <w:sz w:val="18"/>
                </w:rPr>
                <w:delText>Jitter</w:delText>
                <w:br/>
                <w:delText>Bound</w:delText>
                <w:br/>
              </w:r>
            </w:del>
            <w:del w:id="41" w:author="Adrian P Stephens - 2" w:date="2002-05-16T04:06:00Z">
              <w:r>
                <w:rPr>
                  <w:rFonts w:cs="Arial" w:ascii="Arial" w:hAnsi="Arial"/>
                  <w:sz w:val="18"/>
                </w:rPr>
                <w:delText>(1 octet)</w:delText>
              </w:r>
            </w:del>
          </w:p>
        </w:tc>
      </w:tr>
    </w:tbl>
    <w:p>
      <w:pPr>
        <w:pStyle w:val="Figurecaption"/>
        <w:spacing w:before="120" w:after="240"/>
        <w:rPr/>
      </w:pPr>
      <w:r>
        <w:rPr/>
        <w:t>Figure 42.7 – Traffic Specification element format</w:t>
      </w:r>
    </w:p>
    <w:p>
      <w:pPr>
        <w:pStyle w:val="Body"/>
        <w:jc w:val="both"/>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jc w:val="both"/>
        <w:rPr/>
      </w:pPr>
      <w:del w:id="42" w:author="Adrian P Stephens - 2" w:date="2002-05-15T15:04:00Z">
        <w:r>
          <w:rPr/>
          <w:delText>The Source Address and Destination Address fields are each 6 octets in length and contain the MAC addresses of the source station and destination station(s), respectively, of the traffic stream in this traffic specification.  The destination address may be a multicast or broadcast address, in cases of a multicast or broadcast traffic stream.</w:delText>
        </w:r>
      </w:del>
    </w:p>
    <w:p>
      <w:pPr>
        <w:pStyle w:val="Body"/>
        <w:jc w:val="both"/>
        <w:rPr/>
      </w:pPr>
      <w:del w:id="43" w:author="Adrian P Stephens - 2" w:date="2002-05-16T04:16:00Z">
        <w:r>
          <w:rPr/>
          <w:delText xml:space="preserve">The TAID field is 2 octets in length and contains the TSID and AID values in the format defined in 7.1.3.6.  The TSID in this field identifies the traffic stream, in the context of the </w:delText>
        </w:r>
      </w:del>
      <w:del w:id="44" w:author="Adrian P Stephens - 2" w:date="2002-05-16T04:12:00Z">
        <w:r>
          <w:rPr/>
          <w:delText>source station and destination station stated above,</w:delText>
        </w:r>
      </w:del>
      <w:del w:id="45" w:author="Adrian P Stephens - 2" w:date="2002-05-16T04:16:00Z">
        <w:r>
          <w:rPr/>
          <w:delText xml:space="preserve"> to which the traffic specification applies.  The AID in this field is the AID of the </w:delText>
        </w:r>
      </w:del>
      <w:del w:id="46" w:author="Adrian P Stephens - 2" w:date="2002-05-16T04:12:00Z">
        <w:r>
          <w:rPr/>
          <w:delText>destination station if the HC is the source station</w:delText>
        </w:r>
      </w:del>
      <w:del w:id="47" w:author="Adrian P Stephens - 2" w:date="2002-05-16T04:16:00Z">
        <w:r>
          <w:rPr/>
          <w:delText xml:space="preserve"> of the traffic stream, or of the source station if a WSTA is the source station of the traffic stream.  The TAID field uniquely identifies a traffic stream in a QBSS.  The same TSID may be given to multiple traffic streams that have the HC as the source station but have different destination stations.  The same TSID may not be given to multiple traffic streams that have a WSTA as the source station but have different destination stations.</w:delText>
        </w:r>
      </w:del>
    </w:p>
    <w:p>
      <w:pPr>
        <w:pStyle w:val="Body"/>
        <w:jc w:val="both"/>
        <w:rPr/>
      </w:pPr>
      <w:r>
        <w:rPr/>
        <w:t xml:space="preserve">The TS Info field is </w:t>
      </w:r>
      <w:del w:id="48" w:author="Srinivas Kandala" w:date="2002-04-15T14:10:00Z">
        <w:r>
          <w:rPr/>
          <w:delText>1</w:delText>
        </w:r>
      </w:del>
      <w:ins w:id="49" w:author="Srinivas Kandala" w:date="2002-04-15T14:10:00Z">
        <w:r>
          <w:rPr/>
          <w:t>2</w:t>
        </w:r>
      </w:ins>
      <w:r>
        <w:rPr/>
        <w:t xml:space="preserve"> octet</w:t>
      </w:r>
      <w:ins w:id="50" w:author="Srinivas Kandala" w:date="2002-04-15T14:10:00Z">
        <w:r>
          <w:rPr/>
          <w:t>s</w:t>
        </w:r>
      </w:ins>
      <w:r>
        <w:rPr/>
        <w:t xml:space="preserve"> which is subdivided as shown in Figure 42.8. The Traffic Type subfield is a single bit which is set to 1 for a continuous or periodic traffic pattern (e.g. isochronous traffic stream  of MSDUs, with constant or variable sizes, that are originated at fixed rate), or is set to 0 for a non-continuous, aperiodic, or unspecified traffic pattern (e.g. asynchronous traffic stream of low-duty cycles).</w:t>
      </w:r>
      <w:del w:id="51" w:author="Srinivas Kandala" w:date="2002-04-15T14:22:00Z">
        <w:r>
          <w:rPr/>
          <w:delText xml:space="preserve">  The Bi-Direction subfield is 1 bit which is set to 1 for a bi-directional traffic stream, or is set to 0 for a unidirectional traffic stream.  For a bi-directional traffic stream, the source address in one direction is the destination address in the other direction, and vice versa, with both being unicast address.</w:delText>
        </w:r>
      </w:del>
      <w:r>
        <w:rPr/>
        <w:t xml:space="preserve">  The </w:t>
      </w:r>
      <w:ins w:id="52" w:author="Srinivas Kandala" w:date="2002-04-15T14:48:00Z">
        <w:r>
          <w:rPr/>
          <w:t xml:space="preserve">TSInfo </w:t>
        </w:r>
      </w:ins>
      <w:r>
        <w:rPr/>
        <w:t>Ack Policy subfield is 2 bits that identify the acknowledgement policy for use on MSDUs belonging to this traffic category, with the alternatives specified in the paragraph just below Figure 42.8. The FEC field is 1 bit which is set to 1 if FEC as specified in clause 7.5 is to be applied to MPDUs containing MSDUs, or fragments thereof, belonging to this traffic stream.  The User Priority subfield is 3 bits that hold the actual priority value to be used for the transport of MSDUs belonging to this traffic stream in cases where relative prioritization is required.</w:t>
      </w:r>
      <w:ins w:id="53" w:author="Srinivas Kandala" w:date="2002-04-15T14:24:00Z">
        <w:r>
          <w:rPr/>
          <w:t xml:space="preserve"> The T</w:t>
        </w:r>
      </w:ins>
      <w:ins w:id="54" w:author="Srinivas Kandala" w:date="2002-04-15T14:41:00Z">
        <w:r>
          <w:rPr/>
          <w:t>S</w:t>
        </w:r>
      </w:ins>
      <w:ins w:id="55" w:author="Srinivas Kandala" w:date="2002-04-15T14:24:00Z">
        <w:r>
          <w:rPr/>
          <w:t>ID subfield is 4 bits in length and contains the T</w:t>
        </w:r>
      </w:ins>
      <w:ins w:id="56" w:author="Srinivas Kandala" w:date="2002-04-15T14:41:00Z">
        <w:r>
          <w:rPr/>
          <w:t>S</w:t>
        </w:r>
      </w:ins>
      <w:ins w:id="57" w:author="Srinivas Kandala" w:date="2002-04-15T14:24:00Z">
        <w:r>
          <w:rPr/>
          <w:t>ID values in the format defined in 7.1.3.5.1. The T</w:t>
        </w:r>
      </w:ins>
      <w:ins w:id="58" w:author="Srinivas Kandala" w:date="2002-04-15T14:41:00Z">
        <w:r>
          <w:rPr/>
          <w:t>S</w:t>
        </w:r>
      </w:ins>
      <w:ins w:id="59" w:author="Srinivas Kandala" w:date="2002-04-15T14:24:00Z">
        <w:r>
          <w:rPr/>
          <w:t xml:space="preserve">ID in this field identifies the traffic stream, in the context of the </w:t>
        </w:r>
      </w:ins>
      <w:ins w:id="60" w:author="Srinivas Kandala" w:date="2002-04-15T14:24:00Z">
        <w:del w:id="61" w:author="Adrian P Stephens - 2" w:date="2002-05-16T04:13:00Z">
          <w:r>
            <w:rPr/>
            <w:delText>source station and destination station stated above,</w:delText>
          </w:r>
        </w:del>
      </w:ins>
      <w:ins w:id="62" w:author="Adrian P Stephens - 2" w:date="2002-05-16T04:13:00Z">
        <w:r>
          <w:rPr/>
          <w:t>WSTA</w:t>
        </w:r>
      </w:ins>
      <w:ins w:id="63" w:author="Srinivas Kandala" w:date="2002-04-15T14:24:00Z">
        <w:r>
          <w:rPr/>
          <w:t xml:space="preserve"> to which the traffic specification applies. The same T</w:t>
        </w:r>
      </w:ins>
      <w:ins w:id="64" w:author="Srinivas Kandala" w:date="2002-04-15T14:42:00Z">
        <w:r>
          <w:rPr/>
          <w:t>S</w:t>
        </w:r>
      </w:ins>
      <w:ins w:id="65" w:author="Srinivas Kandala" w:date="2002-04-15T14:24:00Z">
        <w:r>
          <w:rPr/>
          <w:t xml:space="preserve">ID may be </w:t>
        </w:r>
      </w:ins>
      <w:ins w:id="66" w:author="Srinivas Kandala" w:date="2002-04-15T14:42:00Z">
        <w:r>
          <w:rPr/>
          <w:t>used for</w:t>
        </w:r>
      </w:ins>
      <w:ins w:id="67" w:author="Srinivas Kandala" w:date="2002-04-15T14:24:00Z">
        <w:r>
          <w:rPr/>
          <w:t xml:space="preserve"> multiple traffic streams </w:t>
        </w:r>
      </w:ins>
      <w:ins w:id="68" w:author="Srinivas Kandala" w:date="2002-04-15T14:42:00Z">
        <w:r>
          <w:rPr/>
          <w:t xml:space="preserve">to streams </w:t>
        </w:r>
      </w:ins>
      <w:ins w:id="69" w:author="Adrian P Stephens - 2" w:date="2002-05-16T04:14:00Z">
        <w:r>
          <w:rPr/>
          <w:t>at</w:t>
        </w:r>
      </w:ins>
      <w:ins w:id="70" w:author="Srinivas Kandala" w:date="2002-04-15T14:42:00Z">
        <w:del w:id="71" w:author="Adrian P Stephens - 2" w:date="2002-05-16T04:14:00Z">
          <w:r>
            <w:rPr/>
            <w:delText>between</w:delText>
          </w:r>
        </w:del>
      </w:ins>
      <w:ins w:id="72" w:author="Srinivas Kandala" w:date="2002-04-15T14:42:00Z">
        <w:r>
          <w:rPr/>
          <w:t xml:space="preserve"> </w:t>
        </w:r>
      </w:ins>
      <w:ins w:id="73" w:author="Srinivas Kandala" w:date="2002-04-15T14:24:00Z">
        <w:r>
          <w:rPr/>
          <w:t xml:space="preserve">different </w:t>
        </w:r>
      </w:ins>
      <w:ins w:id="74" w:author="Adrian P Stephens - 2" w:date="2002-05-15T15:11:00Z">
        <w:r>
          <w:rPr/>
          <w:t>WSTA.</w:t>
        </w:r>
      </w:ins>
      <w:ins w:id="75" w:author="Srinivas Kandala" w:date="2002-04-15T14:27:00Z">
        <w:del w:id="76" w:author="Adrian P Stephens - 2" w:date="2002-05-15T15:11:00Z">
          <w:r>
            <w:rPr/>
            <w:delText xml:space="preserve">source station and/or </w:delText>
          </w:r>
        </w:del>
      </w:ins>
      <w:ins w:id="77" w:author="Srinivas Kandala" w:date="2002-04-15T14:24:00Z">
        <w:del w:id="78" w:author="Adrian P Stephens - 2" w:date="2002-05-15T15:11:00Z">
          <w:r>
            <w:rPr/>
            <w:delText>destination stations</w:delText>
          </w:r>
        </w:del>
      </w:ins>
      <w:del w:id="79" w:author="Adrian P Stephens - 2" w:date="2002-05-16T04:14:00Z">
        <w:r>
          <w:rPr/>
          <w:delText>.</w:delText>
        </w:r>
      </w:del>
    </w:p>
    <w:p>
      <w:pPr>
        <w:pStyle w:val="Body"/>
        <w:rPr/>
      </w:pPr>
      <w:r>
        <w:rPr/>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del w:id="80" w:author="Srinivas Kandala" w:date="2002-04-15T14:12:00Z">
              <w:r>
                <w:rPr>
                  <w:rFonts w:eastAsia="Arial" w:cs="Arial" w:ascii="Arial" w:hAnsi="Arial"/>
                  <w:sz w:val="18"/>
                </w:rPr>
                <w:delText xml:space="preserve"> </w:delText>
              </w:r>
            </w:del>
            <w:del w:id="81" w:author="Srinivas Kandala" w:date="2002-04-15T14:12:00Z">
              <w:r>
                <w:rPr>
                  <w:rFonts w:cs="Arial" w:ascii="Arial" w:hAnsi="Arial"/>
                  <w:sz w:val="18"/>
                </w:rPr>
                <w:delText>bits:  0</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2" w:author="Srinivas Kandala" w:date="2002-04-15T14:12:00Z">
              <w:r>
                <w:rPr>
                  <w:rFonts w:cs="Arial" w:ascii="Arial" w:hAnsi="Arial"/>
                  <w:sz w:val="18"/>
                </w:rPr>
                <w:delText>1</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3" w:author="Srinivas Kandala" w:date="2002-04-15T14:12:00Z">
              <w:r>
                <w:rPr>
                  <w:rFonts w:cs="Arial" w:ascii="Arial" w:hAnsi="Arial"/>
                  <w:sz w:val="18"/>
                </w:rPr>
                <w:delText>2</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4" w:author="Srinivas Kandala" w:date="2002-04-15T14:12:00Z">
              <w:r>
                <w:rPr>
                  <w:rFonts w:cs="Arial" w:ascii="Arial" w:hAnsi="Arial"/>
                  <w:sz w:val="18"/>
                </w:rPr>
                <w:delText>3</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5" w:author="Srinivas Kandala" w:date="2002-04-15T14:12:00Z">
              <w:r>
                <w:rPr>
                  <w:rFonts w:cs="Arial" w:ascii="Arial" w:hAnsi="Arial"/>
                  <w:sz w:val="18"/>
                </w:rPr>
                <w:delText>4</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6" w:author="Srinivas Kandala" w:date="2002-04-15T14:12:00Z">
              <w:r>
                <w:rPr>
                  <w:rFonts w:cs="Arial" w:ascii="Arial" w:hAnsi="Arial"/>
                  <w:sz w:val="18"/>
                </w:rPr>
                <w:delText>5</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87" w:author="Srinivas Kandala" w:date="2002-04-15T14:12:00Z">
              <w:r>
                <w:rPr>
                  <w:rFonts w:cs="Arial" w:ascii="Arial" w:hAnsi="Arial"/>
                  <w:sz w:val="18"/>
                </w:rPr>
                <w:delText>6</w:delText>
              </w:r>
            </w:del>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del w:id="88" w:author="Srinivas Kandala" w:date="2002-04-15T14:12:00Z">
              <w:r>
                <w:rPr>
                  <w:rFonts w:cs="Arial" w:ascii="Arial" w:hAnsi="Arial"/>
                  <w:sz w:val="18"/>
                </w:rPr>
                <w:delText>7</w:delText>
              </w:r>
            </w:del>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89" w:author="Srinivas Kandala" w:date="2002-04-15T14:12:00Z">
              <w:r>
                <w:rPr>
                  <w:rFonts w:cs="Arial" w:ascii="Arial" w:hAnsi="Arial"/>
                  <w:sz w:val="18"/>
                </w:rPr>
                <w:delText>Traffic</w:delText>
                <w:br/>
                <w:delText>Type</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90" w:author="Srinivas Kandala" w:date="2002-04-15T14:12:00Z">
              <w:r>
                <w:rPr>
                  <w:rFonts w:cs="Arial" w:ascii="Arial" w:hAnsi="Arial"/>
                  <w:sz w:val="18"/>
                </w:rPr>
                <w:delText>Bi-Direction</w:delText>
              </w:r>
            </w:del>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91" w:author="Srinivas Kandala" w:date="2002-04-15T14:12:00Z">
              <w:r>
                <w:rPr>
                  <w:rFonts w:cs="Arial" w:ascii="Arial" w:hAnsi="Arial"/>
                  <w:sz w:val="18"/>
                </w:rPr>
                <w:delText>Ack Policy</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92" w:author="Srinivas Kandala" w:date="2002-04-15T14:12:00Z">
              <w:r>
                <w:rPr>
                  <w:rFonts w:cs="Arial" w:ascii="Arial" w:hAnsi="Arial"/>
                  <w:sz w:val="18"/>
                </w:rPr>
                <w:delText>FEC</w:delText>
              </w:r>
            </w:del>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del w:id="93" w:author="Srinivas Kandala" w:date="2002-04-15T14:12:00Z">
              <w:r>
                <w:rPr>
                  <w:rFonts w:cs="Arial" w:ascii="Arial" w:hAnsi="Arial"/>
                  <w:sz w:val="18"/>
                </w:rPr>
                <w:delText>User Priority</w:delText>
                <w:br/>
                <w:delText>(0-7)</w:delText>
              </w:r>
            </w:del>
          </w:p>
        </w:tc>
      </w:tr>
    </w:tbl>
    <w:p>
      <w:pPr>
        <w:pStyle w:val="Figurecaption"/>
        <w:spacing w:before="120" w:after="240"/>
        <w:rPr/>
      </w:pPr>
      <w:r>
        <w:rPr/>
      </w:r>
    </w:p>
    <w:tbl>
      <w:tblPr>
        <w:tblW w:w="8854" w:type="dxa"/>
        <w:jc w:val="left"/>
        <w:tblInd w:w="345" w:type="dxa"/>
        <w:tblLayout w:type="fixed"/>
        <w:tblCellMar>
          <w:top w:w="0" w:type="dxa"/>
          <w:left w:w="108" w:type="dxa"/>
          <w:bottom w:w="0" w:type="dxa"/>
          <w:right w:w="108" w:type="dxa"/>
        </w:tblCellMar>
      </w:tblPr>
      <w:tblGrid>
        <w:gridCol w:w="1350"/>
        <w:gridCol w:w="1170"/>
        <w:gridCol w:w="1350"/>
        <w:gridCol w:w="732"/>
        <w:gridCol w:w="992"/>
        <w:gridCol w:w="1134"/>
        <w:gridCol w:w="1134"/>
        <w:gridCol w:w="992"/>
      </w:tblGrid>
      <w:tr>
        <w:trPr/>
        <w:tc>
          <w:tcPr>
            <w:tcW w:w="1350" w:type="dxa"/>
            <w:tcBorders>
              <w:top w:val="single" w:sz="12" w:space="0" w:color="000000"/>
              <w:left w:val="single" w:sz="12" w:space="0" w:color="000000"/>
              <w:bottom w:val="single" w:sz="12" w:space="0" w:color="000000"/>
              <w:right w:val="single" w:sz="6" w:space="0" w:color="000000"/>
            </w:tcBorders>
          </w:tcPr>
          <w:p>
            <w:pPr>
              <w:pStyle w:val="Figurecaption"/>
              <w:spacing w:before="120" w:after="240"/>
              <w:rPr/>
            </w:pPr>
            <w:ins w:id="94" w:author="Srinivas Kandala" w:date="2002-04-15T14:14:00Z">
              <w:r>
                <w:rPr/>
                <w:t>bits:0</w:t>
              </w:r>
            </w:ins>
          </w:p>
        </w:tc>
        <w:tc>
          <w:tcPr>
            <w:tcW w:w="117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95" w:author="Srinivas Kandala" w:date="2002-04-15T14: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96" w:author="Srinivas Kandala" w:date="2002-04-15T14:18:00Z">
              <w:r>
                <w:rPr/>
                <w:t>2-3</w:t>
              </w:r>
            </w:ins>
          </w:p>
        </w:tc>
        <w:tc>
          <w:tcPr>
            <w:tcW w:w="73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97" w:author="Srinivas Kandala" w:date="2002-04-15T14:14:00Z">
              <w:r>
                <w:rPr/>
                <w:t>4</w:t>
              </w:r>
            </w:ins>
          </w:p>
        </w:tc>
        <w:tc>
          <w:tcPr>
            <w:tcW w:w="99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98" w:author="Srinivas Kandala" w:date="2002-04-15T14:18:00Z">
              <w:r>
                <w:rPr/>
                <w:t>5-7</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99" w:author="Adrian P Stephens - 2" w:date="2002-05-15T15:06:00Z">
              <w:r>
                <w:rPr/>
                <w:t>8-9</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00" w:author="Adrian P Stephens - 2" w:date="2002-05-15T15:07:00Z">
              <w:r>
                <w:rPr/>
                <w:t>10</w:t>
              </w:r>
            </w:ins>
            <w:ins w:id="101" w:author="Srinivas Kandala" w:date="2002-04-15T14:17:00Z">
              <w:del w:id="102" w:author="Adrian P Stephens - 2" w:date="2002-05-15T15:07:00Z">
                <w:r>
                  <w:rPr/>
                  <w:delText>8</w:delText>
                </w:r>
              </w:del>
            </w:ins>
            <w:ins w:id="103" w:author="Srinivas Kandala" w:date="2002-04-15T14:17:00Z">
              <w:r>
                <w:rPr/>
                <w:t>-11</w:t>
              </w:r>
            </w:ins>
          </w:p>
        </w:tc>
        <w:tc>
          <w:tcPr>
            <w:tcW w:w="992" w:type="dxa"/>
            <w:tcBorders>
              <w:top w:val="single" w:sz="12" w:space="0" w:color="000000"/>
              <w:left w:val="single" w:sz="6" w:space="0" w:color="000000"/>
              <w:bottom w:val="single" w:sz="12" w:space="0" w:color="000000"/>
              <w:right w:val="single" w:sz="12" w:space="0" w:color="000000"/>
            </w:tcBorders>
          </w:tcPr>
          <w:p>
            <w:pPr>
              <w:pStyle w:val="Figurecaption"/>
              <w:spacing w:before="120" w:after="240"/>
              <w:rPr/>
            </w:pPr>
            <w:ins w:id="104" w:author="Srinivas Kandala" w:date="2002-04-15T14:17:00Z">
              <w:r>
                <w:rPr/>
                <w:t>12-15</w:t>
              </w:r>
            </w:ins>
          </w:p>
        </w:tc>
      </w:tr>
      <w:tr>
        <w:trPr/>
        <w:tc>
          <w:tcPr>
            <w:tcW w:w="1350" w:type="dxa"/>
            <w:tcBorders>
              <w:top w:val="single" w:sz="6" w:space="0" w:color="000000"/>
              <w:left w:val="single" w:sz="12" w:space="0" w:color="000000"/>
              <w:bottom w:val="single" w:sz="12" w:space="0" w:color="000000"/>
              <w:right w:val="single" w:sz="6" w:space="0" w:color="000000"/>
            </w:tcBorders>
          </w:tcPr>
          <w:p>
            <w:pPr>
              <w:pStyle w:val="Figurecaption"/>
              <w:spacing w:before="120" w:after="240"/>
              <w:rPr/>
            </w:pPr>
            <w:ins w:id="105" w:author="Srinivas Kandala" w:date="2002-04-15T14:15:00Z">
              <w:r>
                <w:rPr/>
                <w:t>Traffic Type</w:t>
              </w:r>
            </w:ins>
          </w:p>
        </w:tc>
        <w:tc>
          <w:tcPr>
            <w:tcW w:w="117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06" w:author="Srinivas Kandala" w:date="2002-04-15T14:19:00Z">
              <w:r>
                <w:rPr/>
                <w:t>reserved</w:t>
              </w:r>
            </w:ins>
          </w:p>
        </w:tc>
        <w:tc>
          <w:tcPr>
            <w:tcW w:w="135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07" w:author="Srinivas Kandala" w:date="2002-04-15T14:48:00Z">
              <w:r>
                <w:rPr/>
                <w:t xml:space="preserve">TSInfo  </w:t>
              </w:r>
            </w:ins>
            <w:ins w:id="108" w:author="Srinivas Kandala" w:date="2002-04-15T14:15:00Z">
              <w:r>
                <w:rPr/>
                <w:t>Ack Policy</w:t>
              </w:r>
            </w:ins>
          </w:p>
        </w:tc>
        <w:tc>
          <w:tcPr>
            <w:tcW w:w="73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09" w:author="Srinivas Kandala" w:date="2002-04-15T14:15:00Z">
              <w:r>
                <w:rPr/>
                <w:t>FEC</w:t>
              </w:r>
            </w:ins>
          </w:p>
        </w:tc>
        <w:tc>
          <w:tcPr>
            <w:tcW w:w="99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10" w:author="Srinivas Kandala" w:date="2002-04-15T14:15:00Z">
              <w:r>
                <w:rPr/>
                <w:t>User Priority</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11" w:author="Adrian P Stephens - 2" w:date="2002-05-15T15:06:00Z">
              <w:r>
                <w:rPr/>
                <w:t>Direction</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12" w:author="Srinivas Kandala" w:date="2002-04-15T14:15:00Z">
              <w:r>
                <w:rPr/>
                <w:t>reserved</w:t>
              </w:r>
            </w:ins>
          </w:p>
        </w:tc>
        <w:tc>
          <w:tcPr>
            <w:tcW w:w="992" w:type="dxa"/>
            <w:tcBorders>
              <w:top w:val="single" w:sz="6" w:space="0" w:color="000000"/>
              <w:left w:val="single" w:sz="6" w:space="0" w:color="000000"/>
              <w:bottom w:val="single" w:sz="12" w:space="0" w:color="000000"/>
              <w:right w:val="single" w:sz="12" w:space="0" w:color="000000"/>
            </w:tcBorders>
          </w:tcPr>
          <w:p>
            <w:pPr>
              <w:pStyle w:val="Figurecaption"/>
              <w:spacing w:before="120" w:after="240"/>
              <w:rPr/>
            </w:pPr>
            <w:ins w:id="113" w:author="Srinivas Kandala" w:date="2002-04-15T14:16:00Z">
              <w:r>
                <w:rPr/>
                <w:t>T</w:t>
              </w:r>
            </w:ins>
            <w:ins w:id="114" w:author="Srinivas Kandala" w:date="2002-04-16T13:49:00Z">
              <w:r>
                <w:rPr/>
                <w:t>S</w:t>
              </w:r>
            </w:ins>
            <w:ins w:id="115" w:author="Srinivas Kandala" w:date="2002-04-15T14:16:00Z">
              <w:r>
                <w:rPr/>
                <w:t>ID</w:t>
              </w:r>
            </w:ins>
          </w:p>
        </w:tc>
      </w:tr>
    </w:tbl>
    <w:p>
      <w:pPr>
        <w:pStyle w:val="Figurecaption"/>
        <w:spacing w:before="120" w:after="240"/>
        <w:rPr/>
      </w:pPr>
      <w:r>
        <w:rPr/>
        <w:t>Figure 42.8 – TS Info field</w:t>
      </w:r>
    </w:p>
    <w:p>
      <w:pPr>
        <w:pStyle w:val="Body"/>
        <w:jc w:val="both"/>
        <w:rPr>
          <w:ins w:id="122" w:author="Adrian P Stephens - 2" w:date="2002-05-16T04:17:00Z"/>
        </w:rPr>
      </w:pPr>
      <w:r>
        <w:rPr/>
        <w:t xml:space="preserve">The </w:t>
      </w:r>
      <w:ins w:id="116" w:author="Srinivas Kandala" w:date="2002-04-15T14:49:00Z">
        <w:r>
          <w:rPr/>
          <w:t xml:space="preserve">TSInfo </w:t>
        </w:r>
      </w:ins>
      <w:r>
        <w:rPr/>
        <w:t>Ack Policy sub-field is 2 bits in length and indicates whether MAC acknowledgement is required for M</w:t>
      </w:r>
      <w:ins w:id="117" w:author="Adrian P Stephens - 2" w:date="2002-05-16T04:16:00Z">
        <w:r>
          <w:rPr/>
          <w:t>P</w:t>
        </w:r>
      </w:ins>
      <w:del w:id="118" w:author="Adrian P Stephens - 2" w:date="2002-05-16T04:16:00Z">
        <w:r>
          <w:rPr/>
          <w:delText>S</w:delText>
        </w:r>
      </w:del>
      <w:r>
        <w:rPr/>
        <w:t xml:space="preserve">DUs belonging to this traffic stream, and the desired form of those acknowledgements. Certain, selectable and/or optional facilities (e.g. FEC) may require the use of a particular </w:t>
      </w:r>
      <w:ins w:id="119" w:author="Srinivas Kandala" w:date="2002-04-15T14:53:00Z">
        <w:r>
          <w:rPr/>
          <w:t xml:space="preserve">TSInfo </w:t>
        </w:r>
      </w:ins>
      <w:r>
        <w:rPr/>
        <w:t xml:space="preserve">Ack Policy setting.  The encoding of the </w:t>
      </w:r>
      <w:ins w:id="120" w:author="Srinivas Kandala" w:date="2002-04-15T14:54:00Z">
        <w:r>
          <w:rPr/>
          <w:t xml:space="preserve">TSInfo </w:t>
        </w:r>
      </w:ins>
      <w:r>
        <w:rPr/>
        <w:t>Ack Policy field is shown in Table 20.1.</w:t>
      </w:r>
      <w:ins w:id="121" w:author="Srinivas Kandala" w:date="2002-04-15T14:53:00Z">
        <w:r>
          <w:rPr/>
          <w:t xml:space="preserve"> If the TS Info Ack Policy is set to Burst Acknowledgement, the HC shall assume, for TXOP scheduling, that the Immediate Burst Ack policy is being used (see 9.10.5).</w:t>
        </w:r>
      </w:ins>
    </w:p>
    <w:p>
      <w:pPr>
        <w:pStyle w:val="Body"/>
        <w:jc w:val="both"/>
        <w:rPr>
          <w:b/>
          <w:b/>
          <w:i/>
          <w:i/>
        </w:rPr>
      </w:pPr>
      <w:ins w:id="123" w:author="Adrian P Stephens - 2" w:date="2002-05-16T04:17:00Z">
        <w:r>
          <w:rPr>
            <w:b/>
            <w:i/>
          </w:rPr>
          <w:t>(ed – I don’t think this statement is relevant because the scheduler cannot know the fragment size)</w:t>
        </w:r>
      </w:ins>
    </w:p>
    <w:p>
      <w:pPr>
        <w:pStyle w:val="Caption"/>
        <w:keepNext w:val="true"/>
        <w:rPr/>
      </w:pPr>
      <w:r>
        <w:rPr/>
        <w:t xml:space="preserve">Table 20.1 – </w:t>
      </w:r>
      <w:ins w:id="124" w:author="Srinivas Kandala" w:date="2002-04-15T14:52:00Z">
        <w:r>
          <w:rPr/>
          <w:t xml:space="preserve">TSInfo </w:t>
        </w:r>
      </w:ins>
      <w:r>
        <w:rPr/>
        <w:t>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26" w:author="Srinivas Kandala" w:date="2002-04-15T14:50:00Z"/>
              </w:rPr>
            </w:pPr>
            <w:del w:id="125" w:author="Srinivas Kandala" w:date="2002-04-15T14:50:00Z">
              <w:r>
                <w:rPr/>
                <w:delText>Alternate acknowledgement</w:delText>
                <w:tab/>
                <w:br/>
                <w:delText>Reserved for future use, interpreted as normal IEEE 802.11 acknowledgement if received.</w:delText>
              </w:r>
            </w:del>
          </w:p>
          <w:p>
            <w:pPr>
              <w:pStyle w:val="Bodyclose"/>
              <w:spacing w:before="40" w:after="40"/>
              <w:rPr/>
            </w:pPr>
            <w:ins w:id="127" w:author="Srinivas Kandala" w:date="2002-04-15T14:50:00Z">
              <w:r>
                <w:rPr/>
                <w:t>No acknowledgement</w:t>
                <w:tab/>
                <w:br/>
                <w:t>The recipient(s) shall not acknowledge the transmission, and the sender treats the transmission as successful without regard for the actual result.</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29" w:author="Srinivas Kandala" w:date="2002-04-15T14:51:00Z"/>
              </w:rPr>
            </w:pPr>
            <w:del w:id="128" w:author="Srinivas Kandala" w:date="2002-04-15T14:51:00Z">
              <w:r>
                <w:rPr/>
                <w:delText>reserved</w:delText>
              </w:r>
            </w:del>
          </w:p>
          <w:p>
            <w:pPr>
              <w:pStyle w:val="Bodyclose"/>
              <w:spacing w:before="40" w:after="40"/>
              <w:rPr/>
            </w:pPr>
            <w:ins w:id="130" w:author="Srinivas Kandala" w:date="2002-04-15T14:51:00Z">
              <w:r>
                <w:rPr/>
                <w:t>Alternate acknowledgement</w:t>
                <w:tab/>
                <w:br/>
                <w:t>Reserved for future use, interpreted as normal IEEE 802.11 acknowledgement if received.</w:t>
              </w:r>
            </w:ins>
            <w:r>
              <w:rPr/>
              <w:tab/>
            </w:r>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ins w:id="132" w:author="Srinivas Kandala" w:date="2002-04-15T14:51:00Z"/>
              </w:rPr>
            </w:pPr>
            <w:del w:id="131" w:author="Srinivas Kandala" w:date="2002-04-15T14:51:00Z">
              <w:r>
                <w:rPr/>
                <w:delText>No acknowledgement</w:delText>
                <w:tab/>
                <w:br/>
                <w:delText>The recipient(s) shall not acknowledge the transmission, and the sender treats the transmission as successful without regard for the actual result.</w:delText>
              </w:r>
            </w:del>
          </w:p>
          <w:p>
            <w:pPr>
              <w:pStyle w:val="Body"/>
              <w:rPr>
                <w:ins w:id="134" w:author="Srinivas Kandala" w:date="2002-04-15T14:51:00Z"/>
              </w:rPr>
            </w:pPr>
            <w:ins w:id="133" w:author="Srinivas Kandala" w:date="2002-04-15T14:51:00Z">
              <w:r>
                <w:rPr/>
                <w:t>Burst Acknowledgement</w:t>
              </w:r>
            </w:ins>
          </w:p>
          <w:p>
            <w:pPr>
              <w:pStyle w:val="Bodyclose"/>
              <w:spacing w:before="40" w:after="40"/>
              <w:rPr/>
            </w:pPr>
            <w:ins w:id="135" w:author="Srinivas Kandala" w:date="2002-04-15T14:51:00Z">
              <w:r>
                <w:rPr/>
                <w:t>A separate Burst Ack set up mechanism described in 9.10.5 shall be used.</w:t>
              </w:r>
            </w:ins>
          </w:p>
        </w:tc>
      </w:tr>
    </w:tbl>
    <w:p>
      <w:pPr>
        <w:pStyle w:val="Body"/>
        <w:rPr>
          <w:ins w:id="137" w:author="Adrian P Stephens - 2" w:date="2002-05-15T15:08:00Z"/>
        </w:rPr>
      </w:pPr>
      <w:ins w:id="136" w:author="Adrian P Stephens - 2" w:date="2002-05-15T15:08:00Z">
        <w:r>
          <w:rPr/>
        </w:r>
      </w:ins>
    </w:p>
    <w:p>
      <w:pPr>
        <w:pStyle w:val="Body"/>
        <w:rPr>
          <w:ins w:id="142" w:author="Adrian P Stephens - 2" w:date="2002-05-15T15:07:00Z"/>
        </w:rPr>
      </w:pPr>
      <w:ins w:id="138" w:author="Adrian P Stephens - 2" w:date="2002-05-15T15:08:00Z">
        <w:r>
          <w:rPr/>
          <w:t xml:space="preserve">The direction field defines the direction of </w:t>
        </w:r>
      </w:ins>
      <w:ins w:id="139" w:author="Adrian P Stephens - 2" w:date="2002-05-16T04:19:00Z">
        <w:r>
          <w:rPr/>
          <w:t xml:space="preserve">DATA carried by </w:t>
        </w:r>
      </w:ins>
      <w:ins w:id="140" w:author="Adrian P Stephens - 2" w:date="2002-05-15T15:09:00Z">
        <w:r>
          <w:rPr/>
          <w:t>the traffic stream as defined in table 20.1.1.</w:t>
        </w:r>
      </w:ins>
      <w:ins w:id="141" w:author="Adrian P Stephens - 2" w:date="2002-05-16T04:19:00Z">
        <w:r>
          <w:rPr/>
          <w:t xml:space="preserve"> If bidirectional DATA needs to be carried, the WSTA has to set up two different traffice streams with distinct  TSIDs.</w:t>
        </w:r>
      </w:ins>
    </w:p>
    <w:p>
      <w:pPr>
        <w:pStyle w:val="Caption"/>
        <w:keepNext w:val="true"/>
        <w:rPr/>
      </w:pPr>
      <w:ins w:id="143" w:author="Adrian P Stephens - 2" w:date="2002-05-15T15:07:00Z">
        <w:r>
          <w:rPr/>
          <w:t>Table 20.1.1 – Direction</w:t>
        </w:r>
      </w:ins>
      <w:r>
        <w:rPr/>
        <w:t xml:space="preserve">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ins w:id="144" w:author="Adrian P Stephens - 2" w:date="2002-05-15T15:07:00Z">
              <w:r>
                <w:rPr>
                  <w:b/>
                </w:rPr>
                <w:t>Bit 8</w:t>
              </w:r>
            </w:ins>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ins w:id="145" w:author="Adrian P Stephens - 2" w:date="2002-05-15T15:07:00Z">
              <w:r>
                <w:rPr>
                  <w:b/>
                </w:rPr>
                <w:t>Bit 9</w:t>
              </w:r>
            </w:ins>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ins w:id="146" w:author="Adrian P Stephens - 2" w:date="2002-05-15T15:07:00Z">
              <w:r>
                <w:rPr>
                  <w:b/>
                </w:rPr>
                <w:t>Usage</w:t>
              </w:r>
            </w:ins>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
              <w:spacing w:before="40" w:after="40"/>
              <w:jc w:val="center"/>
              <w:rPr/>
            </w:pPr>
            <w:ins w:id="147" w:author="Adrian P Stephens - 2" w:date="2002-05-15T15:07:00Z">
              <w:r>
                <w:rPr/>
                <w:t>0</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before="40" w:after="40"/>
              <w:jc w:val="center"/>
              <w:rPr/>
            </w:pPr>
            <w:ins w:id="148" w:author="Adrian P Stephens - 2" w:date="2002-05-15T15:07:00Z">
              <w:r>
                <w:rPr/>
                <w:t>0</w:t>
              </w:r>
            </w:ins>
          </w:p>
        </w:tc>
        <w:tc>
          <w:tcPr>
            <w:tcW w:w="5040" w:type="dxa"/>
            <w:tcBorders>
              <w:top w:val="single" w:sz="12" w:space="0" w:color="000000"/>
              <w:left w:val="single" w:sz="6" w:space="0" w:color="000000"/>
              <w:bottom w:val="single" w:sz="6" w:space="0" w:color="000000"/>
              <w:right w:val="single" w:sz="12" w:space="0" w:color="000000"/>
            </w:tcBorders>
          </w:tcPr>
          <w:p>
            <w:pPr>
              <w:pStyle w:val="Bodyclose"/>
              <w:spacing w:before="40" w:after="40"/>
              <w:rPr/>
            </w:pPr>
            <w:ins w:id="149" w:author="Adrian P Stephens - 2" w:date="2002-05-15T15:09:00Z">
              <w:r>
                <w:rPr/>
                <w:t>Uplink  (WSTA to HC)</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50" w:author="Adrian P Stephens - 2" w:date="2002-05-15T15:09:00Z">
              <w:r>
                <w:rPr/>
                <w:t>1</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51" w:author="Adrian P Stephens - 2" w:date="2002-05-15T15:09:00Z">
              <w:r>
                <w:rPr/>
                <w:t>0</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152" w:author="Adrian P Stephens - 2" w:date="2002-05-15T15:09:00Z">
              <w:r>
                <w:rPr/>
                <w:t>Downlink (HC to WSTA)</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53" w:author="Adrian P Stephens - 2" w:date="2002-05-15T15:09:00Z">
              <w:r>
                <w:rPr/>
                <w:t>0</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54" w:author="Adrian P Stephens - 2" w:date="2002-05-15T15:09:00Z">
              <w:r>
                <w:rPr/>
                <w:t>1</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155" w:author="Adrian P Stephens - 2" w:date="2002-05-15T15:09:00Z">
              <w:r>
                <w:rPr/>
                <w:t>Sidelink (WSTA to WSTA)</w:t>
              </w:r>
            </w:ins>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
              <w:spacing w:before="40" w:after="40"/>
              <w:jc w:val="center"/>
              <w:rPr/>
            </w:pPr>
            <w:ins w:id="156" w:author="Adrian P Stephens - 2" w:date="2002-05-15T15:08:00Z">
              <w:r>
                <w:rPr/>
                <w:t>1</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before="40" w:after="40"/>
              <w:jc w:val="center"/>
              <w:rPr/>
            </w:pPr>
            <w:ins w:id="157" w:author="Adrian P Stephens - 2" w:date="2002-05-15T15:08:00Z">
              <w:r>
                <w:rPr/>
                <w:t>1</w:t>
              </w:r>
            </w:ins>
          </w:p>
        </w:tc>
        <w:tc>
          <w:tcPr>
            <w:tcW w:w="5040" w:type="dxa"/>
            <w:tcBorders>
              <w:top w:val="single" w:sz="6" w:space="0" w:color="000000"/>
              <w:left w:val="single" w:sz="6" w:space="0" w:color="000000"/>
              <w:bottom w:val="single" w:sz="12" w:space="0" w:color="000000"/>
              <w:right w:val="single" w:sz="12" w:space="0" w:color="000000"/>
            </w:tcBorders>
          </w:tcPr>
          <w:p>
            <w:pPr>
              <w:pStyle w:val="Bodyclose"/>
              <w:spacing w:before="40" w:after="40"/>
              <w:rPr>
                <w:i/>
                <w:i/>
              </w:rPr>
            </w:pPr>
            <w:ins w:id="158" w:author="Adrian P Stephens - 2" w:date="2002-05-15T15:08:00Z">
              <w:r>
                <w:rPr>
                  <w:i/>
                </w:rPr>
                <w:t>Reserved</w:t>
              </w:r>
            </w:ins>
          </w:p>
        </w:tc>
      </w:tr>
    </w:tbl>
    <w:p>
      <w:pPr>
        <w:pStyle w:val="Body"/>
        <w:rPr/>
      </w:pPr>
      <w:r>
        <w:rPr/>
      </w:r>
    </w:p>
    <w:p>
      <w:pPr>
        <w:pStyle w:val="Body"/>
        <w:rPr/>
      </w:pPr>
      <w:del w:id="159" w:author="Srinivas Kandala" w:date="2002-04-15T14:55:00Z">
        <w:r>
          <w:rPr/>
          <w:delText>Retry Interval field is 1 octet in length, and a non-zero value specifies the minimum amount of time in units of eight ms the transmitting station waits to receive a DlyAck response to frames transmitted from this TS using delayed acknowledgement (Ack Policy =2) before initiating retransmission in lieu of such response.  A value of 0 causes the transmitting station never to initiate a retransmission based on elapsed time without receiving a DlyAck response.</w:delText>
        </w:r>
      </w:del>
    </w:p>
    <w:p>
      <w:pPr>
        <w:pStyle w:val="Body"/>
        <w:jc w:val="both"/>
        <w:rPr/>
      </w:pPr>
      <w:r>
        <w:rPr/>
        <w:t xml:space="preserve">The Inactivity Interval field is 1 octet in length, and a non-zero value specifies the maximum amount of time in units of eight ms that may elapse without arrival or transfer of an MSDU belonging to this TS before this TS is deleted by the MAC entity at the HC.  </w:t>
      </w:r>
      <w:del w:id="160" w:author="Adrian P Stephens - 2" w:date="2002-05-16T04:24:00Z">
        <w:r>
          <w:rPr/>
          <w:delText>For a unidirectional TS with the HC as the source station, an interval elapses without arrival of an MSDU if no MSDU belonging to this TS is passed down to the local MAC entity via an MA-UNITDATA.request primitive during that interval.  For a unidirectional TS with a WSTA as the source station</w:delText>
        </w:r>
      </w:del>
      <w:ins w:id="161" w:author="Srinivas Kandala" w:date="2002-04-15T16:43:00Z">
        <w:del w:id="162" w:author="Adrian P Stephens - 2" w:date="2002-05-16T04:24:00Z">
          <w:r>
            <w:rPr/>
            <w:delText xml:space="preserve"> and the HC as the destination</w:delText>
          </w:r>
        </w:del>
      </w:ins>
      <w:del w:id="163" w:author="Adrian P Stephens - 2" w:date="2002-05-16T04:24:00Z">
        <w:r>
          <w:rPr/>
          <w:delText xml:space="preserve">, an interval elapses without transfer of an MSDU if no valid MSDU belonging to this TS (but not necessarily addressed to the HC) is received by the MAC entity at the HC during that interval.  For a bi-directional TS, inactivity is meant for each direction, and once one direction is declared inactive, the other direction is considered inactive as well.  </w:delText>
        </w:r>
      </w:del>
      <w:r>
        <w:rPr/>
        <w:t xml:space="preserve">A value of 0 disables the Inactivity Interval. </w:t>
      </w:r>
      <w:del w:id="164" w:author="Adrian P Stephens - 2" w:date="2002-05-16T04:24:00Z">
        <w:r>
          <w:rPr/>
          <w:delText>For a TS for which both source and destinations are WSTAs, an interval elapses without any request for TXOPs.</w:delText>
        </w:r>
      </w:del>
    </w:p>
    <w:p>
      <w:pPr>
        <w:pStyle w:val="Body"/>
        <w:jc w:val="both"/>
        <w:rPr/>
      </w:pPr>
      <w:r>
        <w:rPr/>
        <w:t>The Interarrival Interval field is 1 octet in length, and a non-zero value specifies the nominal interarrival interval, in units of TU, of MSDUs belonging to this traffic stream.  Actual interarrival interval may differ from the value of this field and may not be a constant.   This field provides a reference value for choosing the interval between consecutive MSDU transmissions from the traffic stream under this traffic specification</w:t>
      </w:r>
      <w:del w:id="165" w:author="Srinivas Kandala" w:date="2002-04-15T16:39:00Z">
        <w:r>
          <w:rPr/>
          <w:delText>.  The field is applied to each direction separately for a bi-directional TS.</w:delText>
        </w:r>
      </w:del>
      <w:r>
        <w:rPr/>
        <w:t xml:space="preserve">   A value of 0 indicates unspecified interarrival interval.</w:t>
      </w:r>
    </w:p>
    <w:p>
      <w:pPr>
        <w:pStyle w:val="Body"/>
        <w:jc w:val="both"/>
        <w:rPr/>
      </w:pPr>
      <w:r>
        <w:rPr/>
        <w:t>The Nominal MSDU Size field is 2 octets in length, and a non-zero value specifies the nominal size, in octets, of MSDUs belonging to the TS under this traffic specification.  A value of 0 indicates unspecified or variable size.</w:t>
      </w:r>
    </w:p>
    <w:p>
      <w:pPr>
        <w:pStyle w:val="Body"/>
        <w:rPr/>
      </w:pPr>
      <w:r>
        <w:rPr/>
        <w:t>The Minimum Data Rate field is 2 octets in length, and a non-zero value specifies the lowest data rate, in units of</w:t>
      </w:r>
      <w:ins w:id="166" w:author="Srinivas Kandala" w:date="2002-04-15T18:12:00Z">
        <w:r>
          <w:rPr/>
          <w:t xml:space="preserve"> </w:t>
        </w:r>
      </w:ins>
      <w:r>
        <w:rPr/>
        <w:t xml:space="preserve">1 kbit/s (1k = 1000), that is acceptable for transport of MSDUs belonging to  this TS within the delay and jitter bounds under this traffic specification. </w:t>
      </w:r>
      <w:del w:id="167" w:author="Srinivas Kandala" w:date="2002-04-15T16:40:00Z">
        <w:r>
          <w:rPr/>
          <w:delText xml:space="preserve"> The field is applied to each direction separately for a bi-directional TS.  </w:delText>
        </w:r>
      </w:del>
      <w:r>
        <w:rPr/>
        <w:t>A value of 0 indicates unspecified minimum data rate.</w:t>
      </w:r>
    </w:p>
    <w:p>
      <w:pPr>
        <w:pStyle w:val="Body"/>
        <w:rPr>
          <w:color w:val="FF0000"/>
        </w:rPr>
      </w:pPr>
      <w:r>
        <w:rPr/>
        <w:t xml:space="preserve">The Mean Data Rate field is 2 octets in length, and a non-zero value specifies the nominal sustained data rate, in units of 1 kbit/s (1k = 1000), for transport of MSDUs belonging to this TS within the delay and jitter bounds under this traffic specification. </w:t>
      </w:r>
      <w:del w:id="168" w:author="Srinivas Kandala" w:date="2002-04-15T16:40:00Z">
        <w:r>
          <w:rPr/>
          <w:delText xml:space="preserve"> The field is applied to each direction separately for a bi-directional TS.  </w:delText>
        </w:r>
      </w:del>
      <w:r>
        <w:rPr/>
        <w:t>A value of 0 indicates unspecified mean data rate.</w:t>
      </w:r>
    </w:p>
    <w:p>
      <w:pPr>
        <w:pStyle w:val="Body"/>
        <w:rPr>
          <w:rFonts w:ascii="Arial" w:hAnsi="Arial" w:cs="Arial"/>
        </w:rPr>
      </w:pPr>
      <w:r>
        <w:rPr/>
        <w:t xml:space="preserve">The Maximum Burst Size field is 2 octets in length, and a non-zero value specifies the maximum data burst, in units of eight octets, of MSDUs belonging to this TS that may occur for transport within the delay and jitter bounds under this traffic specification. </w:t>
      </w:r>
      <w:del w:id="169" w:author="Srinivas Kandala" w:date="2002-04-15T16:42:00Z">
        <w:r>
          <w:rPr/>
          <w:delText xml:space="preserve"> The field is applied to each direction separately for a bi-directional TS.  </w:delText>
        </w:r>
      </w:del>
      <w:r>
        <w:rPr/>
        <w:t>A value of 0 indicates unspecified maximum burst size.</w:t>
      </w:r>
    </w:p>
    <w:p>
      <w:pPr>
        <w:pStyle w:val="Body"/>
        <w:rPr/>
      </w:pPr>
      <w:r>
        <w:rPr/>
        <w:t>The</w:t>
      </w:r>
      <w:ins w:id="170" w:author="Srinivas Kandala" w:date="2002-04-15T15:18:00Z">
        <w:r>
          <w:rPr/>
          <w:t xml:space="preserve"> Minimum</w:t>
        </w:r>
      </w:ins>
      <w:r>
        <w:rPr/>
        <w:t xml:space="preserve"> Tx Rate field is 1 octet in length and specifies the minimum </w:t>
      </w:r>
      <w:del w:id="171" w:author="Srinivas Kandala" w:date="2002-04-15T15:19:00Z">
        <w:r>
          <w:rPr/>
          <w:delText xml:space="preserve">data </w:delText>
        </w:r>
      </w:del>
      <w:ins w:id="172" w:author="Srinivas Kandala" w:date="2002-04-15T15:19:00Z">
        <w:r>
          <w:rPr/>
          <w:t xml:space="preserve">PHY </w:t>
        </w:r>
      </w:ins>
      <w:r>
        <w:rPr/>
        <w:t xml:space="preserve">rate, in units of 0.5Mbit/s that is necessary for successful transport of this TS.  A value of 0 indicates that any supported rate is acceptable. </w:t>
      </w:r>
    </w:p>
    <w:p>
      <w:pPr>
        <w:pStyle w:val="Note"/>
        <w:rPr/>
      </w:pPr>
      <w:r>
        <w:rPr/>
        <w:t>NOTE:</w:t>
        <w:tab/>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p>
      <w:pPr>
        <w:pStyle w:val="Body"/>
        <w:rPr>
          <w:del w:id="181" w:author="Adrian P Stephens - 2" w:date="2002-05-16T04:26:00Z"/>
        </w:rPr>
      </w:pPr>
      <w:del w:id="173" w:author="Adrian P Stephens - 2" w:date="2002-05-16T04:26:00Z">
        <w:r>
          <w:rPr/>
          <w:delText>The Delay Bound field is 1 octet in length, and a non-zero value specifies the maximum  amount of time in units of eight ms allowed to transport an MSDU belonging to this TS, measured between the time marking the arrival of the MSDU at the local MAC sublayer from the local MAC SAP and the time starting the successful transmission or retransmission of the MSDU to the destination.</w:delText>
        </w:r>
      </w:del>
      <w:del w:id="174" w:author="Adrian P Stephens - 2" w:date="2002-05-16T04:26:00Z">
        <w:r>
          <w:rPr>
            <w:color w:val="000000"/>
          </w:rPr>
          <w:delText xml:space="preserve">  A value of 0 indicates the maximum amount of time allowed to transport an MSDUs belonging to this TS is dot11</w:delText>
        </w:r>
      </w:del>
      <w:ins w:id="175" w:author="Srinivas Kandala" w:date="2002-04-15T16:08:00Z">
        <w:del w:id="176" w:author="Adrian P Stephens - 2" w:date="2002-05-16T04:26:00Z">
          <w:r>
            <w:rPr>
              <w:color w:val="000000"/>
            </w:rPr>
            <w:delText>a</w:delText>
          </w:r>
        </w:del>
      </w:ins>
      <w:del w:id="177" w:author="Adrian P Stephens - 2" w:date="2002-05-16T04:26:00Z">
        <w:r>
          <w:rPr>
            <w:color w:val="000000"/>
          </w:rPr>
          <w:delText>MaxTransmitMSDULifetime, measured from the attempt to transmit the first fragment of the MSDU, as specified in 9.6</w:delText>
        </w:r>
      </w:del>
      <w:ins w:id="178" w:author="Srinivas Kandala" w:date="2002-04-15T16:07:00Z">
        <w:del w:id="179" w:author="Adrian P Stephens - 2" w:date="2002-05-16T04:26:00Z">
          <w:r>
            <w:rPr>
              <w:color w:val="000000"/>
            </w:rPr>
            <w:delText>4</w:delText>
          </w:r>
        </w:del>
      </w:ins>
      <w:del w:id="180" w:author="Adrian P Stephens - 2" w:date="2002-05-16T04:26:00Z">
        <w:r>
          <w:rPr>
            <w:color w:val="000000"/>
          </w:rPr>
          <w:delText>.</w:delText>
        </w:r>
      </w:del>
    </w:p>
    <w:p>
      <w:pPr>
        <w:pStyle w:val="Body"/>
        <w:rPr/>
      </w:pPr>
      <w:del w:id="182" w:author="Adrian P Stephens - 2" w:date="2002-05-16T04:26:00Z">
        <w:r>
          <w:rPr/>
          <w:delText>The Jitter Bound field is 1 octet in length, and a non-zero value specifies the acceptable maximum delay difference in units of TU in the transport of MSDUs belonging to this TS, with the delay in the transport of an MSDU measured between the time marking the arrival of the MSDU at the local MAC sublayer from the local MAF</w:delText>
        </w:r>
      </w:del>
      <w:ins w:id="183" w:author="Preferred Customer" w:date="2002-05-06T09:38:00Z">
        <w:del w:id="184" w:author="Adrian P Stephens - 2" w:date="2002-05-16T04:26:00Z">
          <w:r>
            <w:rPr/>
            <w:delText>C</w:delText>
          </w:r>
        </w:del>
      </w:ins>
      <w:del w:id="185" w:author="Adrian P Stephens - 2" w:date="2002-05-16T04:26:00Z">
        <w:r>
          <w:rPr/>
          <w:delText xml:space="preserve"> SAP and the time starting the successful transmission or retransmission of the MSDU to the destination.  The field is applied to each direction separately for a bi-directional TS.  A value of 0 indicates unspecified jitter bound.</w:delText>
        </w:r>
      </w:del>
    </w:p>
    <w:p>
      <w:pPr>
        <w:pStyle w:val="Body"/>
        <w:jc w:val="both"/>
        <w:rPr>
          <w:b/>
          <w:b/>
          <w:i/>
          <w:i/>
        </w:rPr>
      </w:pPr>
      <w:ins w:id="186" w:author="Adrian P Stephens - 2" w:date="2002-05-16T04:26:00Z">
        <w:r>
          <w:rPr>
            <w:b/>
            <w:i/>
          </w:rPr>
          <w:t>(</w:t>
        </w:r>
      </w:ins>
      <w:ins w:id="187" w:author="Adrian P Stephens - 2" w:date="2002-05-16T04:28:00Z">
        <w:r>
          <w:rPr>
            <w:b/>
            <w:i/>
          </w:rPr>
          <w:t>author</w:t>
        </w:r>
      </w:ins>
      <w:ins w:id="188" w:author="Adrian P Stephens - 2" w:date="2002-05-16T04:26:00Z">
        <w:r>
          <w:rPr>
            <w:b/>
            <w:i/>
          </w:rPr>
          <w:t xml:space="preserve"> to </w:t>
        </w:r>
      </w:ins>
      <w:ins w:id="189" w:author="Adrian P Stephens - 2" w:date="2002-05-16T04:28:00Z">
        <w:r>
          <w:rPr>
            <w:b/>
            <w:i/>
          </w:rPr>
          <w:t xml:space="preserve">managing ed </w:t>
        </w:r>
      </w:ins>
      <w:ins w:id="190" w:author="Adrian P Stephens - 2" w:date="2002-05-16T04:26:00Z">
        <w:r>
          <w:rPr>
            <w:b/>
            <w:i/>
          </w:rPr>
          <w:t xml:space="preserve">- </w:t>
        </w:r>
      </w:ins>
      <w:ins w:id="191" w:author="Adrian P Stephens - 2" w:date="2002-05-16T04:28:00Z">
        <w:r>
          <w:rPr>
            <w:b/>
            <w:i/>
          </w:rPr>
          <w:t>retain</w:t>
        </w:r>
      </w:ins>
      <w:ins w:id="192" w:author="Adrian P Stephens - 2" w:date="2002-05-16T04:26:00Z">
        <w:r>
          <w:rPr>
            <w:b/>
            <w:i/>
          </w:rPr>
          <w:t xml:space="preserve"> the traffic classifier element description).</w:t>
        </w:r>
      </w:ins>
    </w:p>
    <w:p>
      <w:pPr>
        <w:pStyle w:val="Heading4"/>
        <w:numPr>
          <w:ilvl w:val="3"/>
          <w:numId w:val="2"/>
        </w:numPr>
        <w:rPr/>
      </w:pPr>
      <w:r>
        <w:rPr/>
        <w:t>Action frame format</w:t>
      </w:r>
    </w:p>
    <w:p>
      <w:pPr>
        <w:pStyle w:val="Body"/>
        <w:rPr/>
      </w:pPr>
      <w:r>
        <w:rPr/>
        <w:t>The frame body of a management frame of subtype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193" w:author="Adrian P Stephens - 2" w:date="2002-05-16T04:33:00Z">
              <w:r>
                <w:rPr>
                  <w:rFonts w:cs="Arial" w:ascii="Arial" w:hAnsi="Arial"/>
                  <w:b/>
                  <w:sz w:val="18"/>
                </w:rPr>
                <w:delText>Action-specific</w:delText>
                <w:br/>
                <w:delText>fixed fields</w:delText>
                <w:br/>
                <w:delText>and/or elements</w:delText>
              </w:r>
            </w:del>
            <w:ins w:id="194" w:author="Adrian P Stephens - 2" w:date="2002-05-16T04:33:00Z">
              <w:r>
                <w:rPr>
                  <w:rFonts w:cs="Arial" w:ascii="Arial" w:hAnsi="Arial"/>
                  <w:b/>
                  <w:sz w:val="18"/>
                </w:rPr>
                <w:t>Action Body</w:t>
              </w:r>
            </w:ins>
          </w:p>
        </w:tc>
      </w:tr>
    </w:tbl>
    <w:p>
      <w:pPr>
        <w:pStyle w:val="Figurecaption"/>
        <w:spacing w:before="120" w:after="240"/>
        <w:rPr/>
      </w:pPr>
      <w:r>
        <w:rPr/>
        <w:t>Figure 23.1 –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195" w:author="Adrian P Stephens - 2" w:date="2002-05-16T04:33:00Z">
              <w:r>
                <w:rPr>
                  <w:rFonts w:cs="Arial" w:ascii="Arial" w:hAnsi="Arial"/>
                  <w:b/>
                  <w:sz w:val="18"/>
                </w:rPr>
                <w:delText>Action-specific fixed fields</w:delText>
                <w:br/>
                <w:delText>and/or elements</w:delText>
              </w:r>
            </w:del>
            <w:ins w:id="196" w:author="Adrian P Stephens - 2" w:date="2002-05-16T04:33:00Z">
              <w:r>
                <w:rPr>
                  <w:rFonts w:cs="Arial" w:ascii="Arial" w:hAnsi="Arial"/>
                  <w:b/>
                  <w:sz w:val="18"/>
                </w:rPr>
                <w:t>Action Body</w:t>
              </w:r>
            </w:ins>
          </w:p>
        </w:tc>
      </w:tr>
    </w:tbl>
    <w:p>
      <w:pPr>
        <w:pStyle w:val="Figurecaption"/>
        <w:spacing w:before="120" w:after="240"/>
        <w:rPr/>
      </w:pPr>
      <w:r>
        <w:rPr/>
        <w:t>Figure 23.2 –Action response frame body</w:t>
      </w:r>
    </w:p>
    <w:p>
      <w:pPr>
        <w:pStyle w:val="Body"/>
        <w:rPr/>
      </w:pPr>
      <w:r>
        <w:rPr/>
        <w:t>The Category Code field is a single octet whose value identifies a group of actions for a particular function, or, for administrative and editorial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Q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 xml:space="preserve">4 </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ction Requests which generate no response (sometimes referred to as advisory actions) and Action Requests which solicit an Action Response, use even action code values; while Action Responses (generated to report status or in reply to Action Requests) use the action code value of the request plus 1 as the action code value of the response.  QSTAs that receive an Action Request frame with a recognized category code but an unrecognized request (even) action code return an Action Response frame using the action code of the request plus 1, and a status code value of 1, meaning "unrecognized action."  QSTAs that receive an Action Response frame with a recognized category code but an unrecognized response (odd) action code discard the frame without reporting an error.</w:t>
      </w:r>
    </w:p>
    <w:p>
      <w:pPr>
        <w:pStyle w:val="Body"/>
        <w:rPr/>
      </w:pPr>
      <w:r>
        <w:rPr/>
        <w:t xml:space="preserve">The Activation Delay field is a single octet, present only in Action Request frames.  The Activation Delay value is interpreted as an unsigned integer.  Action Requests received with an activation delay of 0, as well as all Action Requests with category and action code values not specified to permit non-zero delay values are processed immediately.  Action Requests with category and action code values specified to permit delays that are received with an activation delay greater than zero are processed, and the corresponding Action Response (if any) is returned, after the specified number of TBTTs have occurred (e.g. an activation delay of 1 delays the action until after the next TBTT, and activation delay of 2 delays the action until after the second TBTT, etc.).  A given Action Request frame starting with an activation delay greater than zero will ordinarily be repeated during successive superframes, with its activation delay value decremented by 1 for each superframe until the activation delay reaches 0.  Non-zero activation delays may only be used with category and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QSTAs that may issue multiple, concurrent Action Requests, to simplify the matching of Action Responses with particular, outstanding Action Requests.  Unless specified otherwise for a particular category and action code, the dialog token value should remain constant during any repetitions of a particular Action Request, such as may occur on successive superframes when the activation delay value is non-zero.</w:t>
      </w:r>
    </w:p>
    <w:p>
      <w:pPr>
        <w:pStyle w:val="Body"/>
        <w:keepLines/>
        <w:rPr/>
      </w:pPr>
      <w:r>
        <w:rPr/>
        <w:t>The Action-specific Status field is a single octet, present only in Action Response frames, which indicates the completion status of the corresponding Action Request.  The status code values are interpreted in the context of the category and action codes.  There is no requirement for uniqueness nor uniformity of status value assignments between categories.  However, there are 2, predefined status values:</w:t>
        <w:tab/>
        <w:br/>
        <w:tab/>
        <w:t>Status =0:</w:t>
        <w:tab/>
        <w:t>Action completed successfully</w:t>
        <w:tab/>
        <w:br/>
        <w:tab/>
        <w:t>Status =1:</w:t>
        <w:tab/>
        <w:t>Unrecognized Action Code value</w:t>
        <w:tab/>
      </w:r>
    </w:p>
    <w:p>
      <w:pPr>
        <w:pStyle w:val="Body"/>
        <w:jc w:val="both"/>
        <w:rPr>
          <w:ins w:id="198" w:author="Adrian P Stephens - 2" w:date="2002-05-16T05:01:00Z"/>
        </w:rPr>
      </w:pPr>
      <w:ins w:id="197" w:author="Adrian P Stephens - 2" w:date="2002-05-16T05:01:00Z">
        <w:r>
          <w:rPr/>
        </w:r>
      </w:ins>
    </w:p>
    <w:p>
      <w:pPr>
        <w:pStyle w:val="Body"/>
        <w:jc w:val="both"/>
        <w:rPr>
          <w:ins w:id="200" w:author="Adrian P Stephens - 2" w:date="2002-05-16T05:01:00Z"/>
        </w:rPr>
      </w:pPr>
      <w:ins w:id="199" w:author="Adrian P Stephens - 2" w:date="2002-05-16T05:01:00Z">
        <w:r>
          <w:rPr/>
          <w:t>The Action Body field contains zero or more fixed fields followed by zero or more elements in a format that is specific to the combination of Category Code and Action Code.</w:t>
        </w:r>
      </w:ins>
    </w:p>
    <w:p>
      <w:pPr>
        <w:pStyle w:val="Body"/>
        <w:jc w:val="both"/>
        <w:rPr/>
      </w:pPr>
      <w:ins w:id="201" w:author="Adrian P Stephens - 2" w:date="2002-05-16T05:01:00Z">
        <w:r>
          <w:rPr/>
          <w:t xml:space="preserve">7.2.3.10.1 </w:t>
        </w:r>
      </w:ins>
      <w:r>
        <w:rPr/>
        <w:t>Action Codes for QoS management</w:t>
      </w:r>
    </w:p>
    <w:tbl>
      <w:tblPr>
        <w:tblW w:w="7229" w:type="dxa"/>
        <w:jc w:val="left"/>
        <w:tblInd w:w="694" w:type="dxa"/>
        <w:tblLayout w:type="fixed"/>
        <w:tblCellMar>
          <w:top w:w="0" w:type="dxa"/>
          <w:left w:w="108" w:type="dxa"/>
          <w:bottom w:w="0" w:type="dxa"/>
          <w:right w:w="108" w:type="dxa"/>
        </w:tblCellMar>
      </w:tblPr>
      <w:tblGrid>
        <w:gridCol w:w="2977"/>
        <w:gridCol w:w="4252"/>
      </w:tblGrid>
      <w:tr>
        <w:trPr/>
        <w:tc>
          <w:tcPr>
            <w:tcW w:w="2977" w:type="dxa"/>
            <w:tcBorders>
              <w:top w:val="single" w:sz="12" w:space="0" w:color="000000"/>
              <w:left w:val="single" w:sz="12" w:space="0" w:color="000000"/>
              <w:bottom w:val="single" w:sz="12" w:space="0" w:color="000000"/>
              <w:right w:val="single" w:sz="6" w:space="0" w:color="000000"/>
            </w:tcBorders>
          </w:tcPr>
          <w:p>
            <w:pPr>
              <w:pStyle w:val="Body"/>
              <w:spacing w:before="0" w:after="120"/>
              <w:jc w:val="both"/>
              <w:rPr>
                <w:b/>
                <w:b/>
              </w:rPr>
            </w:pPr>
            <w:ins w:id="202" w:author="Adrian P Stephens - 2" w:date="2002-05-16T05:02:00Z">
              <w:r>
                <w:rPr>
                  <w:b/>
                </w:rPr>
                <w:t>Action Code</w:t>
              </w:r>
            </w:ins>
          </w:p>
        </w:tc>
        <w:tc>
          <w:tcPr>
            <w:tcW w:w="4252" w:type="dxa"/>
            <w:tcBorders>
              <w:top w:val="single" w:sz="12" w:space="0" w:color="000000"/>
              <w:left w:val="single" w:sz="6" w:space="0" w:color="000000"/>
              <w:bottom w:val="single" w:sz="12" w:space="0" w:color="000000"/>
              <w:right w:val="single" w:sz="12" w:space="0" w:color="000000"/>
            </w:tcBorders>
          </w:tcPr>
          <w:p>
            <w:pPr>
              <w:pStyle w:val="Body"/>
              <w:spacing w:before="0" w:after="120"/>
              <w:jc w:val="both"/>
              <w:rPr>
                <w:b/>
                <w:b/>
              </w:rPr>
            </w:pPr>
            <w:ins w:id="203" w:author="Adrian P Stephens - 2" w:date="2002-05-16T05:02:00Z">
              <w:r>
                <w:rPr>
                  <w:b/>
                </w:rPr>
                <w:t>QoS Action Frame</w:t>
              </w:r>
            </w:ins>
          </w:p>
        </w:tc>
      </w:tr>
      <w:tr>
        <w:trPr/>
        <w:tc>
          <w:tcPr>
            <w:tcW w:w="2977" w:type="dxa"/>
            <w:tcBorders>
              <w:top w:val="single" w:sz="12" w:space="0" w:color="000000"/>
              <w:left w:val="single" w:sz="12" w:space="0" w:color="000000"/>
              <w:bottom w:val="single" w:sz="6" w:space="0" w:color="000000"/>
              <w:right w:val="single" w:sz="6" w:space="0" w:color="000000"/>
            </w:tcBorders>
          </w:tcPr>
          <w:p>
            <w:pPr>
              <w:pStyle w:val="Body"/>
              <w:spacing w:before="0" w:after="120"/>
              <w:jc w:val="both"/>
              <w:rPr/>
            </w:pPr>
            <w:ins w:id="204" w:author="Adrian P Stephens - 2" w:date="2002-05-16T05:03:00Z">
              <w:r>
                <w:rPr/>
                <w:t>0</w:t>
              </w:r>
            </w:ins>
          </w:p>
        </w:tc>
        <w:tc>
          <w:tcPr>
            <w:tcW w:w="4252" w:type="dxa"/>
            <w:tcBorders>
              <w:top w:val="single" w:sz="12" w:space="0" w:color="000000"/>
              <w:left w:val="single" w:sz="6" w:space="0" w:color="000000"/>
              <w:bottom w:val="single" w:sz="6" w:space="0" w:color="000000"/>
              <w:right w:val="single" w:sz="12" w:space="0" w:color="000000"/>
            </w:tcBorders>
          </w:tcPr>
          <w:p>
            <w:pPr>
              <w:pStyle w:val="Body"/>
              <w:spacing w:before="0" w:after="120"/>
              <w:jc w:val="both"/>
              <w:rPr/>
            </w:pPr>
            <w:ins w:id="205" w:author="Adrian P Stephens - 2" w:date="2002-05-16T05:03:00Z">
              <w:r>
                <w:rPr/>
                <w:t>ADD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06" w:author="Adrian P Stephens - 2" w:date="2002-05-16T05:03:00Z">
              <w:r>
                <w:rPr/>
                <w:t>1</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07" w:author="Adrian P Stephens - 2" w:date="2002-05-16T05:03:00Z">
              <w:r>
                <w:rPr/>
                <w:t>ADDTS Response</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08" w:author="Adrian P Stephens - 2" w:date="2002-05-16T05:03:00Z">
              <w:r>
                <w:rPr/>
                <w:t>2</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09" w:author="Adrian P Stephens - 2" w:date="2002-05-16T05:03:00Z">
              <w:r>
                <w:rPr/>
                <w:t>DEL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10" w:author="Adrian P Stephens - 2" w:date="2002-05-16T05:06:00Z">
              <w:r>
                <w:rPr/>
                <w:t>3</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11" w:author="Adrian P Stephens - 2" w:date="2002-05-16T05:06:00Z">
              <w:r>
                <w:rPr/>
                <w:t>Unused</w:t>
              </w:r>
            </w:ins>
          </w:p>
        </w:tc>
      </w:tr>
      <w:tr>
        <w:trPr/>
        <w:tc>
          <w:tcPr>
            <w:tcW w:w="2977" w:type="dxa"/>
            <w:tcBorders>
              <w:top w:val="single" w:sz="6" w:space="0" w:color="000000"/>
              <w:left w:val="single" w:sz="12" w:space="0" w:color="000000"/>
              <w:bottom w:val="single" w:sz="12" w:space="0" w:color="000000"/>
              <w:right w:val="single" w:sz="6" w:space="0" w:color="000000"/>
            </w:tcBorders>
          </w:tcPr>
          <w:p>
            <w:pPr>
              <w:pStyle w:val="Body"/>
              <w:spacing w:before="0" w:after="120"/>
              <w:jc w:val="both"/>
              <w:rPr/>
            </w:pPr>
            <w:ins w:id="212" w:author="Adrian P Stephens - 2" w:date="2002-05-16T05:06:00Z">
              <w:r>
                <w:rPr/>
                <w:t>4-255</w:t>
              </w:r>
            </w:ins>
          </w:p>
        </w:tc>
        <w:tc>
          <w:tcPr>
            <w:tcW w:w="4252"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ins w:id="213" w:author="Adrian P Stephens - 2" w:date="2002-05-16T05:06:00Z">
              <w:r>
                <w:rPr/>
                <w:t>Reserved</w:t>
              </w:r>
            </w:ins>
          </w:p>
        </w:tc>
      </w:tr>
    </w:tbl>
    <w:p>
      <w:pPr>
        <w:pStyle w:val="Body"/>
        <w:jc w:val="both"/>
        <w:rPr/>
      </w:pPr>
      <w:r>
        <w:rPr/>
      </w:r>
    </w:p>
    <w:p>
      <w:pPr>
        <w:pStyle w:val="Heading3"/>
        <w:numPr>
          <w:ilvl w:val="0"/>
          <w:numId w:val="0"/>
        </w:numPr>
        <w:ind w:left="0" w:hanging="0"/>
        <w:rPr>
          <w:lang w:val="fr-FR"/>
        </w:rPr>
      </w:pPr>
      <w:r>
        <w:rPr>
          <w:lang w:val="fr-FR"/>
        </w:rPr>
        <w:t>7.4.1</w:t>
        <w:tab/>
      </w:r>
      <w:ins w:id="214" w:author="Adrian P Stephens - 2" w:date="2002-05-16T04:35:00Z">
        <w:r>
          <w:rPr>
            <w:lang w:val="fr-FR"/>
          </w:rPr>
          <w:t>ADD</w:t>
        </w:r>
      </w:ins>
      <w:del w:id="215" w:author="Adrian P Stephens - 2" w:date="2002-05-16T04:35:00Z">
        <w:r>
          <w:rPr>
            <w:lang w:val="fr-FR"/>
          </w:rPr>
          <w:delText xml:space="preserve">Add </w:delText>
        </w:r>
      </w:del>
      <w:r>
        <w:rPr>
          <w:lang w:val="fr-FR"/>
        </w:rPr>
        <w:t xml:space="preserve">TS QoS Action </w:t>
      </w:r>
      <w:ins w:id="216" w:author="Srinivas Kandala" w:date="2002-04-16T14:05:00Z">
        <w:del w:id="217" w:author="Adrian P Stephens - 2" w:date="2002-05-16T04:44:00Z">
          <w:r>
            <w:rPr>
              <w:lang w:val="fr-FR"/>
            </w:rPr>
            <w:delText xml:space="preserve">Request </w:delText>
          </w:r>
        </w:del>
      </w:ins>
      <w:r>
        <w:rPr>
          <w:lang w:val="fr-FR"/>
        </w:rPr>
        <w:t>frame format</w:t>
      </w:r>
      <w:ins w:id="218" w:author="Adrian P Stephens - 2" w:date="2002-05-16T04:44:00Z">
        <w:r>
          <w:rPr>
            <w:lang w:val="fr-FR"/>
          </w:rPr>
          <w:t>s</w:t>
        </w:r>
      </w:ins>
    </w:p>
    <w:p>
      <w:pPr>
        <w:pStyle w:val="Body"/>
        <w:jc w:val="both"/>
        <w:rPr>
          <w:ins w:id="220" w:author="Adrian P Stephens - 2" w:date="2002-05-16T04:48:00Z"/>
        </w:rPr>
      </w:pPr>
      <w:ins w:id="219" w:author="Adrian P Stephens - 2" w:date="2002-05-16T04:48:00Z">
        <w:r>
          <w:rPr/>
          <w:t>The ADDTS QoS Action frames are used to carry TSPEC and optionally TClas Elements to set up and maintain traffic streams using the procedures defined in 11.6.</w:t>
        </w:r>
      </w:ins>
    </w:p>
    <w:p>
      <w:pPr>
        <w:pStyle w:val="Body"/>
        <w:jc w:val="both"/>
        <w:rPr>
          <w:ins w:id="230" w:author="Adrian P Stephens - 2" w:date="2002-05-16T04:45:00Z"/>
        </w:rPr>
      </w:pPr>
      <w:ins w:id="221" w:author="Adrian P Stephens - 2" w:date="2002-05-16T04:35:00Z">
        <w:r>
          <w:rPr/>
          <w:t>Th</w:t>
        </w:r>
      </w:ins>
      <w:ins w:id="222" w:author="Adrian P Stephens - 2" w:date="2002-05-16T04:45:00Z">
        <w:r>
          <w:rPr/>
          <w:t>e</w:t>
        </w:r>
      </w:ins>
      <w:ins w:id="223" w:author="Adrian P Stephens - 2" w:date="2002-05-16T04:35:00Z">
        <w:r>
          <w:rPr/>
          <w:t xml:space="preserve"> </w:t>
        </w:r>
      </w:ins>
      <w:ins w:id="224" w:author="Adrian P Stephens - 2" w:date="2002-05-16T04:45:00Z">
        <w:r>
          <w:rPr/>
          <w:t xml:space="preserve">ADDTS Request </w:t>
        </w:r>
      </w:ins>
      <w:ins w:id="225" w:author="Adrian P Stephens - 2" w:date="2002-05-16T04:35:00Z">
        <w:r>
          <w:rPr/>
          <w:t xml:space="preserve">QoS Action frame has Category set to QoS and Action Code set to </w:t>
        </w:r>
      </w:ins>
      <w:ins w:id="226" w:author="Adrian P Stephens - 2" w:date="2002-05-16T04:43:00Z">
        <w:r>
          <w:rPr/>
          <w:t>0</w:t>
        </w:r>
      </w:ins>
      <w:ins w:id="227" w:author="Adrian P Stephens - 2" w:date="2002-05-16T04:36:00Z">
        <w:r>
          <w:rPr/>
          <w:t xml:space="preserve">.  The Activation Delay shall be </w:t>
        </w:r>
      </w:ins>
      <w:ins w:id="228" w:author="Adrian P Stephens - 2" w:date="2002-05-16T04:44:00Z">
        <w:r>
          <w:rPr/>
          <w:t>0</w:t>
        </w:r>
      </w:ins>
      <w:ins w:id="229" w:author="Adrian P Stephens - 2" w:date="2002-05-16T04:36:00Z">
        <w:r>
          <w:rPr/>
          <w:t>.</w:t>
        </w:r>
      </w:ins>
    </w:p>
    <w:p>
      <w:pPr>
        <w:pStyle w:val="Body"/>
        <w:jc w:val="both"/>
        <w:rPr>
          <w:b/>
          <w:b/>
          <w:i/>
          <w:i/>
          <w:ins w:id="235" w:author="Adrian P Stephens - 2" w:date="2002-05-16T04:49:00Z"/>
        </w:rPr>
      </w:pPr>
      <w:ins w:id="231" w:author="Adrian P Stephens - 2" w:date="2002-05-16T04:45:00Z">
        <w:r>
          <w:rPr/>
          <w:t>The ADDTS Response QoS Action frame has Category set to QoS and Action Code set to 1.  The action-specific status codes are defined in table</w:t>
        </w:r>
      </w:ins>
      <w:ins w:id="232" w:author="Adrian P Stephens - 2" w:date="2002-05-16T04:47:00Z">
        <w:r>
          <w:rPr/>
          <w:t xml:space="preserve"> </w:t>
        </w:r>
      </w:ins>
      <w:ins w:id="233" w:author="Adrian P Stephens - 2" w:date="2002-05-16T04:50:00Z">
        <w:r>
          <w:rPr/>
          <w:t>20.3.1</w:t>
        </w:r>
      </w:ins>
      <w:ins w:id="234" w:author="Adrian P Stephens - 2" w:date="2002-05-16T04:47:00Z">
        <w:r>
          <w:rPr/>
          <w:t xml:space="preserve"> below.</w:t>
        </w:r>
      </w:ins>
    </w:p>
    <w:p>
      <w:pPr>
        <w:pStyle w:val="Caption"/>
        <w:rPr/>
      </w:pPr>
      <w:ins w:id="236" w:author="Adrian P Stephens - 2" w:date="2002-05-16T04:49:00Z">
        <w:r>
          <w:rPr/>
          <w:t>Table 20.3.1 Result Codes</w:t>
        </w:r>
      </w:ins>
    </w:p>
    <w:tbl>
      <w:tblPr>
        <w:tblW w:w="8036" w:type="dxa"/>
        <w:jc w:val="center"/>
        <w:tblInd w:w="0" w:type="dxa"/>
        <w:tblLayout w:type="fixed"/>
        <w:tblCellMar>
          <w:top w:w="0" w:type="dxa"/>
          <w:left w:w="108" w:type="dxa"/>
          <w:bottom w:w="0" w:type="dxa"/>
          <w:right w:w="108" w:type="dxa"/>
        </w:tblCellMar>
      </w:tblPr>
      <w:tblGrid>
        <w:gridCol w:w="1182"/>
        <w:gridCol w:w="3427"/>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37" w:author="Adrian P Stephens - 2" w:date="2002-05-16T04:49:00Z">
              <w:r>
                <w:rPr/>
                <w:t>Code value</w:t>
              </w:r>
            </w:ins>
          </w:p>
        </w:tc>
        <w:tc>
          <w:tcPr>
            <w:tcW w:w="3427"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38" w:author="Adrian P Stephens - 2" w:date="2002-05-16T04:49:00Z">
              <w:r>
                <w:rPr/>
                <w:t>Result Code</w:t>
              </w:r>
            </w:ins>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39" w:author="Adrian P Stephens - 2" w:date="2002-05-16T04:51:00Z">
              <w:r>
                <w:rPr/>
                <w:t>Definition</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40" w:author="Adrian P Stephens - 2" w:date="2002-05-16T04:49:00Z">
              <w:r>
                <w:rPr/>
                <w:t>0</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41" w:author="Adrian P Stephens - 2" w:date="2002-05-16T04:49:00Z">
              <w:r>
                <w:rPr/>
                <w:t>Success</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42" w:author="Adrian P Stephens - 2" w:date="2002-05-16T04:51:00Z">
              <w:r>
                <w:rPr/>
                <w:t>The TS has been created with the parameters contained in the Action Body</w:t>
              </w:r>
            </w:ins>
            <w:ins w:id="243" w:author="Adrian P Stephens - 2" w:date="2002-05-16T04:53:00Z">
              <w:r>
                <w:rPr/>
                <w:t xml:space="preserve"> of the request frame.</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44" w:author="Adrian P Stephens - 2" w:date="2002-05-16T05:07:00Z">
              <w:r>
                <w:rPr/>
                <w:t>1</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45" w:author="Adrian P Stephens - 2" w:date="2002-05-16T05:07:00Z">
              <w:r>
                <w:rPr/>
                <w:t>Unrecognised Action Code</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46" w:author="Adrian P Stephens - 2" w:date="2002-05-16T05:08:00Z">
              <w:r>
                <w:rPr/>
                <w:t>This should not occur.</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47" w:author="Adrian P Stephens - 2" w:date="2002-05-16T05:08:00Z">
              <w:r>
                <w:rPr/>
                <w:t>2</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48" w:author="Adrian P Stephens - 2" w:date="2002-05-16T04:49:00Z">
              <w:r>
                <w:rPr/>
                <w:t>INVALID_PARAMETERS</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49" w:author="Adrian P Stephens - 2" w:date="2002-05-16T04:52:00Z">
              <w:r>
                <w:rPr/>
                <w:t>No TS has been created because one or more parameters have invalid values.</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50" w:author="Adrian P Stephens - 2" w:date="2002-05-16T05:08:00Z">
              <w:r>
                <w:rPr/>
                <w:t>3</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51" w:author="Adrian P Stephens - 2" w:date="2002-05-16T04:49:00Z">
              <w:r>
                <w:rPr/>
                <w:t>ALTERNATIVE</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52" w:author="Adrian P Stephens - 2" w:date="2002-05-16T04:52:00Z">
              <w:r>
                <w:rPr/>
                <w:t>The TS has been created with the parameters contained in the Action Body of the response frame.  These are not the same as the parameters in the request frame.</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53" w:author="Adrian P Stephens - 2" w:date="2002-05-16T05:08:00Z">
              <w:r>
                <w:rPr/>
                <w:t>4</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54" w:author="Adrian P Stephens - 2" w:date="2002-05-16T04:49:00Z">
              <w:r>
                <w:rPr/>
                <w:t>REFUSED</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55" w:author="Adrian P Stephens - 2" w:date="2002-05-16T04:53:00Z">
              <w:r>
                <w:rPr/>
                <w:t>The TS has not been created because the request cannot be honored at this time due to other QoS commitments.</w:t>
              </w:r>
            </w:ins>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ins w:id="256" w:author="Adrian P Stephens - 2" w:date="2002-05-16T05:08:00Z">
              <w:r>
                <w:rPr/>
                <w:t>5</w:t>
              </w:r>
            </w:ins>
            <w:ins w:id="257" w:author="Adrian P Stephens - 2" w:date="2002-05-16T04:49:00Z">
              <w:r>
                <w:rPr/>
                <w:t>-255</w:t>
              </w:r>
            </w:ins>
          </w:p>
        </w:tc>
        <w:tc>
          <w:tcPr>
            <w:tcW w:w="3427"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258" w:author="Adrian P Stephens - 2" w:date="2002-05-16T04:49:00Z">
              <w:r>
                <w:rPr/>
                <w:t>Reserved</w:t>
              </w:r>
            </w:ins>
          </w:p>
        </w:tc>
        <w:tc>
          <w:tcPr>
            <w:tcW w:w="3427"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jc w:val="center"/>
              <w:rPr/>
            </w:pPr>
            <w:r>
              <w:rPr/>
            </w:r>
          </w:p>
        </w:tc>
      </w:tr>
    </w:tbl>
    <w:p>
      <w:pPr>
        <w:pStyle w:val="Body"/>
        <w:jc w:val="both"/>
        <w:rPr>
          <w:ins w:id="260" w:author="Adrian P Stephens - 2" w:date="2002-05-16T04:35:00Z"/>
        </w:rPr>
      </w:pPr>
      <w:ins w:id="259" w:author="Adrian P Stephens - 2" w:date="2002-05-16T04:35:00Z">
        <w:r>
          <w:rPr/>
        </w:r>
      </w:ins>
    </w:p>
    <w:p>
      <w:pPr>
        <w:pStyle w:val="Body"/>
        <w:jc w:val="both"/>
        <w:rPr/>
      </w:pPr>
      <w:r>
        <w:rPr/>
        <w:t xml:space="preserve">The </w:t>
      </w:r>
      <w:ins w:id="261" w:author="Adrian P Stephens - 2" w:date="2002-05-16T04:35:00Z">
        <w:r>
          <w:rPr/>
          <w:t>Action Body</w:t>
        </w:r>
      </w:ins>
      <w:del w:id="262" w:author="Adrian P Stephens - 2" w:date="2002-05-16T04:35:00Z">
        <w:r>
          <w:rPr/>
          <w:delText>frame body</w:delText>
        </w:r>
      </w:del>
      <w:r>
        <w:rPr/>
        <w:t xml:space="preserve"> of </w:t>
      </w:r>
      <w:ins w:id="263" w:author="Adrian P Stephens - 2" w:date="2002-05-16T04:48:00Z">
        <w:r>
          <w:rPr/>
          <w:t>the</w:t>
        </w:r>
      </w:ins>
      <w:del w:id="264" w:author="Adrian P Stephens - 2" w:date="2002-05-16T04:48:00Z">
        <w:r>
          <w:rPr/>
          <w:delText>an</w:delText>
        </w:r>
      </w:del>
      <w:r>
        <w:rPr/>
        <w:t xml:space="preserve"> </w:t>
      </w:r>
      <w:ins w:id="265" w:author="Adrian P Stephens - 2" w:date="2002-05-16T04:49:00Z">
        <w:r>
          <w:rPr/>
          <w:t>ADDTS</w:t>
        </w:r>
      </w:ins>
      <w:del w:id="266" w:author="Adrian P Stephens - 2" w:date="2002-05-16T04:49:00Z">
        <w:r>
          <w:rPr/>
          <w:delText>Add TS</w:delText>
        </w:r>
      </w:del>
      <w:r>
        <w:rPr/>
        <w:t xml:space="preserve"> QoS Action</w:t>
      </w:r>
      <w:ins w:id="267" w:author="Adrian P Stephens - 2" w:date="2002-05-16T04:49:00Z">
        <w:r>
          <w:rPr/>
          <w:t xml:space="preserve"> </w:t>
        </w:r>
      </w:ins>
      <w:del w:id="268" w:author="Adrian P Stephens - 2" w:date="2002-05-16T04:49:00Z">
        <w:r>
          <w:rPr/>
          <w:delText xml:space="preserve"> </w:delText>
        </w:r>
      </w:del>
      <w:ins w:id="269" w:author="Srinivas Kandala" w:date="2002-04-16T14:08:00Z">
        <w:del w:id="270" w:author="Adrian P Stephens - 2" w:date="2002-05-16T04:49:00Z">
          <w:r>
            <w:rPr/>
            <w:delText xml:space="preserve">Request </w:delText>
          </w:r>
        </w:del>
      </w:ins>
      <w:r>
        <w:rPr/>
        <w:t>frame</w:t>
      </w:r>
      <w:ins w:id="271" w:author="Adrian P Stephens - 2" w:date="2002-05-16T04:49:00Z">
        <w:r>
          <w:rPr/>
          <w:t>s</w:t>
        </w:r>
      </w:ins>
      <w:r>
        <w:rPr/>
        <w:t xml:space="preserve"> is shown in Figure 42.16</w:t>
      </w:r>
      <w:ins w:id="272" w:author="Srinivas Kandala" w:date="2002-04-17T10:30:00Z">
        <w:r>
          <w:rPr/>
          <w:t>.1</w:t>
        </w:r>
      </w:ins>
      <w:r>
        <w:rPr/>
        <w:t xml:space="preserve">. </w:t>
      </w:r>
      <w:ins w:id="273" w:author="Srinivas Kandala" w:date="2002-04-16T14:16:00Z">
        <w:del w:id="274" w:author="Adrian P Stephens - 2" w:date="2002-05-16T04:37:00Z">
          <w:r>
            <w:rPr/>
            <w:delText xml:space="preserve">The activation delay is set to 0. </w:delText>
          </w:r>
        </w:del>
      </w:ins>
      <w:del w:id="275" w:author="Adrian P Stephens - 2" w:date="2002-05-16T04:38:00Z">
        <w:r>
          <w:rPr/>
          <w:delText>The Dialog Token, Traffic Specification</w:delText>
        </w:r>
      </w:del>
      <w:ins w:id="276" w:author="Srinivas Kandala" w:date="2002-04-16T14:36:00Z">
        <w:del w:id="277" w:author="Adrian P Stephens - 2" w:date="2002-05-16T04:38:00Z">
          <w:r>
            <w:rPr/>
            <w:delText xml:space="preserve"> (TSPEC element)</w:delText>
          </w:r>
        </w:del>
      </w:ins>
      <w:del w:id="278" w:author="Adrian P Stephens - 2" w:date="2002-05-16T04:38:00Z">
        <w:r>
          <w:rPr/>
          <w:delText xml:space="preserve">, and Traffic Classification </w:delText>
        </w:r>
      </w:del>
      <w:ins w:id="279" w:author="Srinivas Kandala" w:date="2002-04-16T14:36:00Z">
        <w:del w:id="280" w:author="Adrian P Stephens - 2" w:date="2002-05-16T04:38:00Z">
          <w:r>
            <w:rPr/>
            <w:delText xml:space="preserve">(TClas element) </w:delText>
          </w:r>
        </w:del>
      </w:ins>
      <w:del w:id="281" w:author="Adrian P Stephens - 2" w:date="2002-05-16T04:38:00Z">
        <w:r>
          <w:rPr/>
          <w:delText xml:space="preserve">in this frame are contained in an MLME-ADDTS.xxx </w:delText>
        </w:r>
      </w:del>
      <w:ins w:id="282" w:author="Srinivas Kandala" w:date="2002-04-16T14:07:00Z">
        <w:del w:id="283" w:author="Adrian P Stephens - 2" w:date="2002-05-16T04:38:00Z">
          <w:r>
            <w:rPr/>
            <w:delText>request</w:delText>
          </w:r>
        </w:del>
      </w:ins>
      <w:ins w:id="284" w:author="Srinivas Kandala" w:date="2002-04-16T14:17:00Z">
        <w:del w:id="285" w:author="Adrian P Stephens - 2" w:date="2002-05-16T04:38:00Z">
          <w:r>
            <w:rPr/>
            <w:delText xml:space="preserve"> or MLME-ADDTS.response</w:delText>
          </w:r>
        </w:del>
      </w:ins>
      <w:ins w:id="286" w:author="Srinivas Kandala" w:date="2002-04-16T14:07:00Z">
        <w:del w:id="287" w:author="Adrian P Stephens - 2" w:date="2002-05-16T04:38:00Z">
          <w:r>
            <w:rPr/>
            <w:delText xml:space="preserve"> </w:delText>
          </w:r>
        </w:del>
      </w:ins>
      <w:del w:id="288" w:author="Adrian P Stephens - 2" w:date="2002-05-16T04:38:00Z">
        <w:r>
          <w:rPr/>
          <w:delText>primitive, where xxx denotes request, confirm, indication, or response, which causes the frame to be sent to</w:delText>
        </w:r>
      </w:del>
      <w:ins w:id="289" w:author="Srinivas Kandala" w:date="2002-04-16T14:28:00Z">
        <w:del w:id="290" w:author="Adrian P Stephens - 2" w:date="2002-05-16T04:38:00Z">
          <w:r>
            <w:rPr/>
            <w:delText xml:space="preserve"> by</w:delText>
          </w:r>
        </w:del>
      </w:ins>
      <w:del w:id="291" w:author="Adrian P Stephens - 2" w:date="2002-05-16T04:38:00Z">
        <w:r>
          <w:rPr/>
          <w:delText xml:space="preserve"> a WSTA or the HC or which is issued due to receipt of the frame.</w:delText>
        </w:r>
      </w:del>
      <w:del w:id="292" w:author="Adrian P Stephens - 2" w:date="2002-05-16T04:38:00Z">
        <w:r>
          <w:rPr/>
          <w:delText xml:space="preserve"> </w:delText>
        </w:r>
      </w:del>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293" w:author="Adrian P Stephens - 2" w:date="2002-05-16T04:41: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294"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295"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296" w:author="Adrian P Stephens - 2" w:date="2002-05-16T04:41: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297" w:author="Srinivas Kandala" w:date="2002-04-17T10:26:00Z">
              <w:r>
                <w:rPr>
                  <w:rFonts w:cs="Arial" w:ascii="Arial" w:hAnsi="Arial"/>
                  <w:sz w:val="18"/>
                </w:rPr>
                <w:delText>30</w:delText>
              </w:r>
            </w:del>
            <w:del w:id="298" w:author="Adrian P Stephens - 2" w:date="2002-05-16T04:40: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299" w:author="Adrian P Stephens - 2" w:date="2002-05-16T04:40: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300" w:author="Adrian P Stephens - 2" w:date="2002-05-16T04:41:00Z">
              <w:r>
                <w:rPr>
                  <w:rFonts w:cs="Arial" w:ascii="Arial" w:hAnsi="Arial"/>
                  <w:b/>
                  <w:sz w:val="18"/>
                </w:rPr>
                <w:delText>1</w:delText>
                <w:br/>
              </w:r>
            </w:del>
            <w:del w:id="301" w:author="Adrian P Stephens - 2" w:date="2002-05-16T04:41: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302" w:author="Adrian P Stephens - 2" w:date="2002-05-16T04:41:00Z">
              <w:r>
                <w:rPr>
                  <w:rFonts w:cs="Arial" w:ascii="Arial" w:hAnsi="Arial"/>
                  <w:b/>
                  <w:sz w:val="18"/>
                </w:rPr>
                <w:delText xml:space="preserve">0 or 1  </w:delText>
              </w:r>
            </w:del>
            <w:del w:id="303" w:author="Adrian P Stephens - 2" w:date="2002-05-16T04:41:00Z">
              <w:r>
                <w:rPr>
                  <w:rFonts w:cs="Arial" w:ascii="Arial" w:hAnsi="Arial"/>
                  <w:sz w:val="18"/>
                </w:rPr>
                <w:delText>(Add TS request or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304" w:author="Adrian P Stephens - 2" w:date="2002-05-16T04:41:00Z">
              <w:r>
                <w:rPr>
                  <w:rFonts w:cs="Arial" w:ascii="Arial" w:hAnsi="Arial"/>
                  <w:b/>
                  <w:sz w:val="18"/>
                </w:rPr>
                <w:delText>0</w:delText>
                <w:br/>
              </w:r>
            </w:del>
            <w:del w:id="305" w:author="Adrian P Stephens - 2" w:date="2002-05-16T04:41:00Z">
              <w:r>
                <w:rPr>
                  <w:rFonts w:cs="Arial" w:ascii="Arial" w:hAnsi="Arial"/>
                  <w:sz w:val="18"/>
                </w:rPr>
                <w:delText>(no activation delay)</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306" w:author="Adrian P Stephens - 2" w:date="2002-05-16T04:41: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 xml:space="preserve">TSPEC </w:t>
              <w:br/>
              <w:t>Element</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ins w:id="307" w:author="Adrian P Stephens - 2" w:date="2002-05-16T04:40:00Z"/>
              </w:rPr>
            </w:pPr>
            <w:r>
              <w:rPr>
                <w:rFonts w:cs="Arial" w:ascii="Arial" w:hAnsi="Arial"/>
                <w:b/>
                <w:sz w:val="18"/>
              </w:rPr>
              <w:t>TClas Element</w:t>
            </w:r>
          </w:p>
          <w:p>
            <w:pPr>
              <w:pStyle w:val="Body"/>
              <w:keepNext w:val="true"/>
              <w:keepLines/>
              <w:spacing w:before="60" w:after="60"/>
              <w:jc w:val="center"/>
              <w:rPr>
                <w:rFonts w:ascii="Arial" w:hAnsi="Arial" w:cs="Arial"/>
                <w:b/>
                <w:b/>
                <w:sz w:val="18"/>
              </w:rPr>
            </w:pPr>
            <w:ins w:id="308" w:author="Adrian P Stephens - 2" w:date="2002-05-16T04:40:00Z">
              <w:r>
                <w:rPr>
                  <w:rFonts w:cs="Arial" w:ascii="Arial" w:hAnsi="Arial"/>
                  <w:b/>
                  <w:sz w:val="18"/>
                </w:rPr>
                <w:t>(Optional)</w:t>
              </w:r>
            </w:ins>
          </w:p>
        </w:tc>
      </w:tr>
    </w:tbl>
    <w:p>
      <w:pPr>
        <w:pStyle w:val="Caption"/>
        <w:rPr/>
      </w:pPr>
      <w:r>
        <w:rPr/>
        <w:t>Figure 42.16</w:t>
      </w:r>
      <w:ins w:id="309" w:author="Srinivas Kandala" w:date="2002-04-17T10:31:00Z">
        <w:r>
          <w:rPr/>
          <w:t>.1</w:t>
        </w:r>
      </w:ins>
      <w:r>
        <w:rPr/>
        <w:t xml:space="preserve"> – Add TS QoS Action </w:t>
      </w:r>
      <w:ins w:id="310" w:author="Srinivas Kandala" w:date="2002-04-16T15:54:00Z">
        <w:r>
          <w:rPr/>
          <w:t xml:space="preserve">Request </w:t>
        </w:r>
      </w:ins>
      <w:ins w:id="311" w:author="Adrian P Stephens - 2" w:date="2002-05-16T04:42:00Z">
        <w:r>
          <w:rPr/>
          <w:t>Action</w:t>
        </w:r>
      </w:ins>
      <w:del w:id="312" w:author="Adrian P Stephens - 2" w:date="2002-05-16T04:42:00Z">
        <w:r>
          <w:rPr/>
          <w:delText>frame</w:delText>
        </w:r>
      </w:del>
      <w:r>
        <w:rPr/>
        <w:t xml:space="preserve"> </w:t>
      </w:r>
      <w:ins w:id="313" w:author="Adrian P Stephens - 2" w:date="2002-05-16T04:42:00Z">
        <w:r>
          <w:rPr/>
          <w:t>B</w:t>
        </w:r>
      </w:ins>
      <w:del w:id="314" w:author="Adrian P Stephens - 2" w:date="2002-05-16T04:42:00Z">
        <w:r>
          <w:rPr/>
          <w:delText>b</w:delText>
        </w:r>
      </w:del>
      <w:r>
        <w:rPr/>
        <w:t>ody</w:t>
      </w:r>
    </w:p>
    <w:p>
      <w:pPr>
        <w:pStyle w:val="Body"/>
        <w:jc w:val="both"/>
        <w:rPr>
          <w:ins w:id="316" w:author="Adrian P Stephens - 2" w:date="2002-05-16T04:39:00Z"/>
        </w:rPr>
      </w:pPr>
      <w:del w:id="315" w:author="Srinivas Kandala" w:date="2002-04-16T14:29:00Z">
        <w:r>
          <w:rPr/>
          <w:delText>An Add TS QoS Action frame is used to add a new (or to modify an existing) traffic stream characterized by the TSpec and the TClas information elements included in the frame.  An Add TS QoS Action frame may be sent from the HC to the source station and/or destination station(s) of that traffic stream to indicate an imperative request or response, to either of which no response is solicited from the recipient station(s).  An Add TS QoS Action frame may be sent from the source station or the destination station of that traffic stream to the HC to indicate a solicitous request, to which a response is required from the HC.</w:delText>
        </w:r>
      </w:del>
    </w:p>
    <w:p>
      <w:pPr>
        <w:pStyle w:val="Body"/>
        <w:jc w:val="both"/>
        <w:rPr>
          <w:ins w:id="318" w:author="Srinivas Kandala" w:date="2002-04-16T14:05:00Z"/>
        </w:rPr>
      </w:pPr>
      <w:ins w:id="317" w:author="Srinivas Kandala" w:date="2002-04-16T14:05:00Z">
        <w:r>
          <w:rPr/>
        </w:r>
      </w:ins>
    </w:p>
    <w:p>
      <w:pPr>
        <w:pStyle w:val="Body"/>
        <w:rPr>
          <w:lang w:val="fr-FR"/>
          <w:del w:id="320" w:author="Adrian P Stephens - 2" w:date="2002-05-16T04:55:00Z"/>
        </w:rPr>
      </w:pPr>
      <w:del w:id="319" w:author="Adrian P Stephens - 2" w:date="2002-05-16T04:55:00Z">
        <w:r>
          <w:rPr>
            <w:lang w:val="fr-FR"/>
          </w:rPr>
          <w:delText>ADD TS QoS Action Response frame format</w:delText>
        </w:r>
      </w:del>
    </w:p>
    <w:p>
      <w:pPr>
        <w:pStyle w:val="Body"/>
        <w:widowControl/>
        <w:bidi w:val="0"/>
        <w:spacing w:before="0" w:after="120"/>
        <w:jc w:val="left"/>
        <w:rPr>
          <w:del w:id="352" w:author="Adrian P Stephens - 2" w:date="2002-05-16T04:55:00Z"/>
        </w:rPr>
      </w:pPr>
      <w:ins w:id="321" w:author="Srinivas Kandala" w:date="2002-04-16T14:08:00Z">
        <w:del w:id="322" w:author="Adrian P Stephens - 2" w:date="2002-05-16T04:55:00Z">
          <w:r>
            <w:rPr/>
            <w:delText>The frame body of an Add TS QoS Action Re</w:delText>
          </w:r>
        </w:del>
      </w:ins>
      <w:ins w:id="323" w:author="Srinivas Kandala" w:date="2002-04-16T14:29:00Z">
        <w:del w:id="324" w:author="Adrian P Stephens - 2" w:date="2002-05-16T04:55:00Z">
          <w:r>
            <w:rPr/>
            <w:delText>sponse</w:delText>
          </w:r>
        </w:del>
      </w:ins>
      <w:ins w:id="325" w:author="Srinivas Kandala" w:date="2002-04-16T14:08:00Z">
        <w:del w:id="326" w:author="Adrian P Stephens - 2" w:date="2002-05-16T04:55:00Z">
          <w:r>
            <w:rPr/>
            <w:delText xml:space="preserve"> frame is shown in Figure 42.16</w:delText>
          </w:r>
        </w:del>
      </w:ins>
      <w:ins w:id="327" w:author="Srinivas Kandala" w:date="2002-04-16T14:43:00Z">
        <w:del w:id="328" w:author="Adrian P Stephens - 2" w:date="2002-05-16T04:55:00Z">
          <w:r>
            <w:rPr/>
            <w:delText>.2</w:delText>
          </w:r>
        </w:del>
      </w:ins>
      <w:ins w:id="329" w:author="Srinivas Kandala" w:date="2002-04-16T14:08:00Z">
        <w:del w:id="330" w:author="Adrian P Stephens - 2" w:date="2002-05-16T04:55:00Z">
          <w:r>
            <w:rPr/>
            <w:delText xml:space="preserve">. </w:delText>
          </w:r>
        </w:del>
      </w:ins>
      <w:ins w:id="331" w:author="Srinivas Kandala" w:date="2002-04-16T14:30:00Z">
        <w:del w:id="332" w:author="Adrian P Stephens - 2" w:date="2002-05-16T04:55:00Z">
          <w:r>
            <w:rPr/>
            <w:delText>The Action-Specific Status field is set to the value, as encoded by the encoding in Table 20.3.1, indicated by the ResultCode that is contained in MLME-ADDTS.response primitive.</w:delText>
          </w:r>
        </w:del>
      </w:ins>
      <w:ins w:id="333" w:author="Srinivas Kandala" w:date="2002-04-16T14:08:00Z">
        <w:del w:id="334" w:author="Adrian P Stephens - 2" w:date="2002-05-16T04:55:00Z">
          <w:r>
            <w:rPr/>
            <w:delText xml:space="preserve"> The Dialog Token, Traffic Specification</w:delText>
          </w:r>
        </w:del>
      </w:ins>
      <w:ins w:id="335" w:author="Srinivas Kandala" w:date="2002-04-16T14:50:00Z">
        <w:del w:id="336" w:author="Adrian P Stephens - 2" w:date="2002-05-16T04:55:00Z">
          <w:r>
            <w:rPr/>
            <w:delText xml:space="preserve"> (TSPEC element)</w:delText>
          </w:r>
        </w:del>
      </w:ins>
      <w:ins w:id="337" w:author="Srinivas Kandala" w:date="2002-04-16T14:08:00Z">
        <w:del w:id="338" w:author="Adrian P Stephens - 2" w:date="2002-05-16T04:55:00Z">
          <w:r>
            <w:rPr/>
            <w:delText>, and Traffic Classification</w:delText>
          </w:r>
        </w:del>
      </w:ins>
      <w:ins w:id="339" w:author="Srinivas Kandala" w:date="2002-04-16T14:51:00Z">
        <w:del w:id="340" w:author="Adrian P Stephens - 2" w:date="2002-05-16T04:55:00Z">
          <w:r>
            <w:rPr/>
            <w:delText xml:space="preserve"> (TClas element)</w:delText>
          </w:r>
        </w:del>
      </w:ins>
      <w:ins w:id="341" w:author="Srinivas Kandala" w:date="2002-04-16T14:08:00Z">
        <w:del w:id="342" w:author="Adrian P Stephens - 2" w:date="2002-05-16T04:55:00Z">
          <w:r>
            <w:rPr/>
            <w:delText xml:space="preserve"> in this frame are </w:delText>
          </w:r>
        </w:del>
      </w:ins>
      <w:ins w:id="343" w:author="Srinivas Kandala" w:date="2002-04-16T14:34:00Z">
        <w:del w:id="344" w:author="Adrian P Stephens - 2" w:date="2002-05-16T04:55:00Z">
          <w:r>
            <w:rPr/>
            <w:delText xml:space="preserve">also </w:delText>
          </w:r>
        </w:del>
      </w:ins>
      <w:ins w:id="345" w:author="Srinivas Kandala" w:date="2002-04-16T14:08:00Z">
        <w:del w:id="346" w:author="Adrian P Stephens - 2" w:date="2002-05-16T04:55:00Z">
          <w:r>
            <w:rPr/>
            <w:delText>contained in an MLME-ADDTS.response primitive</w:delText>
          </w:r>
        </w:del>
      </w:ins>
      <w:ins w:id="347" w:author="Srinivas Kandala" w:date="2002-04-16T14:34:00Z">
        <w:del w:id="348" w:author="Adrian P Stephens - 2" w:date="2002-05-16T04:55:00Z">
          <w:r>
            <w:rPr/>
            <w:delText>, which</w:delText>
          </w:r>
        </w:del>
      </w:ins>
      <w:ins w:id="349" w:author="Srinivas Kandala" w:date="2002-04-16T14:08:00Z">
        <w:del w:id="350" w:author="Adrian P Stephens - 2" w:date="2002-05-16T04:55:00Z">
          <w:r>
            <w:rPr/>
            <w:delText xml:space="preserve"> causes the frame to be sent </w:delText>
          </w:r>
        </w:del>
      </w:ins>
      <w:del w:id="351" w:author="Adrian P Stephens - 2" w:date="2002-05-16T04:55:00Z">
        <w:r>
          <w:rPr/>
          <w:delText>from the HC to the WSTA.</w:delText>
        </w:r>
      </w:del>
    </w:p>
    <w:p>
      <w:pPr>
        <w:pStyle w:val="Body"/>
        <w:jc w:val="center"/>
        <w:rPr/>
      </w:pPr>
      <w:r>
        <w:rPr/>
      </w:r>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53" w:author="Adrian P Stephens - 2" w:date="2002-05-16T04:55: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54"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55"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56" w:author="Adrian P Stephens - 2" w:date="2002-05-16T04:55: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57" w:author="Adrian P Stephens - 2" w:date="2002-05-16T04:55: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58" w:author="Adrian P Stephens - 2" w:date="2002-05-16T04:55: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ins w:id="359" w:author="Srinivas Kandala" w:date="2002-04-17T10:29:00Z">
              <w:del w:id="360" w:author="Adrian P Stephens - 2" w:date="2002-05-16T04:55:00Z">
                <w:r>
                  <w:rPr>
                    <w:rFonts w:cs="Arial" w:ascii="Arial" w:hAnsi="Arial"/>
                    <w:b/>
                    <w:sz w:val="18"/>
                  </w:rPr>
                  <w:delText>1</w:delText>
                  <w:br/>
                </w:r>
              </w:del>
            </w:ins>
            <w:del w:id="361" w:author="Adrian P Stephens - 2" w:date="2002-05-16T04:55: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ins w:id="362" w:author="Srinivas Kandala" w:date="2002-04-17T10:29:00Z">
              <w:del w:id="363" w:author="Adrian P Stephens - 2" w:date="2002-05-16T04:55:00Z">
                <w:r>
                  <w:rPr>
                    <w:rFonts w:cs="Arial" w:ascii="Arial" w:hAnsi="Arial"/>
                    <w:b/>
                    <w:sz w:val="18"/>
                  </w:rPr>
                  <w:delText xml:space="preserve">1 </w:delText>
                </w:r>
              </w:del>
            </w:ins>
            <w:del w:id="364" w:author="Adrian P Stephens - 2" w:date="2002-05-16T04:55:00Z">
              <w:r>
                <w:rPr>
                  <w:rFonts w:cs="Arial" w:ascii="Arial" w:hAnsi="Arial"/>
                  <w:sz w:val="18"/>
                </w:rPr>
                <w:delText>(Add TS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365" w:author="Adrian P Stephens - 2" w:date="2002-05-16T04:55:00Z">
              <w:r>
                <w:rPr>
                  <w:rFonts w:cs="Arial" w:ascii="Arial" w:hAnsi="Arial"/>
                  <w:b/>
                  <w:sz w:val="18"/>
                </w:rPr>
                <w:delText>Result Code</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366" w:author="Adrian P Stephens - 2" w:date="2002-05-16T04:55: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del w:id="367" w:author="Adrian P Stephens - 2" w:date="2002-05-16T04:55:00Z">
              <w:r>
                <w:rPr>
                  <w:rFonts w:cs="Arial" w:ascii="Arial" w:hAnsi="Arial"/>
                  <w:b/>
                  <w:sz w:val="18"/>
                </w:rPr>
                <w:delText xml:space="preserve">TSPEC </w:delText>
                <w:br/>
                <w:delText>Element</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del w:id="368" w:author="Adrian P Stephens - 2" w:date="2002-05-16T04:55:00Z">
              <w:r>
                <w:rPr>
                  <w:rFonts w:cs="Arial" w:ascii="Arial" w:hAnsi="Arial"/>
                  <w:b/>
                  <w:sz w:val="18"/>
                </w:rPr>
                <w:delText>TClas Element</w:delText>
              </w:r>
            </w:del>
          </w:p>
        </w:tc>
      </w:tr>
    </w:tbl>
    <w:p>
      <w:pPr>
        <w:pStyle w:val="Figurecaption"/>
        <w:spacing w:before="120" w:after="240"/>
        <w:rPr>
          <w:del w:id="378" w:author="Adrian P Stephens - 2" w:date="2002-05-16T04:55:00Z"/>
        </w:rPr>
      </w:pPr>
      <w:ins w:id="369" w:author="Srinivas Kandala" w:date="2002-04-16T14:30:00Z">
        <w:del w:id="370" w:author="Adrian P Stephens - 2" w:date="2002-05-16T04:55:00Z">
          <w:r>
            <w:rPr/>
            <w:delText>Figure 42.16</w:delText>
          </w:r>
        </w:del>
      </w:ins>
      <w:ins w:id="371" w:author="Srinivas Kandala" w:date="2002-04-16T14:43:00Z">
        <w:del w:id="372" w:author="Adrian P Stephens - 2" w:date="2002-05-16T04:55:00Z">
          <w:r>
            <w:rPr/>
            <w:delText>.2</w:delText>
          </w:r>
        </w:del>
      </w:ins>
      <w:ins w:id="373" w:author="Srinivas Kandala" w:date="2002-04-16T14:30:00Z">
        <w:del w:id="374" w:author="Adrian P Stephens - 2" w:date="2002-05-16T04:55:00Z">
          <w:r>
            <w:rPr/>
            <w:delText xml:space="preserve"> – Add TS QoS Action Re</w:delText>
          </w:r>
        </w:del>
      </w:ins>
      <w:ins w:id="375" w:author="Srinivas Kandala" w:date="2002-04-16T14:43:00Z">
        <w:del w:id="376" w:author="Adrian P Stephens - 2" w:date="2002-05-16T04:55:00Z">
          <w:r>
            <w:rPr/>
            <w:delText>sponse</w:delText>
          </w:r>
        </w:del>
      </w:ins>
      <w:del w:id="377" w:author="Adrian P Stephens - 2" w:date="2002-05-16T04:55:00Z">
        <w:r>
          <w:rPr/>
          <w:delText xml:space="preserve"> frame body</w:delText>
        </w:r>
      </w:del>
    </w:p>
    <w:p>
      <w:pPr>
        <w:pStyle w:val="Figurecaption"/>
        <w:rPr/>
      </w:pPr>
      <w:ins w:id="379" w:author="Srinivas Kandala" w:date="2002-04-16T14:30:00Z">
        <w:del w:id="380" w:author="Adrian P Stephens - 2" w:date="2002-05-16T04:49:00Z">
          <w:r>
            <w:rPr/>
            <w:delText>Table 20.3</w:delText>
          </w:r>
        </w:del>
      </w:ins>
      <w:ins w:id="381" w:author="Srinivas Kandala" w:date="2002-04-16T14:37:00Z">
        <w:del w:id="382" w:author="Adrian P Stephens - 2" w:date="2002-05-16T04:49:00Z">
          <w:r>
            <w:rPr/>
            <w:delText>.</w:delText>
          </w:r>
        </w:del>
      </w:ins>
      <w:del w:id="383" w:author="Adrian P Stephens - 2" w:date="2002-05-16T04:49:00Z">
        <w:r>
          <w:rPr/>
          <w:delText>1 Result Codes</w:delText>
        </w:r>
      </w:del>
    </w:p>
    <w:tbl>
      <w:tblPr>
        <w:tblW w:w="4609" w:type="dxa"/>
        <w:jc w:val="center"/>
        <w:tblInd w:w="0" w:type="dxa"/>
        <w:tblLayout w:type="fixed"/>
        <w:tblCellMar>
          <w:top w:w="0" w:type="dxa"/>
          <w:left w:w="108" w:type="dxa"/>
          <w:bottom w:w="0" w:type="dxa"/>
          <w:right w:w="108" w:type="dxa"/>
        </w:tblCellMar>
      </w:tblPr>
      <w:tblGrid>
        <w:gridCol w:w="1182"/>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del w:id="384" w:author="Adrian P Stephens - 2" w:date="2002-05-16T04:49:00Z">
              <w:r>
                <w:rPr/>
                <w:delText>Code value</w:delText>
              </w:r>
            </w:del>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del w:id="385" w:author="Adrian P Stephens - 2" w:date="2002-05-16T04:49:00Z">
              <w:r>
                <w:rPr/>
                <w:delText>Result Code</w:delText>
              </w:r>
            </w:del>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del w:id="386" w:author="Adrian P Stephens - 2" w:date="2002-05-16T04:49:00Z">
              <w:r>
                <w:rPr/>
                <w:delText>0</w:delText>
              </w:r>
            </w:del>
          </w:p>
        </w:tc>
        <w:tc>
          <w:tcPr>
            <w:tcW w:w="3427" w:type="dxa"/>
            <w:tcBorders>
              <w:left w:val="single" w:sz="6" w:space="0" w:color="000000"/>
              <w:bottom w:val="single" w:sz="6" w:space="0" w:color="000000"/>
              <w:right w:val="single" w:sz="12" w:space="0" w:color="000000"/>
            </w:tcBorders>
          </w:tcPr>
          <w:p>
            <w:pPr>
              <w:pStyle w:val="Body"/>
              <w:spacing w:before="0" w:after="120"/>
              <w:jc w:val="center"/>
              <w:rPr/>
            </w:pPr>
            <w:del w:id="387" w:author="Adrian P Stephens - 2" w:date="2002-05-16T04:49:00Z">
              <w:r>
                <w:rPr/>
                <w:delText>Succes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388" w:author="Adrian P Stephens - 2" w:date="2002-05-16T04:49:00Z">
              <w:r>
                <w:rPr/>
                <w:delText>1</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389" w:author="Adrian P Stephens - 2" w:date="2002-05-16T04:49:00Z">
              <w:r>
                <w:rPr/>
                <w:delText>INVALID_PARAMETER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390" w:author="Adrian P Stephens - 2" w:date="2002-05-16T04:49:00Z">
              <w:r>
                <w:rPr/>
                <w:delText>2</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391" w:author="Adrian P Stephens - 2" w:date="2002-05-15T16:07:00Z">
              <w:r>
                <w:rPr/>
                <w:delText>TIMEOUT</w:delText>
              </w:r>
            </w:del>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del w:id="392" w:author="Adrian P Stephens - 2" w:date="2002-05-16T04:49:00Z">
              <w:r>
                <w:rPr/>
                <w:delText>3-255</w:delText>
              </w:r>
            </w:del>
          </w:p>
        </w:tc>
        <w:tc>
          <w:tcPr>
            <w:tcW w:w="3427"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del w:id="393" w:author="Adrian P Stephens - 2" w:date="2002-05-16T04:49:00Z">
              <w:r>
                <w:rPr/>
                <w:delText>Reserved</w:delText>
              </w:r>
            </w:del>
          </w:p>
        </w:tc>
      </w:tr>
    </w:tbl>
    <w:p>
      <w:pPr>
        <w:pStyle w:val="Body"/>
        <w:jc w:val="center"/>
        <w:rPr/>
      </w:pPr>
      <w:r>
        <w:rPr/>
      </w:r>
    </w:p>
    <w:p>
      <w:pPr>
        <w:pStyle w:val="Body"/>
        <w:rPr/>
      </w:pPr>
      <w:r>
        <w:rPr/>
      </w:r>
    </w:p>
    <w:p>
      <w:pPr>
        <w:pStyle w:val="Heading3"/>
        <w:numPr>
          <w:ilvl w:val="0"/>
          <w:numId w:val="0"/>
        </w:numPr>
        <w:ind w:left="0" w:hanging="0"/>
        <w:rPr/>
      </w:pPr>
      <w:r>
        <w:rPr/>
        <w:t xml:space="preserve">7.4.3 </w:t>
      </w:r>
      <w:ins w:id="394" w:author="Adrian P Stephens - 2" w:date="2002-05-16T04:57:00Z">
        <w:r>
          <w:rPr/>
          <w:t>DEL</w:t>
        </w:r>
      </w:ins>
      <w:del w:id="395" w:author="Adrian P Stephens - 2" w:date="2002-05-16T04:57:00Z">
        <w:r>
          <w:rPr/>
          <w:delText xml:space="preserve">Delete </w:delText>
        </w:r>
      </w:del>
      <w:r>
        <w:rPr/>
        <w:t>TS QoS Action frame format</w:t>
      </w:r>
    </w:p>
    <w:p>
      <w:pPr>
        <w:pStyle w:val="Body"/>
        <w:jc w:val="both"/>
        <w:rPr>
          <w:ins w:id="397" w:author="Adrian P Stephens - 2" w:date="2002-05-16T04:57:00Z"/>
        </w:rPr>
      </w:pPr>
      <w:ins w:id="396" w:author="Adrian P Stephens - 2" w:date="2002-05-16T04:57:00Z">
        <w:r>
          <w:rPr/>
          <w:t>The DELTS QoS Action request frame is used to carry a TSID to delete a traffic stream using the procedures defined in 11.6.</w:t>
        </w:r>
      </w:ins>
    </w:p>
    <w:p>
      <w:pPr>
        <w:pStyle w:val="Body"/>
        <w:jc w:val="both"/>
        <w:rPr>
          <w:ins w:id="403" w:author="Adrian P Stephens - 2" w:date="2002-05-16T04:57:00Z"/>
        </w:rPr>
      </w:pPr>
      <w:ins w:id="398" w:author="Adrian P Stephens - 2" w:date="2002-05-16T04:57:00Z">
        <w:r>
          <w:rPr/>
          <w:t xml:space="preserve">The </w:t>
        </w:r>
      </w:ins>
      <w:ins w:id="399" w:author="Adrian P Stephens - 2" w:date="2002-05-16T04:59:00Z">
        <w:r>
          <w:rPr/>
          <w:t>DEL</w:t>
        </w:r>
      </w:ins>
      <w:ins w:id="400" w:author="Adrian P Stephens - 2" w:date="2002-05-16T04:57:00Z">
        <w:r>
          <w:rPr/>
          <w:t xml:space="preserve">TS Request QoS Action frame has Category set to QoS and Action Code set to </w:t>
        </w:r>
      </w:ins>
      <w:ins w:id="401" w:author="Adrian P Stephens - 2" w:date="2002-05-16T04:59:00Z">
        <w:r>
          <w:rPr/>
          <w:t>2</w:t>
        </w:r>
      </w:ins>
      <w:ins w:id="402" w:author="Adrian P Stephens - 2" w:date="2002-05-16T04:57:00Z">
        <w:r>
          <w:rPr/>
          <w:t>.  The Activation Delay shall be 0.</w:t>
        </w:r>
      </w:ins>
    </w:p>
    <w:p>
      <w:pPr>
        <w:pStyle w:val="Body"/>
        <w:jc w:val="both"/>
        <w:rPr/>
      </w:pPr>
      <w:r>
        <w:rPr/>
        <w:t xml:space="preserve">The </w:t>
      </w:r>
      <w:ins w:id="404" w:author="Adrian P Stephens - 2" w:date="2002-05-16T05:09:00Z">
        <w:r>
          <w:rPr/>
          <w:t>Action</w:t>
        </w:r>
      </w:ins>
      <w:del w:id="405" w:author="Adrian P Stephens - 2" w:date="2002-05-16T05:09:00Z">
        <w:r>
          <w:rPr/>
          <w:delText>frame</w:delText>
        </w:r>
      </w:del>
      <w:r>
        <w:rPr/>
        <w:t xml:space="preserve"> </w:t>
      </w:r>
      <w:ins w:id="406" w:author="Adrian P Stephens - 2" w:date="2002-05-16T05:09:00Z">
        <w:r>
          <w:rPr/>
          <w:t>B</w:t>
        </w:r>
      </w:ins>
      <w:del w:id="407" w:author="Adrian P Stephens - 2" w:date="2002-05-16T05:09:00Z">
        <w:r>
          <w:rPr/>
          <w:delText>b</w:delText>
        </w:r>
      </w:del>
      <w:r>
        <w:rPr/>
        <w:t xml:space="preserve">ody of a </w:t>
      </w:r>
      <w:ins w:id="408" w:author="Adrian P Stephens - 2" w:date="2002-05-16T05:09:00Z">
        <w:r>
          <w:rPr/>
          <w:t>DEL</w:t>
        </w:r>
      </w:ins>
      <w:del w:id="409" w:author="Adrian P Stephens - 2" w:date="2002-05-16T05:09:00Z">
        <w:r>
          <w:rPr/>
          <w:delText xml:space="preserve">Delete </w:delText>
        </w:r>
      </w:del>
      <w:r>
        <w:rPr/>
        <w:t>TS QoS Action frame is shown in Figure 42.17.</w:t>
      </w:r>
      <w:ins w:id="410" w:author="Adrian P Stephens - 2" w:date="2002-05-16T05:09:00Z">
        <w:r>
          <w:rPr/>
          <w:t xml:space="preserve"> Only the TSID field of the TSPEC element is significant, all other fields are considered to be undefined.</w:t>
        </w:r>
      </w:ins>
      <w:del w:id="411" w:author="Adrian P Stephens - 2" w:date="2002-05-16T05:09:00Z">
        <w:r>
          <w:rPr/>
          <w:delText xml:space="preserve"> </w:delText>
        </w:r>
      </w:del>
      <w:ins w:id="412" w:author="Srinivas Kandala" w:date="2002-04-16T14:48:00Z">
        <w:del w:id="413" w:author="Adrian P Stephens - 2" w:date="2002-05-16T05:09:00Z">
          <w:r>
            <w:rPr/>
            <w:delText>The activation delay for the Add TS QoS Action request frame is set to 0.</w:delText>
          </w:r>
        </w:del>
      </w:ins>
      <w:del w:id="414" w:author="Adrian P Stephens - 2" w:date="2002-05-16T05:09:00Z">
        <w:r>
          <w:rPr/>
          <w:delText xml:space="preserve"> The Dialog Token and Traffic Specification</w:delText>
        </w:r>
      </w:del>
      <w:ins w:id="415" w:author="Srinivas Kandala" w:date="2002-04-16T14:49:00Z">
        <w:del w:id="416" w:author="Adrian P Stephens - 2" w:date="2002-05-16T05:09:00Z">
          <w:r>
            <w:rPr/>
            <w:delText xml:space="preserve"> (TSPEC element)</w:delText>
          </w:r>
        </w:del>
      </w:ins>
      <w:del w:id="417" w:author="Adrian P Stephens - 2" w:date="2002-05-16T05:09:00Z">
        <w:r>
          <w:rPr/>
          <w:delText xml:space="preserve"> in this frame are contained in an MLME-DELTS.xxx</w:delText>
        </w:r>
      </w:del>
      <w:ins w:id="418" w:author="Srinivas Kandala" w:date="2002-04-16T14:44:00Z">
        <w:del w:id="419" w:author="Adrian P Stephens - 2" w:date="2002-05-16T05:09:00Z">
          <w:r>
            <w:rPr/>
            <w:delText>request</w:delText>
          </w:r>
        </w:del>
      </w:ins>
      <w:del w:id="420" w:author="Adrian P Stephens - 2" w:date="2002-05-16T05:09:00Z">
        <w:r>
          <w:rPr/>
          <w:delText xml:space="preserve"> </w:delText>
        </w:r>
      </w:del>
      <w:ins w:id="421" w:author="Srinivas Kandala" w:date="2002-04-16T14:49:00Z">
        <w:del w:id="422" w:author="Adrian P Stephens - 2" w:date="2002-05-16T05:09:00Z">
          <w:r>
            <w:rPr/>
            <w:delText xml:space="preserve">or MLME-DELTS.response </w:delText>
          </w:r>
        </w:del>
      </w:ins>
      <w:del w:id="423" w:author="Adrian P Stephens - 2" w:date="2002-05-16T05:09:00Z">
        <w:r>
          <w:rPr/>
          <w:delText xml:space="preserve">primitive, where xxx denotes request, confirm, indication, or response, which causes the frame to be sent to </w:delText>
        </w:r>
      </w:del>
      <w:ins w:id="424" w:author="Srinivas Kandala" w:date="2002-04-16T14:50:00Z">
        <w:del w:id="425" w:author="Adrian P Stephens - 2" w:date="2002-05-16T05:09:00Z">
          <w:r>
            <w:rPr/>
            <w:delText xml:space="preserve">by </w:delText>
          </w:r>
        </w:del>
      </w:ins>
      <w:del w:id="426" w:author="Adrian P Stephens - 2" w:date="2002-05-16T05:09:00Z">
        <w:r>
          <w:rPr/>
          <w:delText>a WSTA or the HC or which is issued due to receipt of the frame.</w:delText>
        </w:r>
      </w:del>
    </w:p>
    <w:tbl>
      <w:tblPr>
        <w:tblW w:w="5876" w:type="dxa"/>
        <w:jc w:val="center"/>
        <w:tblInd w:w="0" w:type="dxa"/>
        <w:tblLayout w:type="fixed"/>
        <w:tblCellMar>
          <w:top w:w="0" w:type="dxa"/>
          <w:left w:w="36" w:type="dxa"/>
          <w:bottom w:w="0" w:type="dxa"/>
          <w:right w:w="36" w:type="dxa"/>
        </w:tblCellMar>
      </w:tblPr>
      <w:tblGrid>
        <w:gridCol w:w="1037"/>
        <w:gridCol w:w="1037"/>
        <w:gridCol w:w="1037"/>
        <w:gridCol w:w="1037"/>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w:t>
            </w:r>
            <w:del w:id="427" w:author="Adrian P Stephens - 2" w:date="2002-05-16T05:11:00Z">
              <w:r>
                <w:rPr>
                  <w:rFonts w:cs="Arial" w:ascii="Arial" w:hAnsi="Arial"/>
                  <w:sz w:val="18"/>
                </w:rPr>
                <w:delText xml:space="preserve">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28"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29"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30" w:author="Adrian P Stephens - 2" w:date="2002-05-16T05:11:00Z">
              <w:r>
                <w:rPr>
                  <w:rFonts w:cs="Arial" w:ascii="Arial" w:hAnsi="Arial"/>
                  <w:sz w:val="18"/>
                </w:rPr>
                <w:delText>1</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31" w:author="Adrian P Stephens - 2" w:date="2002-05-16T05:11:00Z">
              <w:r>
                <w:rPr>
                  <w:rFonts w:cs="Arial" w:ascii="Arial" w:hAnsi="Arial"/>
                  <w:sz w:val="18"/>
                </w:rPr>
                <w:delText>30</w:delText>
              </w:r>
            </w:del>
            <w:del w:id="432" w:author="Adrian P Stephens - 2" w:date="2002-05-16T05:11:00Z">
              <w:r>
                <w:rPr>
                  <w:rFonts w:cs="Arial" w:ascii="Arial" w:hAnsi="Arial"/>
                  <w:sz w:val="18"/>
                </w:rPr>
                <w:delText>28</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433" w:author="Adrian P Stephens - 2" w:date="2002-05-16T05:11:00Z">
              <w:r>
                <w:rPr>
                  <w:rFonts w:cs="Arial" w:ascii="Arial" w:hAnsi="Arial"/>
                  <w:b/>
                  <w:sz w:val="18"/>
                </w:rPr>
                <w:delText>1</w:delText>
                <w:br/>
              </w:r>
            </w:del>
            <w:del w:id="434" w:author="Adrian P Stephens - 2" w:date="2002-05-16T05:11:00Z">
              <w:r>
                <w:rPr>
                  <w:rFonts w:cs="Arial" w:ascii="Arial" w:hAnsi="Arial"/>
                  <w:sz w:val="18"/>
                </w:rPr>
                <w:delText>(category</w:delText>
              </w:r>
            </w:del>
            <w:del w:id="435" w:author="Adrian P Stephens - 2" w:date="2002-05-16T05:11:00Z">
              <w:r>
                <w:rPr>
                  <w:rFonts w:cs="Arial" w:ascii="Arial" w:hAnsi="Arial"/>
                  <w:b/>
                  <w:sz w:val="18"/>
                </w:rPr>
                <w:delText xml:space="preserve"> </w:delText>
              </w:r>
            </w:del>
            <w:del w:id="436" w:author="Adrian P Stephens - 2" w:date="2002-05-16T05:11:00Z">
              <w:r>
                <w:rPr>
                  <w:rFonts w:cs="Arial" w:ascii="Arial" w:hAnsi="Arial"/>
                  <w:sz w:val="18"/>
                </w:rPr>
                <w:delText>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437" w:author="Adrian P Stephens - 2" w:date="2002-05-16T05:11:00Z">
              <w:r>
                <w:rPr>
                  <w:rFonts w:cs="Arial" w:ascii="Arial" w:hAnsi="Arial"/>
                  <w:b/>
                  <w:sz w:val="18"/>
                </w:rPr>
                <w:delText>2</w:delText>
                <w:br/>
              </w:r>
            </w:del>
            <w:del w:id="438" w:author="Adrian P Stephens - 2" w:date="2002-05-16T05:11:00Z">
              <w:r>
                <w:rPr>
                  <w:rFonts w:cs="Arial" w:ascii="Arial" w:hAnsi="Arial"/>
                  <w:sz w:val="18"/>
                </w:rPr>
                <w:delText>(Delete T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439" w:author="Adrian P Stephens - 2" w:date="2002-05-16T05:11:00Z">
              <w:r>
                <w:rPr>
                  <w:rFonts w:cs="Arial" w:ascii="Arial" w:hAnsi="Arial"/>
                  <w:b/>
                  <w:sz w:val="18"/>
                </w:rPr>
                <w:delText>0</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440" w:author="Adrian P Stephens - 2" w:date="2002-05-16T05:11:00Z">
              <w:r>
                <w:rPr>
                  <w:rFonts w:cs="Arial" w:ascii="Arial" w:hAnsi="Arial"/>
                  <w:b/>
                  <w:sz w:val="18"/>
                </w:rPr>
                <w:delText>Dialog Token</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SPEC Element</w:t>
            </w:r>
          </w:p>
        </w:tc>
      </w:tr>
    </w:tbl>
    <w:p>
      <w:pPr>
        <w:pStyle w:val="Figurecaption"/>
        <w:spacing w:before="120" w:after="240"/>
        <w:rPr/>
      </w:pPr>
      <w:r>
        <w:rPr/>
        <w:t>Figure 42.17 – Delete TSQoS Action frame body</w:t>
      </w:r>
    </w:p>
    <w:p>
      <w:pPr>
        <w:pStyle w:val="Body"/>
        <w:rPr/>
      </w:pPr>
      <w:del w:id="441" w:author="Srinivas Kandala" w:date="2002-04-16T14:51:00Z">
        <w:r>
          <w:rPr/>
          <w:delText>A Delete TS QoS Action frame is used to delete a traffic stream characterized by the TSPEC element included in the frame.  A Delete TS QoS Action frame may be sent from the HC to the source station and/or destination station(s) of that traffic stream, or vice versa, to indicate an imperative request, to which no response is required from the recipient station(s).</w:delText>
        </w:r>
      </w:del>
    </w:p>
    <w:p>
      <w:pPr>
        <w:pStyle w:val="Body"/>
        <w:rPr/>
      </w:pPr>
      <w:r>
        <w:rPr/>
      </w:r>
    </w:p>
    <w:p>
      <w:pPr>
        <w:pStyle w:val="Heading3"/>
        <w:numPr>
          <w:ilvl w:val="0"/>
          <w:numId w:val="0"/>
        </w:numPr>
        <w:ind w:left="0" w:hanging="0"/>
        <w:rPr/>
      </w:pPr>
      <w:r>
        <w:rPr/>
        <w:t xml:space="preserve">10.3.11   QoS </w:t>
      </w:r>
      <w:ins w:id="442" w:author="Adrian P Stephens - 2" w:date="2002-05-16T05:12:00Z">
        <w:r>
          <w:rPr/>
          <w:t>M</w:t>
        </w:r>
      </w:ins>
      <w:del w:id="443" w:author="Adrian P Stephens - 2" w:date="2002-05-16T05:12:00Z">
        <w:r>
          <w:rPr/>
          <w:delText>m</w:delText>
        </w:r>
      </w:del>
      <w:r>
        <w:rPr/>
        <w:t>anagement</w:t>
      </w:r>
      <w:del w:id="444" w:author="Adrian P Stephens - 2" w:date="2002-05-16T05:12:00Z">
        <w:r>
          <w:rPr/>
          <w:delText xml:space="preserve"> action</w:delText>
        </w:r>
      </w:del>
    </w:p>
    <w:p>
      <w:pPr>
        <w:pStyle w:val="Body"/>
        <w:rPr/>
      </w:pPr>
      <w:r>
        <w:rPr/>
        <w:t>This mechanism supports the process of adding, modifying, or deleting a traffic stream in a QBSS</w:t>
      </w:r>
      <w:ins w:id="445" w:author="Adrian P Stephens - 2" w:date="2002-05-16T05:23:00Z">
        <w:r>
          <w:rPr/>
          <w:t xml:space="preserve"> using the procedures defined in 11.6</w:t>
        </w:r>
      </w:ins>
      <w:del w:id="446" w:author="Adrian P Stephens - 2" w:date="2002-05-16T05:23:00Z">
        <w:r>
          <w:rPr/>
          <w:delText>.</w:delText>
        </w:r>
      </w:del>
    </w:p>
    <w:p>
      <w:pPr>
        <w:pStyle w:val="Body"/>
        <w:rPr>
          <w:ins w:id="449" w:author="Adrian P Stephens - 2" w:date="2002-05-16T05:18:00Z"/>
        </w:rPr>
      </w:pPr>
      <w:r>
        <w:rPr/>
        <w:t xml:space="preserve">The primitives used for this mechanism are called QoS Management </w:t>
      </w:r>
      <w:del w:id="447" w:author="Adrian P Stephens - 2" w:date="2002-05-16T05:13:00Z">
        <w:r>
          <w:rPr/>
          <w:delText xml:space="preserve">Action </w:delText>
        </w:r>
      </w:del>
      <w:r>
        <w:rPr/>
        <w:t>primitives, which include MLME-ADDTS.xxx and MLME-DELTS.xx</w:t>
      </w:r>
      <w:ins w:id="448" w:author="Adrian P Stephens - 2" w:date="2002-05-16T05:13:00Z">
        <w:r>
          <w:rPr/>
          <w:t>x</w:t>
        </w:r>
      </w:ins>
      <w:r>
        <w:rPr/>
        <w:t xml:space="preserve"> primitives, where xxx denotes request, confirm, indication, or response.  They each contain the frame body, starting from the Dialog Token field, of the corresponding QoS Management Action frame, i.e., Add TS QoS Action frame or Del TS QoS Action frame, as their parameters.</w:t>
      </w:r>
    </w:p>
    <w:p>
      <w:pPr>
        <w:pStyle w:val="Body"/>
        <w:rPr>
          <w:ins w:id="454" w:author="Adrian P Stephens - 2" w:date="2002-05-16T05:17:00Z"/>
        </w:rPr>
      </w:pPr>
      <w:ins w:id="450" w:author="Adrian P Stephens - 2" w:date="2002-05-16T05:18:00Z">
        <w:r>
          <w:rPr/>
          <w:t xml:space="preserve">Table ?? </w:t>
        </w:r>
      </w:ins>
      <w:ins w:id="451" w:author="Adrian P Stephens - 2" w:date="2002-05-16T05:18:00Z">
        <w:r>
          <w:rPr>
            <w:b/>
            <w:i/>
          </w:rPr>
          <w:t>(ed to ed – please add suitable number)</w:t>
        </w:r>
      </w:ins>
      <w:ins w:id="452" w:author="Adrian P Stephens - 2" w:date="2002-05-16T05:18:00Z">
        <w:r>
          <w:rPr/>
          <w:t xml:space="preserve"> de</w:t>
        </w:r>
      </w:ins>
      <w:ins w:id="453" w:author="Adrian P Stephens - 2" w:date="2002-05-16T05:21:00Z">
        <w:r>
          <w:rPr/>
          <w:t>fines which primitives are supported by which type of STA.</w:t>
        </w:r>
      </w:ins>
    </w:p>
    <w:p>
      <w:pPr>
        <w:pStyle w:val="Tablecaption"/>
        <w:rPr/>
      </w:pPr>
      <w:ins w:id="455" w:author="Adrian P Stephens - 2" w:date="2002-05-16T05:13:00Z">
        <w:r>
          <w:rPr/>
          <w:t>Table ?? - Supported QoS Management Primitives</w:t>
        </w:r>
      </w:ins>
    </w:p>
    <w:tbl>
      <w:tblPr>
        <w:tblW w:w="6521" w:type="dxa"/>
        <w:jc w:val="left"/>
        <w:tblInd w:w="694" w:type="dxa"/>
        <w:tblLayout w:type="fixed"/>
        <w:tblCellMar>
          <w:top w:w="0" w:type="dxa"/>
          <w:left w:w="108" w:type="dxa"/>
          <w:bottom w:w="0" w:type="dxa"/>
          <w:right w:w="108" w:type="dxa"/>
        </w:tblCellMar>
      </w:tblPr>
      <w:tblGrid>
        <w:gridCol w:w="1098"/>
        <w:gridCol w:w="1454"/>
        <w:gridCol w:w="1417"/>
        <w:gridCol w:w="1418"/>
        <w:gridCol w:w="1134"/>
      </w:tblGrid>
      <w:tr>
        <w:trPr/>
        <w:tc>
          <w:tcPr>
            <w:tcW w:w="1098"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ins w:id="456" w:author="Adrian P Stephens - 2" w:date="2002-05-16T05:15:00Z">
              <w:r>
                <w:rPr>
                  <w:b/>
                </w:rPr>
                <w:t>Primitive</w:t>
              </w:r>
            </w:ins>
          </w:p>
        </w:tc>
        <w:tc>
          <w:tcPr>
            <w:tcW w:w="1454"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457" w:author="Adrian P Stephens - 2" w:date="2002-05-16T05:14:00Z">
              <w:r>
                <w:rPr>
                  <w:b/>
                </w:rPr>
                <w:t>Request</w:t>
              </w:r>
            </w:ins>
          </w:p>
        </w:tc>
        <w:tc>
          <w:tcPr>
            <w:tcW w:w="1417"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458" w:author="Adrian P Stephens - 2" w:date="2002-05-16T05:14:00Z">
              <w:r>
                <w:rPr>
                  <w:b/>
                </w:rPr>
                <w:t>Confirm</w:t>
              </w:r>
            </w:ins>
          </w:p>
        </w:tc>
        <w:tc>
          <w:tcPr>
            <w:tcW w:w="1418"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459" w:author="Adrian P Stephens - 2" w:date="2002-05-16T05:14:00Z">
              <w:r>
                <w:rPr>
                  <w:b/>
                </w:rPr>
                <w:t>Indication</w:t>
              </w:r>
            </w:ins>
          </w:p>
        </w:tc>
        <w:tc>
          <w:tcPr>
            <w:tcW w:w="1134" w:type="dxa"/>
            <w:tcBorders>
              <w:top w:val="single" w:sz="12" w:space="0" w:color="000000"/>
              <w:left w:val="single" w:sz="6" w:space="0" w:color="000000"/>
              <w:bottom w:val="single" w:sz="12" w:space="0" w:color="000000"/>
              <w:right w:val="single" w:sz="12" w:space="0" w:color="000000"/>
            </w:tcBorders>
          </w:tcPr>
          <w:p>
            <w:pPr>
              <w:pStyle w:val="Body"/>
              <w:spacing w:before="0" w:after="120"/>
              <w:rPr>
                <w:b/>
                <w:b/>
              </w:rPr>
            </w:pPr>
            <w:ins w:id="460" w:author="Adrian P Stephens - 2" w:date="2002-05-16T05:14:00Z">
              <w:r>
                <w:rPr>
                  <w:b/>
                </w:rPr>
                <w:t>Response</w:t>
              </w:r>
            </w:ins>
          </w:p>
        </w:tc>
      </w:tr>
      <w:tr>
        <w:trPr/>
        <w:tc>
          <w:tcPr>
            <w:tcW w:w="1098" w:type="dxa"/>
            <w:tcBorders>
              <w:top w:val="single" w:sz="6" w:space="0" w:color="000000"/>
              <w:left w:val="single" w:sz="12" w:space="0" w:color="000000"/>
              <w:bottom w:val="single" w:sz="6" w:space="0" w:color="000000"/>
              <w:right w:val="single" w:sz="12" w:space="0" w:color="000000"/>
            </w:tcBorders>
          </w:tcPr>
          <w:p>
            <w:pPr>
              <w:pStyle w:val="Body"/>
              <w:widowControl/>
              <w:bidi w:val="0"/>
              <w:spacing w:before="0" w:after="120"/>
              <w:rPr/>
            </w:pPr>
            <w:ins w:id="461" w:author="Adrian P Stephens - 2" w:date="2002-05-16T05:14:00Z">
              <w:r>
                <w:rPr/>
                <w:t>ADDTS</w:t>
              </w:r>
            </w:ins>
          </w:p>
        </w:tc>
        <w:tc>
          <w:tcPr>
            <w:tcW w:w="1454"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120"/>
              <w:rPr/>
            </w:pPr>
            <w:ins w:id="462" w:author="Adrian P Stephens - 2" w:date="2002-05-16T05:15:00Z">
              <w:r>
                <w:rPr/>
                <w:t>WSTA</w:t>
              </w:r>
            </w:ins>
          </w:p>
        </w:tc>
        <w:tc>
          <w:tcPr>
            <w:tcW w:w="1417"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463" w:author="Adrian P Stephens - 2" w:date="2002-05-16T05:15:00Z">
              <w:r>
                <w:rPr/>
                <w:t>WSTA</w:t>
              </w:r>
            </w:ins>
          </w:p>
        </w:tc>
        <w:tc>
          <w:tcPr>
            <w:tcW w:w="1418"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464" w:author="Adrian P Stephens - 2" w:date="2002-05-16T05:15:00Z">
              <w:r>
                <w:rPr/>
                <w:t>HC</w:t>
              </w:r>
            </w:ins>
          </w:p>
        </w:tc>
        <w:tc>
          <w:tcPr>
            <w:tcW w:w="1134"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120"/>
              <w:rPr/>
            </w:pPr>
            <w:ins w:id="465" w:author="Adrian P Stephens - 2" w:date="2002-05-16T05:15:00Z">
              <w:r>
                <w:rPr/>
                <w:t>HC</w:t>
              </w:r>
            </w:ins>
          </w:p>
        </w:tc>
      </w:tr>
      <w:tr>
        <w:trPr/>
        <w:tc>
          <w:tcPr>
            <w:tcW w:w="1098" w:type="dxa"/>
            <w:tcBorders>
              <w:top w:val="single" w:sz="6" w:space="0" w:color="000000"/>
              <w:left w:val="single" w:sz="12" w:space="0" w:color="000000"/>
              <w:bottom w:val="single" w:sz="12" w:space="0" w:color="000000"/>
              <w:right w:val="single" w:sz="12" w:space="0" w:color="000000"/>
            </w:tcBorders>
          </w:tcPr>
          <w:p>
            <w:pPr>
              <w:pStyle w:val="Body"/>
              <w:widowControl/>
              <w:bidi w:val="0"/>
              <w:spacing w:before="0" w:after="120"/>
              <w:rPr/>
            </w:pPr>
            <w:ins w:id="466" w:author="Adrian P Stephens - 2" w:date="2002-05-16T05:14:00Z">
              <w:r>
                <w:rPr/>
                <w:t>DELTS</w:t>
              </w:r>
            </w:ins>
          </w:p>
        </w:tc>
        <w:tc>
          <w:tcPr>
            <w:tcW w:w="145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ins w:id="467" w:author="Adrian P Stephens - 2" w:date="2002-05-16T05:15:00Z">
              <w:r>
                <w:rPr/>
                <w:t>WSTA &amp; HC</w:t>
              </w:r>
            </w:ins>
          </w:p>
        </w:tc>
        <w:tc>
          <w:tcPr>
            <w:tcW w:w="1417"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468" w:author="Adrian P Stephens - 2" w:date="2002-05-16T06:08:00Z">
              <w:r>
                <w:rPr/>
                <w:t>WSTA &amp; HC</w:t>
              </w:r>
            </w:ins>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469" w:author="Adrian P Stephens - 2" w:date="2002-05-16T05:15:00Z">
              <w:r>
                <w:rPr/>
                <w:t>WSTA &amp; HC</w:t>
              </w:r>
            </w:ins>
          </w:p>
        </w:tc>
        <w:tc>
          <w:tcPr>
            <w:tcW w:w="1134"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rPr/>
            </w:pPr>
            <w:r>
              <w:rPr/>
            </w:r>
          </w:p>
        </w:tc>
      </w:tr>
    </w:tbl>
    <w:p>
      <w:pPr>
        <w:pStyle w:val="Body"/>
        <w:rPr/>
      </w:pPr>
      <w:r>
        <w:rPr/>
      </w:r>
    </w:p>
    <w:p>
      <w:pPr>
        <w:pStyle w:val="Heading4"/>
        <w:numPr>
          <w:ilvl w:val="0"/>
          <w:numId w:val="0"/>
        </w:numPr>
        <w:ind w:left="0" w:hanging="0"/>
        <w:rPr/>
      </w:pPr>
      <w:r>
        <w:rPr/>
        <w:t>10.3.11.1</w:t>
        <w:tab/>
        <w:t>MLME-ADDTS.request</w:t>
      </w:r>
    </w:p>
    <w:p>
      <w:pPr>
        <w:pStyle w:val="Heading5"/>
        <w:numPr>
          <w:ilvl w:val="0"/>
          <w:numId w:val="0"/>
        </w:numPr>
        <w:ind w:left="0" w:hanging="0"/>
        <w:rPr/>
      </w:pPr>
      <w:r>
        <w:rPr/>
        <w:t>10.3.11.1.1</w:t>
        <w:tab/>
        <w:t>Function</w:t>
      </w:r>
    </w:p>
    <w:p>
      <w:pPr>
        <w:pStyle w:val="Body"/>
        <w:rPr/>
      </w:pPr>
      <w:r>
        <w:rPr/>
        <w:t>This primitive requests addition (or modification) of a traffic stream with a specified peer MAC entity or entities capable of supporting parameterized QoS traffic transfer.</w:t>
      </w:r>
    </w:p>
    <w:p>
      <w:pPr>
        <w:pStyle w:val="Heading5"/>
        <w:numPr>
          <w:ilvl w:val="0"/>
          <w:numId w:val="0"/>
        </w:numPr>
        <w:ind w:left="0" w:hanging="0"/>
        <w:rPr/>
      </w:pPr>
      <w:r>
        <w:rPr/>
        <w:t>10.3.11.1.2</w:t>
        <w:tab/>
        <w:t>Semantics of the service primitive</w:t>
      </w:r>
    </w:p>
    <w:p>
      <w:pPr>
        <w:pStyle w:val="Body"/>
        <w:rPr/>
      </w:pPr>
      <w:r>
        <w:rPr/>
        <w:t>The primitive parameters are as follows:</w:t>
      </w:r>
    </w:p>
    <w:p>
      <w:pPr>
        <w:pStyle w:val="Bodyclose"/>
        <w:ind w:firstLine="720"/>
        <w:rPr>
          <w:sz w:val="28"/>
        </w:rPr>
      </w:pPr>
      <w:r>
        <w:rPr>
          <w:sz w:val="28"/>
        </w:rPr>
        <w:t>MLME-ADDTS.request</w:t>
        <w:tab/>
        <w:t>(</w:t>
        <w:br/>
        <w:tab/>
        <w:tab/>
        <w:t xml:space="preserve"> DialogToken,</w:t>
        <w:br/>
        <w:tab/>
        <w:tab/>
        <w:t xml:space="preserve"> TrafficSpecification,</w:t>
        <w:br/>
        <w:tab/>
        <w:tab/>
        <w:t xml:space="preserve"> TrafficClassification</w:t>
        <w:br/>
        <w:tab/>
        <w:tab/>
        <w:t>)</w:t>
        <w:tab/>
      </w:r>
    </w:p>
    <w:tbl>
      <w:tblPr>
        <w:tblW w:w="8787" w:type="dxa"/>
        <w:jc w:val="center"/>
        <w:tblInd w:w="0" w:type="dxa"/>
        <w:tblLayout w:type="fixed"/>
        <w:tblCellMar>
          <w:top w:w="0" w:type="dxa"/>
          <w:left w:w="108" w:type="dxa"/>
          <w:bottom w:w="0" w:type="dxa"/>
          <w:right w:w="108" w:type="dxa"/>
        </w:tblCellMar>
      </w:tblPr>
      <w:tblGrid>
        <w:gridCol w:w="2144"/>
        <w:gridCol w:w="1350"/>
        <w:gridCol w:w="1350"/>
        <w:gridCol w:w="3943"/>
      </w:tblGrid>
      <w:tr>
        <w:trPr/>
        <w:tc>
          <w:tcPr>
            <w:tcW w:w="214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94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r>
              <w:rPr/>
              <w:t>DialogToke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0-255</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a number unique to the QoS management action primitives and frames used in adding (or modifying) the traffic stream of concer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TrafficSpecificatio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the source address, destination address, T</w:t>
            </w:r>
            <w:del w:id="470" w:author="Srinivas Kandala" w:date="2002-04-16T15:15:00Z">
              <w:r>
                <w:rPr/>
                <w:delText>A</w:delText>
              </w:r>
            </w:del>
            <w:r>
              <w:rPr/>
              <w:t>ID, traffic characteristics and QoS requirements of the traffic stream of concern</w:t>
            </w:r>
          </w:p>
        </w:tc>
      </w:tr>
      <w:tr>
        <w:trPr/>
        <w:tc>
          <w:tcPr>
            <w:tcW w:w="214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TrafficClass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 xml:space="preserve">Specifies </w:t>
            </w:r>
            <w:del w:id="471" w:author="Srinivas Kandala" w:date="2002-04-16T15:16:00Z">
              <w:r>
                <w:rPr/>
                <w:delText xml:space="preserve">the </w:delText>
              </w:r>
            </w:del>
            <w:r>
              <w:rPr/>
              <w:t>the search order, classifier type, and classifier for classifying incoming MSDUs of the  traffic stream of concern</w:t>
            </w:r>
          </w:p>
        </w:tc>
      </w:tr>
    </w:tbl>
    <w:p>
      <w:pPr>
        <w:pStyle w:val="Body"/>
        <w:rPr/>
      </w:pPr>
      <w:r>
        <w:rPr/>
      </w:r>
    </w:p>
    <w:p>
      <w:pPr>
        <w:pStyle w:val="Body"/>
        <w:jc w:val="both"/>
        <w:rPr/>
      </w:pPr>
      <w:del w:id="472" w:author="Adrian P Stephens - 2" w:date="2002-05-16T05:24:00Z">
        <w:r>
          <w:rPr/>
          <w:delText xml:space="preserve">This primitive may only be generated at the source or destination station of the traffic stream of concern here, as determined by the higher-layer signaling policy.  If the primtitve is generated at the HC, the traffic specification included in the primitive parameter is of advisory nature and is provided with the implication that the traffic stream has passed admission control at the HC.  </w:delText>
        </w:r>
      </w:del>
      <w:del w:id="473" w:author="Adrian P Stephens - 2" w:date="2002-05-16T05:26:00Z">
        <w:r>
          <w:rPr/>
          <w:delText>Further, the primitive, when successfully confirmed, supercedes any previous QoS management action primitives containing the same source address, destination address, and TA</w:delText>
        </w:r>
      </w:del>
      <w:ins w:id="474" w:author="Srinivas Kandala" w:date="2002-04-16T15:17:00Z">
        <w:del w:id="475" w:author="Adrian P Stephens - 2" w:date="2002-05-16T05:26:00Z">
          <w:r>
            <w:rPr/>
            <w:delText>S</w:delText>
          </w:r>
        </w:del>
      </w:ins>
      <w:del w:id="476" w:author="Adrian P Stephens - 2" w:date="2002-05-16T05:26:00Z">
        <w:r>
          <w:rPr/>
          <w:delText xml:space="preserve">ID, thus signaling addition of a new traffic stream through the use of an inactive TSID (part of TAID) or modification of an existing traffic stream through the use of an active TSID.  If the primitive is generated at a WSTA, the traffic specification is of solicitous nature and is subject to approval or change by the HC, particularly </w:delText>
        </w:r>
      </w:del>
      <w:ins w:id="477" w:author="Srinivas Kandala" w:date="2002-04-16T15:18:00Z">
        <w:del w:id="478" w:author="Adrian P Stephens - 2" w:date="2002-05-16T05:26:00Z">
          <w:r>
            <w:rPr/>
            <w:delText xml:space="preserve">specifically </w:delText>
          </w:r>
        </w:del>
      </w:ins>
      <w:del w:id="479" w:author="Adrian P Stephens - 2" w:date="2002-05-16T05:26:00Z">
        <w:r>
          <w:rPr/>
          <w:delText>in TSID and QoS values.  In this case, the primitive does not supercede any previous primitives containing the same source address, destination address, and TA</w:delText>
        </w:r>
      </w:del>
      <w:ins w:id="480" w:author="Srinivas Kandala" w:date="2002-04-16T15:19:00Z">
        <w:del w:id="481" w:author="Adrian P Stephens - 2" w:date="2002-05-16T05:26:00Z">
          <w:r>
            <w:rPr/>
            <w:delText>S</w:delText>
          </w:r>
        </w:del>
      </w:ins>
      <w:del w:id="482" w:author="Adrian P Stephens - 2" w:date="2002-05-16T05:26:00Z">
        <w:r>
          <w:rPr/>
          <w:delText xml:space="preserve">ID, until the WSTA receives a valid response from the HC to that request, in the form of an Add TS QoS Action </w:delText>
        </w:r>
      </w:del>
      <w:ins w:id="483" w:author="Srinivas Kandala" w:date="2002-04-16T15:19:00Z">
        <w:del w:id="484" w:author="Adrian P Stephens - 2" w:date="2002-05-16T05:26:00Z">
          <w:r>
            <w:rPr/>
            <w:delText xml:space="preserve">Response </w:delText>
          </w:r>
        </w:del>
      </w:ins>
      <w:del w:id="485" w:author="Adrian P Stephens - 2" w:date="2002-05-16T05:26:00Z">
        <w:r>
          <w:rPr/>
          <w:delText>frame, followed by a MLME-ADDTS.confirm with a ResultCode of SUCCESS.</w:delText>
        </w:r>
      </w:del>
    </w:p>
    <w:p>
      <w:pPr>
        <w:pStyle w:val="Body"/>
        <w:rPr>
          <w:ins w:id="487" w:author="Adrian P Stephens - 2" w:date="2002-05-16T05:27:00Z"/>
        </w:rPr>
      </w:pPr>
      <w:del w:id="486" w:author="Srinivas Kandala" w:date="2002-04-16T15:19:00Z">
        <w:r>
          <w:rPr/>
          <w:delText>If the traffic stream to be added (or modified) is bi-directional, the traffic classification included in the primitive parameter pertains to the stream direction ending at the QSTA that generated this primitive.</w:delText>
        </w:r>
      </w:del>
    </w:p>
    <w:p>
      <w:pPr>
        <w:pStyle w:val="Body"/>
        <w:rPr>
          <w:ins w:id="489" w:author="Adrian P Stephens - 2" w:date="2002-05-16T05:27:00Z"/>
        </w:rPr>
      </w:pPr>
      <w:ins w:id="488" w:author="Adrian P Stephens - 2" w:date="2002-05-16T05:27:00Z">
        <w:r>
          <w:rPr/>
          <w:t>This primitive supports the creation of or modification of a traffic stream.   The stream is defined by the parameters in the TSPEC and optional TClas parameters and identified by the TSID within the TSPEC,  selected by the WSTA SME.</w:t>
        </w:r>
      </w:ins>
    </w:p>
    <w:p>
      <w:pPr>
        <w:pStyle w:val="Body"/>
        <w:rPr>
          <w:ins w:id="492" w:author="Adrian P Stephens - 2" w:date="2002-05-16T06:17:00Z"/>
        </w:rPr>
      </w:pPr>
      <w:ins w:id="490" w:author="Adrian P Stephens - 2" w:date="2002-05-16T05:27:00Z">
        <w:r>
          <w:rPr/>
          <w:t>It generates a request from the WSTA to the HC.  The MLME-ADDTS.confirm contains the HC</w:t>
        </w:r>
      </w:ins>
      <w:ins w:id="491" w:author="Adrian P Stephens - 2" w:date="2002-05-16T05:29:00Z">
        <w:r>
          <w:rPr/>
          <w:t>’s response.</w:t>
        </w:r>
      </w:ins>
    </w:p>
    <w:p>
      <w:pPr>
        <w:pStyle w:val="Body"/>
        <w:rPr/>
      </w:pPr>
      <w:ins w:id="493" w:author="Adrian P Stephens - 2" w:date="2002-05-16T06:17:00Z">
        <w:r>
          <w:rPr/>
          <w:t>NOTE: when the WSTA SME is intending to create a new TS,  it is recommended that the SME allocate TSIDs from among those unused in a circular fashion,  thus avoiding any recently used TSIDs.</w:t>
        </w:r>
      </w:ins>
    </w:p>
    <w:p>
      <w:pPr>
        <w:pStyle w:val="Heading5"/>
        <w:numPr>
          <w:ilvl w:val="0"/>
          <w:numId w:val="0"/>
        </w:numPr>
        <w:ind w:left="0" w:hanging="0"/>
        <w:rPr>
          <w:rFonts w:eastAsia="Arial Unicode MS"/>
        </w:rPr>
      </w:pPr>
      <w:r>
        <w:rPr/>
        <w:t>10.3.11.1.3</w:t>
        <w:tab/>
        <w:t>When generated</w:t>
      </w:r>
    </w:p>
    <w:p>
      <w:pPr>
        <w:pStyle w:val="Body"/>
        <w:jc w:val="both"/>
        <w:rPr>
          <w:sz w:val="28"/>
        </w:rPr>
      </w:pPr>
      <w:r>
        <w:rPr/>
        <w:t>This primitive is generated by the SME at a</w:t>
      </w:r>
      <w:del w:id="494" w:author="Adrian P Stephens - 2" w:date="2002-05-16T05:25:00Z">
        <w:r>
          <w:rPr/>
          <w:delText>n Q</w:delText>
        </w:r>
      </w:del>
      <w:ins w:id="495" w:author="Adrian P Stephens - 2" w:date="2002-05-16T05:25:00Z">
        <w:r>
          <w:rPr/>
          <w:t>W</w:t>
        </w:r>
      </w:ins>
      <w:r>
        <w:rPr/>
        <w:t xml:space="preserve">STA to </w:t>
      </w:r>
      <w:ins w:id="496" w:author="Adrian P Stephens - 2" w:date="2002-05-16T05:25:00Z">
        <w:r>
          <w:rPr/>
          <w:t>request</w:t>
        </w:r>
      </w:ins>
      <w:del w:id="497" w:author="Adrian P Stephens - 2" w:date="2002-05-16T05:25:00Z">
        <w:r>
          <w:rPr/>
          <w:delText>initiate</w:delText>
        </w:r>
      </w:del>
      <w:ins w:id="498" w:author="Adrian P Stephens - 2" w:date="2002-05-16T05:25:00Z">
        <w:r>
          <w:rPr/>
          <w:t>the</w:t>
        </w:r>
      </w:ins>
      <w:r>
        <w:rPr/>
        <w:t xml:space="preserve"> addition of a new (or modification of an existing) traffic stream </w:t>
      </w:r>
      <w:del w:id="499" w:author="Adrian P Stephens - 2" w:date="2002-05-16T05:26:00Z">
        <w:r>
          <w:rPr/>
          <w:delText>with a peer QSTA or QSTAs</w:delText>
        </w:r>
      </w:del>
      <w:r>
        <w:rPr/>
        <w:t xml:space="preserve"> in order to support parameterized QoS transport of the MSDUs belonging to this traffic stream when a higher-layer protocol or mechanism signals the QSTA to initiate such an addition (or modification).</w:t>
      </w:r>
    </w:p>
    <w:p>
      <w:pPr>
        <w:pStyle w:val="Heading5"/>
        <w:numPr>
          <w:ilvl w:val="0"/>
          <w:numId w:val="0"/>
        </w:numPr>
        <w:ind w:left="0" w:hanging="0"/>
        <w:rPr>
          <w:ins w:id="500" w:author="Adrian P Stephens - 2" w:date="2002-05-16T05:30:00Z"/>
        </w:rPr>
      </w:pPr>
      <w:r>
        <w:rPr/>
        <w:t>10.3.11.1.4</w:t>
        <w:tab/>
        <w:t>Effect of receipt</w:t>
      </w:r>
    </w:p>
    <w:p>
      <w:pPr>
        <w:pStyle w:val="Body"/>
        <w:rPr/>
      </w:pPr>
      <w:ins w:id="501" w:author="Adrian P Stephens - 2" w:date="2002-05-16T05:30:00Z">
        <w:r>
          <w:rPr/>
          <w:t>The WSTA operates the procedures defined in 11.6.</w:t>
        </w:r>
      </w:ins>
    </w:p>
    <w:p>
      <w:pPr>
        <w:pStyle w:val="Body"/>
        <w:rPr>
          <w:del w:id="503" w:author="Adrian P Stephens - 2" w:date="2002-05-16T05:30:00Z"/>
        </w:rPr>
      </w:pPr>
      <w:del w:id="502" w:author="Adrian P Stephens - 2" w:date="2002-05-16T05:30:00Z">
        <w:r>
          <w:rPr/>
          <w:delText>This primitive initiates a traffic stream addition (or modification) procedure.  The MLME subsequently issues a MLME-ADDTS.confirm that reflects the results.  Such results may contain a traffic specification different from that in the corresponding MLME-ADDTS.request even if the ResultCode is SUCCESS, if these primitives are issued at a WSTA, as a consequence of admission control performed at the HC.</w:delText>
        </w:r>
      </w:del>
    </w:p>
    <w:p>
      <w:pPr>
        <w:pStyle w:val="Body"/>
        <w:rPr>
          <w:del w:id="508" w:author="Adrian P Stephens - 2" w:date="2002-05-16T05:30:00Z"/>
        </w:rPr>
      </w:pPr>
      <w:del w:id="504" w:author="Adrian P Stephens - 2" w:date="2002-05-16T05:30:00Z">
        <w:r>
          <w:rPr/>
          <w:delText xml:space="preserve">This primitive causes the local MAC entity to send out an Add TS QoS Action </w:delText>
        </w:r>
      </w:del>
      <w:ins w:id="505" w:author="Srinivas Kandala" w:date="2002-04-17T10:50:00Z">
        <w:del w:id="506" w:author="Adrian P Stephens - 2" w:date="2002-05-16T05:30:00Z">
          <w:r>
            <w:rPr/>
            <w:delText xml:space="preserve">Request </w:delText>
          </w:r>
        </w:del>
      </w:ins>
      <w:del w:id="507" w:author="Adrian P Stephens - 2" w:date="2002-05-16T05:30:00Z">
        <w:r>
          <w:rPr/>
          <w:delText>frame with the frame body containing a Category Code of 1, an Action Code of 0, an Activation Delay of 0, and the remaining fields—Dialog Token, Traffic Specification element, and Trafic Classification element—the same as in the primitive parameters.  If this primitive was generated at the HC, the frame is sent to the destination MAC entity or entities and then to the source MAC entity, if these entities are not collocated with the HC, as specified by the respective destination address (which may be a unicast, multicast, or broadcast address) and source address in that traffic specification.  The HC does not solicit a response from the receipient station(s) to this frame other than an acknowledgment to receipt of the frame (if applicable).  If this primitive was generated at a WSTA, the frame is sent to the MAC entity at the HC.  The WSTA does solicit a response from the HC to this frame in addition to an acknowledgment.</w:delText>
        </w:r>
      </w:del>
    </w:p>
    <w:p>
      <w:pPr>
        <w:pStyle w:val="Body"/>
        <w:rPr/>
      </w:pPr>
      <w:del w:id="509" w:author="Adrian P Stephens - 2" w:date="2002-05-16T05:30:00Z">
        <w:r>
          <w:rPr/>
          <w:delText>The MA-UNITDATA primitives handling MSDUs belonging to this traffic stream use a priority parameter value equal to the TSID in the TAID included in the traffic specification.</w:delText>
        </w:r>
      </w:del>
    </w:p>
    <w:p>
      <w:pPr>
        <w:pStyle w:val="Heading4"/>
        <w:numPr>
          <w:ilvl w:val="0"/>
          <w:numId w:val="0"/>
        </w:numPr>
        <w:ind w:left="0" w:hanging="0"/>
        <w:rPr/>
      </w:pPr>
      <w:r>
        <w:rPr/>
        <w:t>10.3.11.2</w:t>
        <w:tab/>
        <w:t>MLME-ADDTS.confirm</w:t>
      </w:r>
    </w:p>
    <w:p>
      <w:pPr>
        <w:pStyle w:val="Heading5"/>
        <w:numPr>
          <w:ilvl w:val="0"/>
          <w:numId w:val="0"/>
        </w:numPr>
        <w:ind w:left="0" w:hanging="0"/>
        <w:rPr/>
      </w:pPr>
      <w:r>
        <w:rPr/>
        <w:t>10.3.11.2.1</w:t>
        <w:tab/>
        <w:t>Function</w:t>
      </w:r>
    </w:p>
    <w:p>
      <w:pPr>
        <w:pStyle w:val="Body"/>
        <w:rPr/>
      </w:pPr>
      <w:r>
        <w:rPr/>
        <w:t>This primitive reports the results of a traffic stream addition (or modification) attempt</w:t>
      </w:r>
      <w:del w:id="510" w:author="Adrian P Stephens - 2" w:date="2002-05-16T05:30:00Z">
        <w:r>
          <w:rPr/>
          <w:delText xml:space="preserve"> with a specified peer MAC entity or entities</w:delText>
        </w:r>
      </w:del>
      <w:r>
        <w:rPr/>
        <w:t>.</w:t>
      </w:r>
    </w:p>
    <w:p>
      <w:pPr>
        <w:pStyle w:val="Heading5"/>
        <w:numPr>
          <w:ilvl w:val="0"/>
          <w:numId w:val="0"/>
        </w:numPr>
        <w:ind w:left="0" w:hanging="0"/>
        <w:rPr/>
      </w:pPr>
      <w:r>
        <w:rPr/>
        <w:t>10.3.11.2.2</w:t>
        <w:tab/>
        <w:t>Semantics of the service primitive</w:t>
      </w:r>
    </w:p>
    <w:p>
      <w:pPr>
        <w:pStyle w:val="Body"/>
        <w:rPr/>
      </w:pPr>
      <w:r>
        <w:rPr/>
        <w:t>The primitive parameters are as follows:</w:t>
      </w:r>
    </w:p>
    <w:p>
      <w:pPr>
        <w:pStyle w:val="Body"/>
        <w:rPr>
          <w:sz w:val="28"/>
        </w:rPr>
      </w:pPr>
      <w:r>
        <w:rPr>
          <w:sz w:val="28"/>
        </w:rPr>
        <w:tab/>
        <w:t>MLME-ADDTS.confirm</w:t>
        <w:tab/>
        <w:t>(</w:t>
        <w:br/>
        <w:tab/>
        <w:tab/>
        <w:t xml:space="preserve"> ResultCode,</w:t>
        <w:br/>
        <w:tab/>
        <w:tab/>
        <w:t xml:space="preserve"> DialogToken,</w:t>
        <w:br/>
        <w:tab/>
        <w:tab/>
        <w:t xml:space="preserve"> TrafficSpecification,</w:t>
        <w:br/>
        <w:tab/>
        <w:tab/>
        <w:t xml:space="preserve"> TrafficClassification</w:t>
        <w:br/>
        <w:tab/>
        <w:tab/>
        <w:t>)</w:t>
      </w:r>
    </w:p>
    <w:tbl>
      <w:tblPr>
        <w:tblW w:w="8795" w:type="dxa"/>
        <w:jc w:val="center"/>
        <w:tblInd w:w="0" w:type="dxa"/>
        <w:tblLayout w:type="fixed"/>
        <w:tblCellMar>
          <w:top w:w="0" w:type="dxa"/>
          <w:left w:w="108" w:type="dxa"/>
          <w:bottom w:w="0" w:type="dxa"/>
          <w:right w:w="108" w:type="dxa"/>
        </w:tblCellMar>
      </w:tblPr>
      <w:tblGrid>
        <w:gridCol w:w="1955"/>
        <w:gridCol w:w="1276"/>
        <w:gridCol w:w="1701"/>
        <w:gridCol w:w="3863"/>
      </w:tblGrid>
      <w:tr>
        <w:trPr/>
        <w:tc>
          <w:tcPr>
            <w:tcW w:w="1955"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6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SUCCESS, INVALID-PARAMETERS,</w:t>
            </w:r>
            <w:ins w:id="511" w:author="Adrian P Stephens - 2" w:date="2002-05-16T05:31:00Z">
              <w:r>
                <w:rPr/>
                <w:br/>
                <w:t>ALTERNATIVE,</w:t>
              </w:r>
            </w:ins>
            <w:r>
              <w:rPr/>
              <w:t xml:space="preserve"> TIMEOU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reques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Body"/>
              <w:rPr>
                <w:ins w:id="512" w:author="Adrian P Stephens - 2" w:date="2002-05-16T05:32:00Z"/>
              </w:rPr>
            </w:pPr>
            <w:r>
              <w:rPr/>
              <w:t>TrafficClassification</w:t>
            </w:r>
          </w:p>
          <w:p>
            <w:pPr>
              <w:pStyle w:val="Body"/>
              <w:widowControl/>
              <w:bidi w:val="0"/>
              <w:spacing w:before="0" w:after="120"/>
              <w:rPr/>
            </w:pPr>
            <w:ins w:id="513" w:author="Adrian P Stephens - 2" w:date="2002-05-16T05:32:00Z">
              <w:r>
                <w:rPr/>
                <w:t>(optional)</w:t>
              </w:r>
            </w:ins>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pPr>
      <w:r>
        <w:rPr/>
      </w:r>
    </w:p>
    <w:p>
      <w:pPr>
        <w:pStyle w:val="Body"/>
        <w:rPr>
          <w:ins w:id="515" w:author="Adrian P Stephens - 2" w:date="2002-05-16T05:32:00Z"/>
        </w:rPr>
      </w:pPr>
      <w:del w:id="514" w:author="Adrian P Stephens - 2" w:date="2002-05-16T05:32:00Z">
        <w:r>
          <w:rPr/>
          <w:delText>The traffic specification included in this primitive is the same as in the corresponding MLME-ADDTS.request if that MLME-ADDTS.request was initiated at the HC, but may be different if that MLME-ADDTS.request was initiated at a WSTA.  The difference may lie in the TSID (part of TAID) and QoS (e.g., minimum data rate, mean data rate, delay bound, and jitter bound) values, as a result of TSID reassignment and admission control performed at the SME of the HC on the traffic stream requested to be added (or modified) by the WSTA.  Such a difference may appear with a ResultCode of SUCCESS.</w:delText>
        </w:r>
      </w:del>
    </w:p>
    <w:p>
      <w:pPr>
        <w:pStyle w:val="Body"/>
        <w:rPr>
          <w:ins w:id="517" w:author="Adrian P Stephens - 2" w:date="2002-05-16T05:32:00Z"/>
        </w:rPr>
      </w:pPr>
      <w:ins w:id="516" w:author="Adrian P Stephens - 2" w:date="2002-05-16T05:32:00Z">
        <w:r>
          <w:rPr/>
          <w:t>For ResultCode values of SUCCESS and ALTERNATIVE,  the TSPEC and optional TClas parameters describe the characteristics of the traffic stream that has been created (or modified).  In the case of SUCCESS,  these parameters exactly match those of the matching MLME-ADDTS.request.</w:t>
        </w:r>
      </w:ins>
    </w:p>
    <w:p>
      <w:pPr>
        <w:pStyle w:val="Body"/>
        <w:rPr>
          <w:ins w:id="519" w:author="Adrian P Stephens - 2" w:date="2002-05-16T05:34:00Z"/>
        </w:rPr>
      </w:pPr>
      <w:ins w:id="518" w:author="Adrian P Stephens - 2" w:date="2002-05-16T05:34:00Z">
        <w:r>
          <w:rPr/>
          <w:t>In the case of ALTERNATIVE, they represent an alternative proposal by the HC.  A TS is created with this definition.  If the alternative is not acceptable to the WSTA, it is the responsibility of the WSTA to delete the unwanted TS.</w:t>
        </w:r>
      </w:ins>
    </w:p>
    <w:p>
      <w:pPr>
        <w:pStyle w:val="Body"/>
        <w:rPr/>
      </w:pPr>
      <w:ins w:id="520" w:author="Adrian P Stephens - 2" w:date="2002-05-16T05:34:00Z">
        <w:r>
          <w:rPr/>
          <w:t>For the other ResultCodes,  no TS has been created.  If this is the</w:t>
        </w:r>
      </w:ins>
      <w:ins w:id="521" w:author="Adrian P Stephens - 2" w:date="2002-05-16T05:36:00Z">
        <w:r>
          <w:rPr/>
          <w:t xml:space="preserve"> result of a modificatio</w:t>
        </w:r>
      </w:ins>
      <w:ins w:id="522" w:author="Adrian P Stephens - 2" w:date="2002-05-16T05:38:00Z">
        <w:r>
          <w:rPr/>
          <w:t>n</w:t>
        </w:r>
      </w:ins>
      <w:ins w:id="523" w:author="Adrian P Stephens - 2" w:date="2002-05-16T05:36:00Z">
        <w:r>
          <w:rPr/>
          <w:t xml:space="preserve"> of an existing TS,  the status of that TS is undefined and the TS shall not be used by the WSTA.  The WSTA should attempt to delete the TS and recreate it if necessary.</w:t>
        </w:r>
      </w:ins>
    </w:p>
    <w:p>
      <w:pPr>
        <w:pStyle w:val="Heading5"/>
        <w:numPr>
          <w:ilvl w:val="0"/>
          <w:numId w:val="0"/>
        </w:numPr>
        <w:ind w:left="0" w:hanging="0"/>
        <w:rPr/>
      </w:pPr>
      <w:r>
        <w:rPr/>
        <w:t>10.3.11.2.3</w:t>
        <w:tab/>
        <w:t>When generated</w:t>
      </w:r>
    </w:p>
    <w:p>
      <w:pPr>
        <w:pStyle w:val="Body"/>
        <w:rPr/>
      </w:pPr>
      <w:r>
        <w:rPr/>
        <w:t>This primitive is generated by the MLME as a result of an MLME-ADDTS.request</w:t>
      </w:r>
      <w:ins w:id="524" w:author="Adrian P Stephens - 2" w:date="2002-05-16T05:40:00Z">
        <w:r>
          <w:rPr/>
          <w:t xml:space="preserve"> indicating the results of that request.</w:t>
        </w:r>
      </w:ins>
      <w:r>
        <w:rPr/>
        <w:t xml:space="preserve"> </w:t>
      </w:r>
      <w:del w:id="525" w:author="Adrian P Stephens - 2" w:date="2002-05-16T05:39:00Z">
        <w:r>
          <w:rPr/>
          <w:delText>to initiate addition (or modification) of a traffic stream with a specified peer MAC entity or entities.</w:delText>
        </w:r>
      </w:del>
      <w:ins w:id="526" w:author="Adrian P Stephens - 2" w:date="2002-05-16T05:40:00Z">
        <w:r>
          <w:rPr/>
          <w:t xml:space="preserve"> </w:t>
        </w:r>
      </w:ins>
    </w:p>
    <w:p>
      <w:pPr>
        <w:pStyle w:val="Body"/>
        <w:rPr/>
      </w:pPr>
      <w:del w:id="527" w:author="Adrian P Stephens - 2" w:date="2002-05-16T05:40:00Z">
        <w:r>
          <w:rPr/>
          <w:delText>If the corresponding MLME-ADDTS.request was initiated at the HC, this primitive is generated when that MLME-ADDTS.request is found to contain invalid parameters, when a timeout occurs, or when the HC completes transmission of an Add TS QoS Action frame to the destination station(s) or source station of the traffic stream to be added (or modified).  If the corresponding MLME-ADDTS.request was initiated at a WSTA, t</w:delText>
        </w:r>
      </w:del>
      <w:ins w:id="528" w:author="Adrian P Stephens - 2" w:date="2002-05-16T05:40:00Z">
        <w:r>
          <w:rPr/>
          <w:t>T</w:t>
        </w:r>
      </w:ins>
      <w:r>
        <w:rPr/>
        <w:t xml:space="preserve">his primitive is generated when that MLME-ADDTS.request is found to contain invalid parameters, when a timeout occurs, or when the WSTA receives a response in the form of an </w:t>
      </w:r>
      <w:ins w:id="529" w:author="Adrian P Stephens - 2" w:date="2002-05-16T05:40:00Z">
        <w:r>
          <w:rPr/>
          <w:t>ADD</w:t>
        </w:r>
      </w:ins>
      <w:del w:id="530" w:author="Adrian P Stephens - 2" w:date="2002-05-16T05:40:00Z">
        <w:r>
          <w:rPr/>
          <w:delText xml:space="preserve">Add </w:delText>
        </w:r>
      </w:del>
      <w:r>
        <w:rPr/>
        <w:t>TS QoS Action frame from the HC.</w:t>
      </w:r>
    </w:p>
    <w:p>
      <w:pPr>
        <w:pStyle w:val="Heading5"/>
        <w:numPr>
          <w:ilvl w:val="0"/>
          <w:numId w:val="0"/>
        </w:numPr>
        <w:ind w:left="0" w:hanging="0"/>
        <w:rPr/>
      </w:pPr>
      <w:r>
        <w:rPr/>
        <w:t>10.3.11.2.4</w:t>
        <w:tab/>
        <w:t>Effect of receipt</w:t>
      </w:r>
    </w:p>
    <w:p>
      <w:pPr>
        <w:pStyle w:val="Body"/>
        <w:rPr/>
      </w:pPr>
      <w:r>
        <w:rPr/>
        <w:t>The SME is notified of the results of the traffic stream addition (or modification) procedure.</w:t>
      </w:r>
    </w:p>
    <w:p>
      <w:pPr>
        <w:pStyle w:val="Body"/>
        <w:rPr>
          <w:ins w:id="532" w:author="Adrian P Stephens - 2" w:date="2002-05-16T05:44:00Z"/>
        </w:rPr>
      </w:pPr>
      <w:ins w:id="531" w:author="Adrian P Stephens - 2" w:date="2002-05-16T05:44:00Z">
        <w:r>
          <w:rPr/>
          <w:t>The SME should operate the procedures defined in 11.6.</w:t>
        </w:r>
      </w:ins>
    </w:p>
    <w:p>
      <w:pPr>
        <w:pStyle w:val="Body"/>
        <w:rPr>
          <w:ins w:id="534" w:author="Adrian P Stephens - 2" w:date="2002-05-16T05:41:00Z"/>
        </w:rPr>
      </w:pPr>
      <w:del w:id="533" w:author="Adrian P Stephens - 2" w:date="2002-05-16T05:41:00Z">
        <w:r>
          <w:rPr/>
          <w:delText>If such a procedure was initiated at a WSTA, the SME may initiate a traffic stream deletion procedure in the case where the traffic specification returned by the HC was changed beyond acceptance.</w:delText>
        </w:r>
      </w:del>
    </w:p>
    <w:p>
      <w:pPr>
        <w:pStyle w:val="Body"/>
        <w:rPr>
          <w:ins w:id="540" w:author="Adrian P Stephens - 2" w:date="2002-05-16T05:41:00Z"/>
        </w:rPr>
      </w:pPr>
      <w:ins w:id="535" w:author="Adrian P Stephens - 2" w:date="2002-05-16T05:41:00Z">
        <w:r>
          <w:rPr/>
          <w:t xml:space="preserve">In the case of and ALTERNATIVE ResultCode, if the alternative is not acceptable to the </w:t>
        </w:r>
      </w:ins>
      <w:ins w:id="536" w:author="Adrian P Stephens - 2" w:date="2002-05-16T05:44:00Z">
        <w:r>
          <w:rPr/>
          <w:t>SME</w:t>
        </w:r>
      </w:ins>
      <w:ins w:id="537" w:author="Adrian P Stephens - 2" w:date="2002-05-16T05:41:00Z">
        <w:r>
          <w:rPr/>
          <w:t xml:space="preserve">, it is the responsibility of the </w:t>
        </w:r>
      </w:ins>
      <w:ins w:id="538" w:author="Adrian P Stephens - 2" w:date="2002-05-16T05:44:00Z">
        <w:r>
          <w:rPr/>
          <w:t>SME</w:t>
        </w:r>
      </w:ins>
      <w:ins w:id="539" w:author="Adrian P Stephens - 2" w:date="2002-05-16T05:41:00Z">
        <w:r>
          <w:rPr/>
          <w:t xml:space="preserve"> to delete the unwanted TS.</w:t>
        </w:r>
      </w:ins>
    </w:p>
    <w:p>
      <w:pPr>
        <w:pStyle w:val="Body"/>
        <w:rPr/>
      </w:pPr>
      <w:ins w:id="541" w:author="Adrian P Stephens - 2" w:date="2002-05-16T05:41:00Z">
        <w:r>
          <w:rPr/>
          <w:t xml:space="preserve">In the case of other failure ResultCode values, </w:t>
        </w:r>
      </w:ins>
      <w:ins w:id="542" w:author="Adrian P Stephens - 2" w:date="2002-05-16T05:43:00Z">
        <w:r>
          <w:rPr/>
          <w:t>i</w:t>
        </w:r>
      </w:ins>
      <w:ins w:id="543" w:author="Adrian P Stephens - 2" w:date="2002-05-16T05:41:00Z">
        <w:r>
          <w:rPr/>
          <w:t xml:space="preserve">f this is the result of a modification of an existing TS,  the status of that TS is undefined and the TS shall not be used by the </w:t>
        </w:r>
      </w:ins>
      <w:ins w:id="544" w:author="Adrian P Stephens - 2" w:date="2002-05-16T05:43:00Z">
        <w:r>
          <w:rPr/>
          <w:t>WSTA</w:t>
        </w:r>
      </w:ins>
      <w:ins w:id="545" w:author="Adrian P Stephens - 2" w:date="2002-05-16T05:41:00Z">
        <w:r>
          <w:rPr/>
          <w:t xml:space="preserve">.  The </w:t>
        </w:r>
      </w:ins>
      <w:ins w:id="546" w:author="Adrian P Stephens - 2" w:date="2002-05-16T05:43:00Z">
        <w:r>
          <w:rPr/>
          <w:t>SME</w:t>
        </w:r>
      </w:ins>
      <w:ins w:id="547" w:author="Adrian P Stephens - 2" w:date="2002-05-16T05:41:00Z">
        <w:r>
          <w:rPr/>
          <w:t xml:space="preserve"> should attempt to delete the TS and recreate it if necessary.</w:t>
        </w:r>
      </w:ins>
    </w:p>
    <w:p>
      <w:pPr>
        <w:pStyle w:val="Heading4"/>
        <w:numPr>
          <w:ilvl w:val="0"/>
          <w:numId w:val="0"/>
        </w:numPr>
        <w:ind w:left="0" w:hanging="0"/>
        <w:rPr/>
      </w:pPr>
      <w:r>
        <w:rPr/>
        <w:t>10.3.11.3</w:t>
        <w:tab/>
        <w:t>MLME-ADDTS.indication</w:t>
      </w:r>
    </w:p>
    <w:p>
      <w:pPr>
        <w:pStyle w:val="Heading4"/>
        <w:numPr>
          <w:ilvl w:val="0"/>
          <w:numId w:val="0"/>
        </w:numPr>
        <w:ind w:left="0" w:hanging="0"/>
        <w:rPr/>
      </w:pPr>
      <w:r>
        <w:rPr/>
        <w:t>10.3.11.3.1</w:t>
        <w:tab/>
        <w:t>Function</w:t>
      </w:r>
    </w:p>
    <w:p>
      <w:pPr>
        <w:pStyle w:val="Body"/>
        <w:rPr/>
      </w:pPr>
      <w:r>
        <w:rPr/>
        <w:t xml:space="preserve">This primitive reports the initiation of adding (or modifying) a traffic stream </w:t>
      </w:r>
      <w:ins w:id="548" w:author="Adrian P Stephens - 2" w:date="2002-05-16T05:44:00Z">
        <w:r>
          <w:rPr/>
          <w:t>to the HC SME.</w:t>
        </w:r>
      </w:ins>
      <w:del w:id="549" w:author="Adrian P Stephens - 2" w:date="2002-05-16T05:44:00Z">
        <w:r>
          <w:rPr/>
          <w:delText>by a specified peer MAC entity.</w:delText>
        </w:r>
      </w:del>
    </w:p>
    <w:p>
      <w:pPr>
        <w:pStyle w:val="Heading5"/>
        <w:numPr>
          <w:ilvl w:val="0"/>
          <w:numId w:val="0"/>
        </w:numPr>
        <w:ind w:left="0" w:hanging="0"/>
        <w:rPr/>
      </w:pPr>
      <w:r>
        <w:rPr/>
        <w:t>10.3.11.3.2</w:t>
        <w:tab/>
        <w:t>Semantics of the service primitive</w:t>
      </w:r>
    </w:p>
    <w:p>
      <w:pPr>
        <w:pStyle w:val="Body"/>
        <w:rPr/>
      </w:pPr>
      <w:r>
        <w:rPr/>
        <w:t>The primitive parameters are as follows:</w:t>
      </w:r>
    </w:p>
    <w:p>
      <w:pPr>
        <w:pStyle w:val="Body"/>
        <w:rPr/>
      </w:pPr>
      <w:r>
        <w:rPr/>
        <w:tab/>
        <w:t>MLME-ADDTS.indication</w:t>
        <w:tab/>
        <w:t>(</w:t>
        <w:br/>
        <w:tab/>
        <w:tab/>
        <w:t xml:space="preserve"> DialogToken,</w:t>
      </w:r>
      <w:ins w:id="550" w:author="Adrian P Stephens - 2" w:date="2002-05-16T05:49:00Z">
        <w:r>
          <w:rPr/>
          <w:br/>
          <w:t xml:space="preserve">                              WSTA Address</w:t>
        </w:r>
      </w:ins>
      <w:del w:id="551" w:author="Adrian P Stephens - 2" w:date="2002-05-16T05:48:00Z">
        <w:r>
          <w:rPr/>
          <w:br/>
        </w:r>
      </w:del>
      <w:r>
        <w:rPr/>
        <w:tab/>
        <w:tab/>
        <w:t xml:space="preserve"> TrafficSpecification,</w:t>
        <w:br/>
        <w:tab/>
        <w:tab/>
        <w:t xml:space="preserve"> TrafficClassification</w:t>
        <w:br/>
        <w:tab/>
        <w:tab/>
        <w:t>)</w:t>
      </w:r>
    </w:p>
    <w:p>
      <w:pPr>
        <w:pStyle w:val="Body"/>
        <w:rPr/>
      </w:pPr>
      <w:r>
        <w:rPr/>
      </w:r>
    </w:p>
    <w:tbl>
      <w:tblPr>
        <w:tblW w:w="8833" w:type="dxa"/>
        <w:jc w:val="center"/>
        <w:tblInd w:w="0" w:type="dxa"/>
        <w:tblLayout w:type="fixed"/>
        <w:tblCellMar>
          <w:top w:w="0" w:type="dxa"/>
          <w:left w:w="108" w:type="dxa"/>
          <w:bottom w:w="0" w:type="dxa"/>
          <w:right w:w="108" w:type="dxa"/>
        </w:tblCellMar>
      </w:tblPr>
      <w:tblGrid>
        <w:gridCol w:w="1936"/>
        <w:gridCol w:w="1314"/>
        <w:gridCol w:w="1701"/>
        <w:gridCol w:w="3882"/>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1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82"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552" w:author="Adrian P Stephens - 2" w:date="2002-05-16T05:49:00Z">
              <w:r>
                <w:rPr/>
                <w:t>WSTA Address</w:t>
              </w:r>
            </w:ins>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553" w:author="Adrian P Stephens - 2" w:date="2002-05-16T05:49:00Z">
              <w:r>
                <w:rPr/>
                <w:t>MAC Address</w:t>
              </w:r>
            </w:ins>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554" w:author="Adrian P Stephens - 2" w:date="2002-05-16T05:49:00Z">
              <w:r>
                <w:rPr/>
                <w:t>Contains the MAC address of the WSTA that initiated the MLME-ADDTS.request</w:t>
              </w:r>
            </w:ins>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Classification</w:t>
            </w:r>
          </w:p>
        </w:tc>
        <w:tc>
          <w:tcPr>
            <w:tcW w:w="131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pPr>
      <w:r>
        <w:rPr/>
      </w:r>
    </w:p>
    <w:p>
      <w:pPr>
        <w:pStyle w:val="Heading5"/>
        <w:numPr>
          <w:ilvl w:val="0"/>
          <w:numId w:val="0"/>
        </w:numPr>
        <w:ind w:left="0" w:hanging="0"/>
        <w:rPr/>
      </w:pPr>
      <w:r>
        <w:rPr/>
        <w:t>10.3.11.3.3</w:t>
        <w:tab/>
        <w:t>When generated</w:t>
      </w:r>
    </w:p>
    <w:p>
      <w:pPr>
        <w:pStyle w:val="Body"/>
        <w:rPr/>
      </w:pPr>
      <w:r>
        <w:rPr/>
        <w:t>This primitive is generated by the MLME as a result of receipt of an initiation to add (or modify) a traffic stream by a specified peer MAC entity in the form of an Add TS QoS Action frame.</w:t>
      </w:r>
    </w:p>
    <w:p>
      <w:pPr>
        <w:pStyle w:val="Heading5"/>
        <w:numPr>
          <w:ilvl w:val="0"/>
          <w:numId w:val="0"/>
        </w:numPr>
        <w:ind w:left="0" w:hanging="0"/>
        <w:rPr/>
      </w:pPr>
      <w:r>
        <w:rPr/>
        <w:t>10.3.11.3.4</w:t>
        <w:tab/>
        <w:t>Effect of receipt</w:t>
      </w:r>
    </w:p>
    <w:p>
      <w:pPr>
        <w:pStyle w:val="Body"/>
        <w:rPr/>
      </w:pPr>
      <w:r>
        <w:rPr/>
        <w:t>The SME is notified of the initiation of a traffic stream addition (or modification) by a specified peer MAC entity.</w:t>
      </w:r>
    </w:p>
    <w:p>
      <w:pPr>
        <w:pStyle w:val="Body"/>
        <w:rPr>
          <w:ins w:id="559" w:author="Adrian P Stephens - 2" w:date="2002-05-16T05:47:00Z"/>
        </w:rPr>
      </w:pPr>
      <w:del w:id="555" w:author="Adrian P Stephens - 2" w:date="2002-05-16T05:47:00Z">
        <w:r>
          <w:rPr/>
          <w:delText>If generated at the HC, t</w:delText>
        </w:r>
      </w:del>
      <w:ins w:id="556" w:author="Adrian P Stephens - 2" w:date="2002-05-16T05:47:00Z">
        <w:r>
          <w:rPr/>
          <w:t>T</w:t>
        </w:r>
      </w:ins>
      <w:r>
        <w:rPr/>
        <w:t xml:space="preserve">his primitive solicits a MLME-ADDTS.response from the SME that reflects the results of </w:t>
      </w:r>
      <w:del w:id="557" w:author="Adrian P Stephens - 2" w:date="2002-05-16T05:51:00Z">
        <w:r>
          <w:rPr/>
          <w:delText xml:space="preserve">TSID reassignment and </w:delText>
        </w:r>
      </w:del>
      <w:r>
        <w:rPr/>
        <w:t>admission control at the HC on the traffic stream requested to be added (or modified).</w:t>
      </w:r>
      <w:del w:id="558" w:author="Adrian P Stephens - 2" w:date="2002-05-16T05:51:00Z">
        <w:r>
          <w:rPr/>
          <w:delText xml:space="preserve">  If generated at a WSTA, this primitive supercedes any previous QoS management action primitives containing the same source address, destination address, and TAID, and solicits no MLME-ADDTS.response from the SME.  The SME may initiate to delete the traffic stream if the WSTA is not prepared to accept the traffic stream for any reasons.</w:delText>
        </w:r>
      </w:del>
    </w:p>
    <w:p>
      <w:pPr>
        <w:pStyle w:val="Body"/>
        <w:rPr>
          <w:ins w:id="561" w:author="Adrian P Stephens - 2" w:date="2002-05-16T05:47:00Z"/>
        </w:rPr>
      </w:pPr>
      <w:ins w:id="560" w:author="Adrian P Stephens - 2" w:date="2002-05-16T05:47:00Z">
        <w:r>
          <w:rPr/>
          <w:t>The SME should operate the procedures defined in 11.6.</w:t>
        </w:r>
      </w:ins>
    </w:p>
    <w:p>
      <w:pPr>
        <w:pStyle w:val="Body"/>
        <w:rPr/>
      </w:pPr>
      <w:ins w:id="562" w:author="Adrian P Stephens - 2" w:date="2002-05-16T05:47:00Z">
        <w:r>
          <w:rPr/>
          <w:t xml:space="preserve">The SME shall generate an MLME-ADDTS.response within a dot11ADDTSResponseTimeout. </w:t>
        </w:r>
      </w:ins>
      <w:r>
        <w:rPr/>
        <w:t xml:space="preserve"> </w:t>
      </w:r>
    </w:p>
    <w:p>
      <w:pPr>
        <w:pStyle w:val="Heading4"/>
        <w:numPr>
          <w:ilvl w:val="0"/>
          <w:numId w:val="0"/>
        </w:numPr>
        <w:ind w:left="0" w:hanging="0"/>
        <w:rPr/>
      </w:pPr>
      <w:r>
        <w:rPr/>
        <w:t>10.3.11.4</w:t>
        <w:tab/>
        <w:t>MLME-ADDTS.response</w:t>
      </w:r>
    </w:p>
    <w:p>
      <w:pPr>
        <w:pStyle w:val="Heading5"/>
        <w:numPr>
          <w:ilvl w:val="0"/>
          <w:numId w:val="0"/>
        </w:numPr>
        <w:ind w:left="0" w:hanging="0"/>
        <w:rPr/>
      </w:pPr>
      <w:r>
        <w:rPr/>
        <w:t>10.3.11.4.1</w:t>
        <w:tab/>
        <w:t>Function</w:t>
      </w:r>
    </w:p>
    <w:p>
      <w:pPr>
        <w:pStyle w:val="Body"/>
        <w:rPr/>
      </w:pPr>
      <w:r>
        <w:rPr/>
        <w:t>This primitive responds to the initiation of a traffic stream addition (or modification) by a specified WSTA MAC entity.</w:t>
      </w:r>
    </w:p>
    <w:p>
      <w:pPr>
        <w:pStyle w:val="Heading5"/>
        <w:numPr>
          <w:ilvl w:val="0"/>
          <w:numId w:val="0"/>
        </w:numPr>
        <w:ind w:left="0" w:hanging="0"/>
        <w:rPr/>
      </w:pPr>
      <w:r>
        <w:rPr/>
        <w:t>10.3.11.4.2</w:t>
        <w:tab/>
        <w:t>Semantics of the service primitive</w:t>
      </w:r>
    </w:p>
    <w:p>
      <w:pPr>
        <w:pStyle w:val="Body"/>
        <w:rPr/>
      </w:pPr>
      <w:r>
        <w:rPr/>
        <w:t>The primitive parameters are as follows:</w:t>
      </w:r>
    </w:p>
    <w:p>
      <w:pPr>
        <w:pStyle w:val="Body"/>
        <w:rPr/>
      </w:pPr>
      <w:r>
        <w:rPr/>
        <w:tab/>
        <w:t>MLME-ADDTS.response</w:t>
        <w:tab/>
        <w:t>(</w:t>
        <w:br/>
        <w:tab/>
        <w:tab/>
        <w:t xml:space="preserve"> ResultCode,</w:t>
        <w:br/>
        <w:tab/>
        <w:tab/>
        <w:t xml:space="preserve"> DialogToken,</w:t>
      </w:r>
      <w:ins w:id="563" w:author="Adrian P Stephens - 2" w:date="2002-05-16T05:51:00Z">
        <w:r>
          <w:rPr/>
          <w:br/>
          <w:t xml:space="preserve">                              WSTA Address,</w:t>
        </w:r>
      </w:ins>
      <w:r>
        <w:rPr/>
        <w:br/>
        <w:tab/>
        <w:tab/>
        <w:t xml:space="preserve"> TrafficSpecification,</w:t>
        <w:br/>
        <w:tab/>
        <w:tab/>
        <w:t xml:space="preserve"> TrafficClassification</w:t>
        <w:br/>
        <w:tab/>
        <w:tab/>
        <w:t>)</w:t>
      </w:r>
    </w:p>
    <w:tbl>
      <w:tblPr>
        <w:tblW w:w="8833" w:type="dxa"/>
        <w:jc w:val="center"/>
        <w:tblInd w:w="0" w:type="dxa"/>
        <w:tblLayout w:type="fixed"/>
        <w:tblCellMar>
          <w:top w:w="0" w:type="dxa"/>
          <w:left w:w="108" w:type="dxa"/>
          <w:bottom w:w="0" w:type="dxa"/>
          <w:right w:w="108" w:type="dxa"/>
        </w:tblCellMar>
      </w:tblPr>
      <w:tblGrid>
        <w:gridCol w:w="1974"/>
        <w:gridCol w:w="1276"/>
        <w:gridCol w:w="1842"/>
        <w:gridCol w:w="3741"/>
      </w:tblGrid>
      <w:tr>
        <w:trPr/>
        <w:tc>
          <w:tcPr>
            <w:tcW w:w="197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41"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564" w:author="Adrian P Stephens - 2" w:date="2002-05-16T05:54:00Z">
              <w:r>
                <w:rPr/>
                <w:t xml:space="preserve">ALTERNATE, </w:t>
              </w:r>
            </w:ins>
            <w:r>
              <w:rPr/>
              <w:t>TIMEOU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indica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565" w:author="Adrian P Stephens - 2" w:date="2002-05-16T05:52:00Z">
              <w:r>
                <w:rPr/>
                <w:delText>Specifies a number unique to the QoS management action primitives and frames used in adding (or modifying) the traffic stream of concern</w:delText>
              </w:r>
            </w:del>
            <w:ins w:id="566" w:author="Adrian P Stephens - 2" w:date="2002-05-16T05:52:00Z">
              <w:r>
                <w:rPr/>
                <w:t>DialogToken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567" w:author="Adrian P Stephens - 2" w:date="2002-05-16T05:52:00Z">
              <w:r>
                <w:rPr/>
                <w:t>WSTA Address</w:t>
              </w:r>
            </w:ins>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568" w:author="Adrian P Stephens - 2" w:date="2002-05-16T05:52:00Z">
              <w:r>
                <w:rPr/>
                <w:t>MAC Address</w:t>
              </w:r>
            </w:ins>
          </w:p>
        </w:tc>
        <w:tc>
          <w:tcPr>
            <w:tcW w:w="1842"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569" w:author="Adrian P Stephens - 2" w:date="2002-05-16T05:53:00Z">
              <w:r>
                <w:rPr/>
                <w:t>WSTA Address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 xml:space="preserve">Specifies the </w:t>
            </w:r>
            <w:del w:id="570" w:author="Adrian P Stephens - 2" w:date="2002-05-16T05:53:00Z">
              <w:r>
                <w:rPr/>
                <w:delText>source address, destination address, TAID, traffic characteristics and QoS requirements of the traffic stream of concern</w:delText>
              </w:r>
            </w:del>
            <w:ins w:id="571" w:author="Adrian P Stephens - 2" w:date="2002-05-16T05:53:00Z">
              <w:r>
                <w:rPr/>
                <w:t>QoS parameters of the TS.</w:t>
              </w:r>
            </w:ins>
          </w:p>
        </w:tc>
      </w:tr>
      <w:tr>
        <w:trPr/>
        <w:tc>
          <w:tcPr>
            <w:tcW w:w="197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Classification</w:t>
            </w:r>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ins w:id="573" w:author="Adrian P Stephens - 2" w:date="2002-05-16T05:54:00Z"/>
        </w:rPr>
      </w:pPr>
      <w:ins w:id="572" w:author="Adrian P Stephens - 2" w:date="2002-05-16T05:54:00Z">
        <w:r>
          <w:rPr/>
        </w:r>
      </w:ins>
    </w:p>
    <w:p>
      <w:pPr>
        <w:pStyle w:val="Body"/>
        <w:rPr>
          <w:ins w:id="575" w:author="Adrian P Stephens - 2" w:date="2002-05-16T05:54:00Z"/>
        </w:rPr>
      </w:pPr>
      <w:ins w:id="574" w:author="Adrian P Stephens - 2" w:date="2002-05-16T05:54:00Z">
        <w:r>
          <w:rPr/>
          <w:t>The DialogToken and WSTA Address parameters shall be as in the matching MLME-ADDTS.indication.</w:t>
        </w:r>
      </w:ins>
    </w:p>
    <w:p>
      <w:pPr>
        <w:pStyle w:val="Body"/>
        <w:rPr>
          <w:del w:id="577" w:author="Adrian P Stephens - 2" w:date="2002-05-16T05:57:00Z"/>
        </w:rPr>
      </w:pPr>
      <w:ins w:id="576" w:author="Adrian P Stephens - 2" w:date="2002-05-16T05:54:00Z">
        <w:r>
          <w:rPr/>
          <w:t>If the ResultCode is SUCCESS, the TrafficSpecification and (optional) TrafficClassifiation parameters shall be as in the matching MLME-ADDTS-indication.</w:t>
        </w:r>
      </w:ins>
    </w:p>
    <w:p>
      <w:pPr>
        <w:pStyle w:val="Body"/>
        <w:rPr/>
      </w:pPr>
      <w:del w:id="578" w:author="Adrian P Stephens - 2" w:date="2002-05-16T05:57:00Z">
        <w:r>
          <w:rPr/>
          <w:delText xml:space="preserve">While the ResultCode is SUCCESS, the traffic specification included in this primitive may not be the same as in the corresponding MLME-ADDTS.indication.  </w:delText>
        </w:r>
      </w:del>
      <w:ins w:id="579" w:author="Adrian P Stephens - 2" w:date="2002-05-16T05:57:00Z">
        <w:r>
          <w:rPr/>
          <w:t>If the ResultCode is ALTERNATIVE, the TrafficSpecification and TrafficClassification parameters represent an alternative proposed TS.  The TSID within the TSPEC shall be as in the matching indication.</w:t>
        </w:r>
      </w:ins>
      <w:r>
        <w:rPr/>
        <w:t xml:space="preserve">The difference may lie in the </w:t>
      </w:r>
      <w:del w:id="580" w:author="Adrian P Stephens - 2" w:date="2002-05-16T05:58:00Z">
        <w:r>
          <w:rPr/>
          <w:delText xml:space="preserve">TSID (part of TAID) and </w:delText>
        </w:r>
      </w:del>
      <w:r>
        <w:rPr/>
        <w:t xml:space="preserve">QoS (e.g., minimum data rate, mean data rate, delay bound, and jitter bound) values, as a result of </w:t>
      </w:r>
      <w:del w:id="581" w:author="Adrian P Stephens - 2" w:date="2002-05-16T05:58:00Z">
        <w:r>
          <w:rPr/>
          <w:delText xml:space="preserve">TSID reassignment and </w:delText>
        </w:r>
      </w:del>
      <w:r>
        <w:rPr/>
        <w:t xml:space="preserve">admission control performed at the SME of the HC on the traffic stream requested to be added (or modified) by </w:t>
      </w:r>
      <w:ins w:id="582" w:author="Adrian P Stephens - 2" w:date="2002-05-16T05:58:00Z">
        <w:r>
          <w:rPr/>
          <w:t>the</w:t>
        </w:r>
      </w:ins>
      <w:del w:id="583" w:author="Adrian P Stephens - 2" w:date="2002-05-16T05:58:00Z">
        <w:r>
          <w:rPr/>
          <w:delText>a</w:delText>
        </w:r>
      </w:del>
      <w:r>
        <w:rPr/>
        <w:t xml:space="preserve"> WSTA.  If no adequate bandwidth is available </w:t>
      </w:r>
      <w:del w:id="584" w:author="Adrian P Stephens - 2" w:date="2002-05-16T05:59:00Z">
        <w:r>
          <w:rPr/>
          <w:delText xml:space="preserve">to serve this traffic stream in accordance with the QoS values in that MLME-ADDTS.indication, </w:delText>
        </w:r>
      </w:del>
      <w:r>
        <w:rPr/>
        <w:t>the QoS values may be reduced</w:t>
      </w:r>
      <w:del w:id="585" w:author="Adrian P Stephens - 2" w:date="2002-05-16T05:59:00Z">
        <w:r>
          <w:rPr/>
          <w:delText xml:space="preserve"> and returned with a ResultCode of SUCCESS</w:delText>
        </w:r>
      </w:del>
      <w:r>
        <w:rPr/>
        <w:t>—in one extreme, the minimum data rate, mean data rate, delay bound, and jitter bound may be all set to zero, indicating no QoS is to be provided to this traffic stream.</w:t>
      </w:r>
    </w:p>
    <w:p>
      <w:pPr>
        <w:pStyle w:val="Heading5"/>
        <w:numPr>
          <w:ilvl w:val="0"/>
          <w:numId w:val="0"/>
        </w:numPr>
        <w:ind w:left="0" w:hanging="0"/>
        <w:rPr/>
      </w:pPr>
      <w:r>
        <w:rPr/>
        <w:t>10.3.11.4.3</w:t>
        <w:tab/>
        <w:t>When generated</w:t>
      </w:r>
    </w:p>
    <w:p>
      <w:pPr>
        <w:pStyle w:val="Body"/>
        <w:rPr/>
      </w:pPr>
      <w:r>
        <w:rPr/>
        <w:t>This primitive is generated by the MLME at the HC as a result of an MLME-ADDTS.indication to initiate addition (or modification) of a traffic stream with a specified peer MAC entity or entities.</w:t>
      </w:r>
    </w:p>
    <w:p>
      <w:pPr>
        <w:pStyle w:val="Heading5"/>
        <w:numPr>
          <w:ilvl w:val="0"/>
          <w:numId w:val="0"/>
        </w:numPr>
        <w:ind w:left="0" w:hanging="0"/>
        <w:rPr/>
      </w:pPr>
      <w:r>
        <w:rPr/>
        <w:t>10.3.11.4.4</w:t>
        <w:tab/>
        <w:t>Effect of receipt</w:t>
      </w:r>
    </w:p>
    <w:p>
      <w:pPr>
        <w:pStyle w:val="Body"/>
        <w:rPr/>
      </w:pPr>
      <w:r>
        <w:rPr/>
        <w:t>This primitive approves addition (or modification) of a traffic stream requested by a specified WSTA MAC entity, with or without altering the traffic specification.</w:t>
      </w:r>
    </w:p>
    <w:p>
      <w:pPr>
        <w:pStyle w:val="Body"/>
        <w:rPr/>
      </w:pPr>
      <w:r>
        <w:rPr/>
        <w:t xml:space="preserve">This primitive causes the MAC entity at the HC to </w:t>
      </w:r>
      <w:ins w:id="586" w:author="Adrian P Stephens - 2" w:date="2002-05-16T06:00:00Z">
        <w:r>
          <w:rPr/>
          <w:t>send</w:t>
        </w:r>
      </w:ins>
      <w:del w:id="587" w:author="Adrian P Stephens - 2" w:date="2002-05-16T06:00:00Z">
        <w:r>
          <w:rPr/>
          <w:delText>respond with</w:delText>
        </w:r>
      </w:del>
      <w:r>
        <w:rPr/>
        <w:t xml:space="preserve"> an </w:t>
      </w:r>
      <w:ins w:id="588" w:author="Adrian P Stephens - 2" w:date="2002-05-16T06:00:00Z">
        <w:r>
          <w:rPr/>
          <w:t>ADD</w:t>
        </w:r>
      </w:ins>
      <w:del w:id="589" w:author="Adrian P Stephens - 2" w:date="2002-05-16T06:00:00Z">
        <w:r>
          <w:rPr/>
          <w:delText xml:space="preserve">Add </w:delText>
        </w:r>
      </w:del>
      <w:r>
        <w:rPr/>
        <w:t xml:space="preserve">TS QoS Action </w:t>
      </w:r>
      <w:ins w:id="590" w:author="Adrian P Stephens - 2" w:date="2002-05-16T06:01:00Z">
        <w:r>
          <w:rPr/>
          <w:t xml:space="preserve">Response </w:t>
        </w:r>
      </w:ins>
      <w:r>
        <w:rPr/>
        <w:t xml:space="preserve">frame to the </w:t>
      </w:r>
      <w:ins w:id="591" w:author="Adrian P Stephens - 2" w:date="2002-05-16T06:00:00Z">
        <w:r>
          <w:rPr/>
          <w:t xml:space="preserve">requesting </w:t>
        </w:r>
      </w:ins>
      <w:r>
        <w:rPr/>
        <w:t>WSTA</w:t>
      </w:r>
      <w:ins w:id="592" w:author="Adrian P Stephens - 2" w:date="2002-05-16T06:03:00Z">
        <w:r>
          <w:rPr/>
          <w:t xml:space="preserve"> containing the specified parameters.</w:t>
        </w:r>
      </w:ins>
      <w:del w:id="593" w:author="Adrian P Stephens - 2" w:date="2002-05-16T06:00:00Z">
        <w:r>
          <w:rPr/>
          <w:delText xml:space="preserve"> requesting addition (or modification) of the traffic stream, i.e., the WSTA that sent the Add TS QoS Action frame containing an action code of 0 and the same dialog token as included in this primitive</w:delText>
        </w:r>
      </w:del>
      <w:r>
        <w:rPr/>
        <w:t>.</w:t>
      </w:r>
      <w:del w:id="594" w:author="Adrian P Stephens - 2" w:date="2002-05-16T06:02:00Z">
        <w:r>
          <w:rPr/>
          <w:delText xml:space="preserve">  The frame body of the Add TS QoS Action frame sent by the HC contains a Category Code of 1, an Action Code of 1, an Action-Specific Status of 0, and the remaining fields—Dialog Token, Traffic Specification element, and Trafic Classification element—the same as in the primitive parameters.  This primitive also causes the MAC entity at the HC to send an Add TS QoS Action frame to another WSTA(s) in the same QBSS if that WSTA(s) is the source station or destination station(s) of the traffic stream, with the frame body being the same as in the frame sent to the requesting WSTA, except that the action code is changed to 0.  The HC does not solicit a response from the receipient station(s) to the frame it sent other than an acknowledgment to receipt of the frame (if applicable).</w:delText>
        </w:r>
      </w:del>
    </w:p>
    <w:p>
      <w:pPr>
        <w:pStyle w:val="Heading4"/>
        <w:numPr>
          <w:ilvl w:val="0"/>
          <w:numId w:val="0"/>
        </w:numPr>
        <w:ind w:left="0" w:hanging="0"/>
        <w:rPr/>
      </w:pPr>
      <w:r>
        <w:rPr/>
        <w:t>10.3.11.5</w:t>
        <w:tab/>
        <w:t>MLME-DELTS.request</w:t>
      </w:r>
    </w:p>
    <w:p>
      <w:pPr>
        <w:pStyle w:val="Heading5"/>
        <w:numPr>
          <w:ilvl w:val="0"/>
          <w:numId w:val="0"/>
        </w:numPr>
        <w:ind w:left="0" w:hanging="0"/>
        <w:rPr/>
      </w:pPr>
      <w:r>
        <w:rPr/>
        <w:t>10.3.11.5.1</w:t>
        <w:tab/>
        <w:t>Function</w:t>
      </w:r>
    </w:p>
    <w:p>
      <w:pPr>
        <w:pStyle w:val="Body"/>
        <w:rPr/>
      </w:pPr>
      <w:r>
        <w:rPr/>
        <w:t>This primitive requests deletion of a traffic stream with a specified peer MAC entity</w:t>
      </w:r>
      <w:del w:id="595" w:author="Adrian P Stephens - 2" w:date="2002-05-16T06:04:00Z">
        <w:r>
          <w:rPr/>
          <w:delText xml:space="preserve"> or entities capable of supporting parameterized QoS traffic transfer</w:delText>
        </w:r>
      </w:del>
      <w:r>
        <w:rPr/>
        <w:t>.</w:t>
      </w:r>
    </w:p>
    <w:p>
      <w:pPr>
        <w:pStyle w:val="Heading5"/>
        <w:numPr>
          <w:ilvl w:val="0"/>
          <w:numId w:val="0"/>
        </w:numPr>
        <w:ind w:left="0" w:hanging="0"/>
        <w:rPr/>
      </w:pPr>
      <w:r>
        <w:rPr/>
        <w:t>10.3.11.5.2</w:t>
        <w:tab/>
        <w:t>Semantics of the service primitive</w:t>
      </w:r>
    </w:p>
    <w:p>
      <w:pPr>
        <w:pStyle w:val="Body"/>
        <w:rPr/>
      </w:pPr>
      <w:r>
        <w:rPr/>
        <w:t>The primitive parameters are as follows:</w:t>
      </w:r>
    </w:p>
    <w:p>
      <w:pPr>
        <w:pStyle w:val="Body"/>
        <w:rPr/>
      </w:pPr>
      <w:r>
        <w:rPr/>
        <w:tab/>
        <w:t>MLME-DELTS.request</w:t>
        <w:tab/>
        <w:t>(</w:t>
        <w:br/>
        <w:tab/>
        <w:tab/>
        <w:t xml:space="preserve"> DialogToken,</w:t>
      </w:r>
      <w:ins w:id="596" w:author="Adrian P Stephens - 2" w:date="2002-05-16T06:05:00Z">
        <w:r>
          <w:rPr/>
          <w:br/>
          <w:t xml:space="preserve">                             WSTA Address,</w:t>
        </w:r>
      </w:ins>
      <w:r>
        <w:rPr/>
        <w:br/>
        <w:tab/>
        <w:tab/>
        <w:t xml:space="preserve"> TrafficSpecification</w:t>
        <w:br/>
        <w:tab/>
        <w:tab/>
        <w:t>)</w:t>
      </w:r>
    </w:p>
    <w:tbl>
      <w:tblPr>
        <w:tblW w:w="8904" w:type="dxa"/>
        <w:jc w:val="center"/>
        <w:tblInd w:w="0" w:type="dxa"/>
        <w:tblLayout w:type="fixed"/>
        <w:tblCellMar>
          <w:top w:w="0" w:type="dxa"/>
          <w:left w:w="108" w:type="dxa"/>
          <w:bottom w:w="0" w:type="dxa"/>
          <w:right w:w="108" w:type="dxa"/>
        </w:tblCellMar>
      </w:tblPr>
      <w:tblGrid>
        <w:gridCol w:w="1936"/>
        <w:gridCol w:w="923"/>
        <w:gridCol w:w="1418"/>
        <w:gridCol w:w="462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23"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41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462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41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0-255</w:t>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delet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rPr>
                <w:ins w:id="598" w:author="Adrian P Stephens - 2" w:date="2002-05-16T06:04:00Z"/>
              </w:rPr>
            </w:pPr>
            <w:ins w:id="597" w:author="Adrian P Stephens - 2" w:date="2002-05-16T06:04:00Z">
              <w:r>
                <w:rPr/>
                <w:t>WSTA Address</w:t>
              </w:r>
            </w:ins>
          </w:p>
          <w:p>
            <w:pPr>
              <w:pStyle w:val="Body"/>
              <w:widowControl/>
              <w:bidi w:val="0"/>
              <w:spacing w:before="0" w:after="120"/>
              <w:rPr/>
            </w:pPr>
            <w:ins w:id="599" w:author="Adrian P Stephens - 2" w:date="2002-05-16T06:04:00Z">
              <w:r>
                <w:rPr/>
                <w:t>(HC only)</w:t>
              </w:r>
            </w:ins>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00" w:author="Adrian P Stephens - 2" w:date="2002-05-16T06:04:00Z">
              <w:r>
                <w:rPr/>
                <w:t>MAC Address</w:t>
              </w:r>
            </w:ins>
          </w:p>
        </w:tc>
        <w:tc>
          <w:tcPr>
            <w:tcW w:w="1418"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01" w:author="Adrian P Stephens - 2" w:date="2002-05-16T06:04:00Z">
              <w:r>
                <w:rPr/>
                <w:t>(At the HC only) Specifies the MAC address of the WSTA that initiated this TS.</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23"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4627" w:type="dxa"/>
            <w:tcBorders>
              <w:top w:val="single" w:sz="6" w:space="0" w:color="000000"/>
              <w:left w:val="single" w:sz="6" w:space="0" w:color="000000"/>
              <w:bottom w:val="single" w:sz="12" w:space="0" w:color="000000"/>
              <w:right w:val="single" w:sz="12" w:space="0" w:color="000000"/>
            </w:tcBorders>
          </w:tcPr>
          <w:p>
            <w:pPr>
              <w:pStyle w:val="Body"/>
              <w:rPr>
                <w:ins w:id="603" w:author="Adrian P Stephens - 2" w:date="2002-05-16T06:05:00Z"/>
              </w:rPr>
            </w:pPr>
            <w:del w:id="602" w:author="Adrian P Stephens - 2" w:date="2002-05-16T06:05:00Z">
              <w:r>
                <w:rPr/>
                <w:delText>Specifies the source address, destination address, TAID, traffic characteristics and QoS requirements of the traffic stream of concern</w:delText>
              </w:r>
            </w:del>
          </w:p>
          <w:p>
            <w:pPr>
              <w:pStyle w:val="Body"/>
              <w:widowControl/>
              <w:bidi w:val="0"/>
              <w:spacing w:before="0" w:after="120"/>
              <w:rPr/>
            </w:pPr>
            <w:ins w:id="604" w:author="Adrian P Stephens - 2" w:date="2002-05-16T06:05:00Z">
              <w:r>
                <w:rPr/>
                <w:t>The TSID field within the traffic specification specifies the TS to be deleted.  All other fields are undefined.</w:t>
              </w:r>
            </w:ins>
          </w:p>
        </w:tc>
      </w:tr>
    </w:tbl>
    <w:p>
      <w:pPr>
        <w:pStyle w:val="Body"/>
        <w:rPr>
          <w:sz w:val="28"/>
        </w:rPr>
      </w:pPr>
      <w:r>
        <w:rPr>
          <w:sz w:val="28"/>
        </w:rPr>
      </w:r>
    </w:p>
    <w:p>
      <w:pPr>
        <w:pStyle w:val="Body"/>
        <w:rPr/>
      </w:pPr>
      <w:r>
        <w:rPr/>
        <w:t xml:space="preserve">This primitive may be generated at the </w:t>
      </w:r>
      <w:ins w:id="605" w:author="Adrian P Stephens - 2" w:date="2002-05-16T06:06:00Z">
        <w:r>
          <w:rPr/>
          <w:t>WSTA or HC specifying a</w:t>
        </w:r>
      </w:ins>
      <w:del w:id="606" w:author="Adrian P Stephens - 2" w:date="2002-05-16T06:06:00Z">
        <w:r>
          <w:rPr/>
          <w:delText>source or destination station of the</w:delText>
        </w:r>
      </w:del>
      <w:r>
        <w:rPr/>
        <w:t xml:space="preserve"> traffic stream to be deleted, as determined by the higher-layer signaling policy.</w:t>
      </w:r>
      <w:del w:id="607" w:author="Adrian P Stephens - 2" w:date="2002-05-16T06:07:00Z">
        <w:r>
          <w:rPr/>
          <w:delText xml:space="preserve">  The primitive may be generated at the HC even if this HC is neither the source nor the destination station.</w:delText>
        </w:r>
      </w:del>
    </w:p>
    <w:p>
      <w:pPr>
        <w:pStyle w:val="Heading5"/>
        <w:numPr>
          <w:ilvl w:val="0"/>
          <w:numId w:val="0"/>
        </w:numPr>
        <w:ind w:left="0" w:hanging="0"/>
        <w:rPr/>
      </w:pPr>
      <w:r>
        <w:rPr/>
        <w:t>10.3.11.5.3</w:t>
        <w:tab/>
        <w:t>When generated</w:t>
      </w:r>
    </w:p>
    <w:p>
      <w:pPr>
        <w:pStyle w:val="Body"/>
        <w:rPr/>
      </w:pPr>
      <w:r>
        <w:rPr/>
        <w:t>This primitive is generated by the SME at an QSTA to initiate deletion of a traffic stream</w:t>
      </w:r>
      <w:del w:id="608" w:author="Adrian P Stephens - 2" w:date="2002-05-16T06:07:00Z">
        <w:r>
          <w:rPr/>
          <w:delText xml:space="preserve"> with a peer QSTA or QSTAs</w:delText>
        </w:r>
      </w:del>
      <w:r>
        <w:rPr/>
        <w:t xml:space="preserve"> when a higher-layer protocol or mechanism signals the QSTA to initiate such a deletion.</w:t>
      </w:r>
    </w:p>
    <w:p>
      <w:pPr>
        <w:pStyle w:val="Heading5"/>
        <w:numPr>
          <w:ilvl w:val="0"/>
          <w:numId w:val="0"/>
        </w:numPr>
        <w:ind w:left="0" w:hanging="0"/>
        <w:rPr/>
      </w:pPr>
      <w:r>
        <w:rPr/>
        <w:t>10.3.11.5.4</w:t>
        <w:tab/>
        <w:t>Effect of receipt</w:t>
      </w:r>
    </w:p>
    <w:p>
      <w:pPr>
        <w:pStyle w:val="Body"/>
        <w:rPr/>
      </w:pPr>
      <w:r>
        <w:rPr/>
        <w:t>This primitive initiates a traffic stream deletion procedure.  The MLME subsequently issues a MLME-DELTS.confirm that reflects the results.</w:t>
      </w:r>
    </w:p>
    <w:p>
      <w:pPr>
        <w:pStyle w:val="Body"/>
        <w:rPr>
          <w:sz w:val="28"/>
        </w:rPr>
      </w:pPr>
      <w:r>
        <w:rPr/>
        <w:t xml:space="preserve">This primitive causes the local MAC entity to send out a </w:t>
      </w:r>
      <w:ins w:id="609" w:author="Adrian P Stephens - 2" w:date="2002-05-16T06:09:00Z">
        <w:r>
          <w:rPr/>
          <w:t>DEL</w:t>
        </w:r>
      </w:ins>
      <w:del w:id="610" w:author="Adrian P Stephens - 2" w:date="2002-05-16T06:09:00Z">
        <w:r>
          <w:rPr/>
          <w:delText xml:space="preserve">Del </w:delText>
        </w:r>
      </w:del>
      <w:r>
        <w:rPr/>
        <w:t>TS QoS Action frame</w:t>
      </w:r>
      <w:del w:id="611" w:author="Adrian P Stephens - 2" w:date="2002-05-16T06:09:00Z">
        <w:r>
          <w:rPr/>
          <w:delText xml:space="preserve"> with the frame body containing a Category Code of 1, an Action Code of 2, an Activation Delay of 0, and the remaining fields—Dialog Token and Traffic Specification element—the same as in the primitive parameters</w:delText>
        </w:r>
      </w:del>
      <w:ins w:id="612" w:author="Adrian P Stephens - 2" w:date="2002-05-16T06:09:00Z">
        <w:r>
          <w:rPr/>
          <w:t xml:space="preserve"> containing the specified parameters</w:t>
        </w:r>
      </w:ins>
      <w:r>
        <w:rPr/>
        <w:t xml:space="preserve">.  If this primitive was generated at the HC, the frame is sent to the </w:t>
      </w:r>
      <w:ins w:id="613" w:author="Adrian P Stephens - 2" w:date="2002-05-16T06:10:00Z">
        <w:r>
          <w:rPr/>
          <w:t>specified WSTA MAC address</w:t>
        </w:r>
      </w:ins>
      <w:del w:id="614" w:author="Adrian P Stephens - 2" w:date="2002-05-16T06:10:00Z">
        <w:r>
          <w:rPr/>
          <w:delText>source MAC entity and then to the destination MAC entity or entities, if these entities are not collocated with the HC, as specified by the respective source address and destination address (which may be a unicast, multicast, or broadcast address) in that traffic specification.</w:delText>
        </w:r>
      </w:del>
      <w:r>
        <w:rPr/>
        <w:t xml:space="preserve">  </w:t>
      </w:r>
      <w:ins w:id="615" w:author="Adrian P Stephens - 2" w:date="2002-05-16T06:10:00Z">
        <w:r>
          <w:rPr/>
          <w:t xml:space="preserve">If this primitive was generated at the WSTA, the frame is sent to its HC. </w:t>
        </w:r>
      </w:ins>
      <w:r>
        <w:rPr/>
        <w:t>In either case, T</w:t>
      </w:r>
      <w:del w:id="616" w:author="Adrian P Stephens - 2" w:date="2002-05-16T06:11:00Z">
        <w:r>
          <w:rPr/>
          <w:delText>he QSTA that sent t</w:delText>
        </w:r>
      </w:del>
      <w:r>
        <w:rPr/>
        <w:t xml:space="preserve">he </w:t>
      </w:r>
      <w:ins w:id="617" w:author="Adrian P Stephens - 2" w:date="2002-05-16T06:11:00Z">
        <w:r>
          <w:rPr/>
          <w:t>DEL</w:t>
        </w:r>
      </w:ins>
      <w:del w:id="618" w:author="Adrian P Stephens - 2" w:date="2002-05-16T06:11:00Z">
        <w:r>
          <w:rPr/>
          <w:delText xml:space="preserve">Del </w:delText>
        </w:r>
      </w:del>
      <w:r>
        <w:rPr/>
        <w:t xml:space="preserve">TS QoS Action frame does not solicit a response from the receipient </w:t>
      </w:r>
      <w:del w:id="619" w:author="Adrian P Stephens - 2" w:date="2002-05-16T06:11:00Z">
        <w:r>
          <w:rPr/>
          <w:delText xml:space="preserve">statin(s) to this frame </w:delText>
        </w:r>
      </w:del>
      <w:r>
        <w:rPr/>
        <w:t xml:space="preserve">other than </w:t>
      </w:r>
      <w:ins w:id="620" w:author="Adrian P Stephens - 2" w:date="2002-05-16T06:12:00Z">
        <w:r>
          <w:rPr/>
          <w:t xml:space="preserve">an </w:t>
        </w:r>
      </w:ins>
      <w:del w:id="621" w:author="Adrian P Stephens - 2" w:date="2002-05-16T06:11:00Z">
        <w:r>
          <w:rPr/>
          <w:delText>an</w:delText>
        </w:r>
      </w:del>
      <w:r>
        <w:rPr/>
        <w:t xml:space="preserve"> </w:t>
      </w:r>
      <w:del w:id="622" w:author="Adrian P Stephens - 2" w:date="2002-05-16T06:12:00Z">
        <w:r>
          <w:rPr/>
          <w:delText>acknowledgment</w:delText>
        </w:r>
      </w:del>
      <w:ins w:id="623" w:author="Adrian P Stephens - 2" w:date="2002-05-16T06:11:00Z">
        <w:r>
          <w:rPr/>
          <w:t>ACK MPDU.</w:t>
        </w:r>
      </w:ins>
      <w:del w:id="624" w:author="Adrian P Stephens - 2" w:date="2002-05-16T06:12:00Z">
        <w:r>
          <w:rPr/>
          <w:delText xml:space="preserve"> to receipt of the frame (if applicable).</w:delText>
        </w:r>
      </w:del>
    </w:p>
    <w:p>
      <w:pPr>
        <w:pStyle w:val="Heading4"/>
        <w:numPr>
          <w:ilvl w:val="0"/>
          <w:numId w:val="0"/>
        </w:numPr>
        <w:ind w:left="0" w:hanging="0"/>
        <w:rPr/>
      </w:pPr>
      <w:r>
        <w:rPr/>
        <w:t>10.3.11.6</w:t>
        <w:tab/>
        <w:t>MLME-DELTS.confirm</w:t>
      </w:r>
    </w:p>
    <w:p>
      <w:pPr>
        <w:pStyle w:val="Heading5"/>
        <w:numPr>
          <w:ilvl w:val="0"/>
          <w:numId w:val="0"/>
        </w:numPr>
        <w:ind w:left="0" w:hanging="0"/>
        <w:rPr/>
      </w:pPr>
      <w:r>
        <w:rPr/>
        <w:t>10.3.11.6.1</w:t>
        <w:tab/>
        <w:t>Function</w:t>
      </w:r>
    </w:p>
    <w:p>
      <w:pPr>
        <w:pStyle w:val="Body"/>
        <w:rPr/>
      </w:pPr>
      <w:r>
        <w:rPr/>
        <w:t>This primitive reports the results of a traffic stream deletion attempt with a specified peer MAC entity or entities.</w:t>
      </w:r>
    </w:p>
    <w:p>
      <w:pPr>
        <w:pStyle w:val="Heading5"/>
        <w:numPr>
          <w:ilvl w:val="0"/>
          <w:numId w:val="0"/>
        </w:numPr>
        <w:ind w:left="0" w:hanging="0"/>
        <w:rPr/>
      </w:pPr>
      <w:r>
        <w:rPr/>
        <w:t>10.3.11.6.2</w:t>
        <w:tab/>
        <w:t>Semantics of the service primitive</w:t>
      </w:r>
    </w:p>
    <w:p>
      <w:pPr>
        <w:pStyle w:val="Body"/>
        <w:rPr/>
      </w:pPr>
      <w:r>
        <w:rPr/>
        <w:t>The primitive parameters are as follows:</w:t>
      </w:r>
    </w:p>
    <w:p>
      <w:pPr>
        <w:pStyle w:val="Body"/>
        <w:rPr/>
      </w:pPr>
      <w:r>
        <w:rPr/>
        <w:tab/>
        <w:t>MLME-DELTS.confirm</w:t>
        <w:tab/>
        <w:t>(</w:t>
        <w:br/>
        <w:tab/>
        <w:tab/>
        <w:t xml:space="preserve"> ResultCode,</w:t>
        <w:br/>
        <w:tab/>
        <w:tab/>
        <w:t xml:space="preserve"> DialogToken,</w:t>
      </w:r>
      <w:ins w:id="625" w:author="Adrian P Stephens - 2" w:date="2002-05-16T06:13:00Z">
        <w:r>
          <w:rPr/>
          <w:br/>
          <w:t xml:space="preserve">                              WSTA Address,</w:t>
        </w:r>
      </w:ins>
      <w:r>
        <w:rPr/>
        <w:br/>
        <w:tab/>
        <w:tab/>
        <w:t xml:space="preserve"> TrafficSpecification</w:t>
        <w:br/>
        <w:tab/>
        <w:tab/>
        <w:t>)</w:t>
      </w:r>
    </w:p>
    <w:p>
      <w:pPr>
        <w:pStyle w:val="Body"/>
        <w:rPr/>
      </w:pPr>
      <w:r>
        <w:rPr/>
      </w:r>
    </w:p>
    <w:p>
      <w:pPr>
        <w:pStyle w:val="Body"/>
        <w:rPr/>
      </w:pPr>
      <w:r>
        <w:rPr/>
      </w:r>
    </w:p>
    <w:tbl>
      <w:tblPr>
        <w:tblW w:w="8943" w:type="dxa"/>
        <w:jc w:val="center"/>
        <w:tblInd w:w="0" w:type="dxa"/>
        <w:tblLayout w:type="fixed"/>
        <w:tblCellMar>
          <w:top w:w="0" w:type="dxa"/>
          <w:left w:w="108" w:type="dxa"/>
          <w:bottom w:w="0" w:type="dxa"/>
          <w:right w:w="108" w:type="dxa"/>
        </w:tblCellMar>
      </w:tblPr>
      <w:tblGrid>
        <w:gridCol w:w="1936"/>
        <w:gridCol w:w="1369"/>
        <w:gridCol w:w="1984"/>
        <w:gridCol w:w="3654"/>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6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98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654"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626" w:author="Adrian P Stephens - 2" w:date="2002-05-16T06:15:00Z">
              <w:r>
                <w:rPr/>
                <w:t>FAILURE</w:t>
              </w:r>
            </w:ins>
            <w:del w:id="627" w:author="Adrian P Stephens - 2" w:date="2002-05-16T06:15:00Z">
              <w:r>
                <w:rPr/>
                <w:delText>TIMEOUT</w:delText>
              </w:r>
            </w:del>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DELTS.request</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28" w:author="Adrian P Stephens - 2" w:date="2002-05-16T06:14:00Z">
              <w:r>
                <w:rPr/>
                <w:t>Contains the DialogToken of the matching request.</w:t>
              </w:r>
            </w:ins>
            <w:del w:id="629" w:author="Adrian P Stephens - 2" w:date="2002-05-16T06:14: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30" w:author="Adrian P Stephens - 2" w:date="2002-05-16T06:13:00Z">
              <w:r>
                <w:rPr/>
                <w:t>WSTA Address</w:t>
              </w:r>
            </w:ins>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31" w:author="Adrian P Stephens - 2" w:date="2002-05-16T06:13:00Z">
              <w:r>
                <w:rPr/>
                <w:t>MAC address</w:t>
              </w:r>
            </w:ins>
          </w:p>
        </w:tc>
        <w:tc>
          <w:tcPr>
            <w:tcW w:w="1984"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32" w:author="Adrian P Stephens - 2" w:date="2002-05-16T06:13:00Z">
              <w:r>
                <w:rPr/>
                <w:t>(HC only) contains the WSTA MAC address of the matching request.</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136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98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12" w:space="0" w:color="000000"/>
              <w:right w:val="single" w:sz="12" w:space="0" w:color="000000"/>
            </w:tcBorders>
          </w:tcPr>
          <w:p>
            <w:pPr>
              <w:pStyle w:val="Body"/>
              <w:rPr>
                <w:ins w:id="634" w:author="Adrian P Stephens - 2" w:date="2002-05-16T06:14:00Z"/>
              </w:rPr>
            </w:pPr>
            <w:del w:id="633" w:author="Adrian P Stephens - 2" w:date="2002-05-16T06:14:00Z">
              <w:r>
                <w:rPr/>
                <w:delText>Specifies the source address, destination address, TAID, traffic characteristics and QoS requirements of the traffic stream of concern</w:delText>
              </w:r>
            </w:del>
          </w:p>
          <w:p>
            <w:pPr>
              <w:pStyle w:val="Body"/>
              <w:widowControl/>
              <w:bidi w:val="0"/>
              <w:spacing w:before="0" w:after="120"/>
              <w:rPr/>
            </w:pPr>
            <w:ins w:id="635" w:author="Adrian P Stephens - 2" w:date="2002-05-16T06:14:00Z">
              <w:r>
                <w:rPr/>
                <w:t>Contains the traffic specification of the matching request</w:t>
              </w:r>
            </w:ins>
          </w:p>
        </w:tc>
      </w:tr>
    </w:tbl>
    <w:p>
      <w:pPr>
        <w:pStyle w:val="Body"/>
        <w:rPr/>
      </w:pPr>
      <w:r>
        <w:rPr/>
      </w:r>
    </w:p>
    <w:p>
      <w:pPr>
        <w:pStyle w:val="Heading5"/>
        <w:numPr>
          <w:ilvl w:val="0"/>
          <w:numId w:val="0"/>
        </w:numPr>
        <w:ind w:left="0" w:hanging="0"/>
        <w:rPr/>
      </w:pPr>
      <w:r>
        <w:rPr/>
        <w:t>10.3.11.6.3</w:t>
        <w:tab/>
        <w:t>When generated</w:t>
      </w:r>
    </w:p>
    <w:p>
      <w:pPr>
        <w:pStyle w:val="Body"/>
        <w:rPr/>
      </w:pPr>
      <w:r>
        <w:rPr/>
        <w:t>This primitive is generated by the MLME as a result of an MLME-DELTS.request</w:t>
      </w:r>
      <w:ins w:id="636" w:author="Adrian P Stephens - 2" w:date="2002-05-16T06:15:00Z">
        <w:r>
          <w:rPr/>
          <w:t xml:space="preserve"> after the DELTS QoS Action frame has been sent (or attempts to send it have failed) and any internal state regarding the use of the TS has been destroyed.</w:t>
        </w:r>
      </w:ins>
      <w:del w:id="637" w:author="Adrian P Stephens - 2" w:date="2002-05-16T06:15:00Z">
        <w:r>
          <w:rPr/>
          <w:delText xml:space="preserve"> to</w:delText>
        </w:r>
      </w:del>
      <w:r>
        <w:rPr/>
        <w:t xml:space="preserve"> </w:t>
      </w:r>
      <w:del w:id="638" w:author="Adrian P Stephens - 2" w:date="2002-05-16T06:15:00Z">
        <w:r>
          <w:rPr/>
          <w:delText>initiate deletion of a traffic stream with a specified peer MAC entity or entities.</w:delText>
        </w:r>
      </w:del>
    </w:p>
    <w:p>
      <w:pPr>
        <w:pStyle w:val="Heading5"/>
        <w:numPr>
          <w:ilvl w:val="0"/>
          <w:numId w:val="0"/>
        </w:numPr>
        <w:ind w:left="0" w:hanging="0"/>
        <w:rPr/>
      </w:pPr>
      <w:r>
        <w:rPr/>
        <w:t>10.3.11.6.4</w:t>
        <w:tab/>
        <w:t>Effect of receipt</w:t>
      </w:r>
    </w:p>
    <w:p>
      <w:pPr>
        <w:pStyle w:val="Body"/>
        <w:rPr/>
      </w:pPr>
      <w:r>
        <w:rPr/>
        <w:t>The SME is notified of the results of the traffic stream deletion procedure.</w:t>
      </w:r>
    </w:p>
    <w:p>
      <w:pPr>
        <w:pStyle w:val="Heading4"/>
        <w:numPr>
          <w:ilvl w:val="0"/>
          <w:numId w:val="0"/>
        </w:numPr>
        <w:ind w:left="0" w:hanging="0"/>
        <w:rPr/>
      </w:pPr>
      <w:r>
        <w:rPr/>
        <w:t>10.3.11.7</w:t>
        <w:tab/>
        <w:t>MLME-DELTS.indication</w:t>
      </w:r>
    </w:p>
    <w:p>
      <w:pPr>
        <w:pStyle w:val="Heading5"/>
        <w:rPr/>
      </w:pPr>
      <w:r>
        <w:rPr/>
        <w:t>10.3.11.7.1</w:t>
        <w:tab/>
        <w:t>Function</w:t>
      </w:r>
    </w:p>
    <w:p>
      <w:pPr>
        <w:pStyle w:val="Body"/>
        <w:rPr/>
      </w:pPr>
      <w:r>
        <w:rPr/>
        <w:t xml:space="preserve">This primitive reports the </w:t>
      </w:r>
      <w:del w:id="639" w:author="Adrian P Stephens - 2" w:date="2002-05-16T06:20:00Z">
        <w:r>
          <w:rPr/>
          <w:delText xml:space="preserve">initiation of </w:delText>
        </w:r>
      </w:del>
      <w:r>
        <w:rPr/>
        <w:t>delet</w:t>
      </w:r>
      <w:ins w:id="640" w:author="Adrian P Stephens - 2" w:date="2002-05-16T06:20:00Z">
        <w:r>
          <w:rPr/>
          <w:t>ion</w:t>
        </w:r>
      </w:ins>
      <w:del w:id="641" w:author="Adrian P Stephens - 2" w:date="2002-05-16T06:20:00Z">
        <w:r>
          <w:rPr/>
          <w:delText>ing</w:delText>
        </w:r>
      </w:del>
      <w:r>
        <w:rPr/>
        <w:t xml:space="preserve"> a traffic stream by a specified peer MAC entity</w:t>
      </w:r>
      <w:ins w:id="642" w:author="Adrian P Stephens - 2" w:date="2002-05-16T06:21:00Z">
        <w:r>
          <w:rPr/>
          <w:t xml:space="preserve"> or deletion of the traffic stream due to an inactivity timeout (HC only)</w:t>
        </w:r>
      </w:ins>
      <w:del w:id="643" w:author="Adrian P Stephens - 2" w:date="2002-05-16T06:20:00Z">
        <w:r>
          <w:rPr/>
          <w:delText>.</w:delText>
        </w:r>
      </w:del>
    </w:p>
    <w:p>
      <w:pPr>
        <w:pStyle w:val="Heading5"/>
        <w:rPr/>
      </w:pPr>
      <w:r>
        <w:rPr/>
        <w:t>10.3.11.7.2</w:t>
        <w:tab/>
        <w:t>Semantics of the service primitive</w:t>
      </w:r>
    </w:p>
    <w:p>
      <w:pPr>
        <w:pStyle w:val="Body"/>
        <w:rPr/>
      </w:pPr>
      <w:r>
        <w:rPr/>
        <w:t>The primitive parameters are as follows:</w:t>
      </w:r>
    </w:p>
    <w:p>
      <w:pPr>
        <w:pStyle w:val="Body"/>
        <w:rPr/>
      </w:pPr>
      <w:r>
        <w:rPr/>
        <w:tab/>
        <w:t>MLME-DELTS.indication</w:t>
        <w:tab/>
        <w:t>(</w:t>
        <w:br/>
        <w:tab/>
        <w:tab/>
        <w:t xml:space="preserve"> DialogToken,</w:t>
      </w:r>
      <w:ins w:id="644" w:author="Adrian P Stephens - 2" w:date="2002-05-16T06:21:00Z">
        <w:r>
          <w:rPr/>
          <w:br/>
          <w:t xml:space="preserve">                              Reason,</w:t>
        </w:r>
      </w:ins>
      <w:r>
        <w:rPr/>
        <w:br/>
        <w:tab/>
        <w:tab/>
        <w:t xml:space="preserve"> TrafficSpecification</w:t>
        <w:br/>
        <w:tab/>
        <w:tab/>
        <w:t>)</w:t>
      </w:r>
    </w:p>
    <w:tbl>
      <w:tblPr>
        <w:tblW w:w="8943" w:type="dxa"/>
        <w:jc w:val="center"/>
        <w:tblInd w:w="0" w:type="dxa"/>
        <w:tblLayout w:type="fixed"/>
        <w:tblCellMar>
          <w:top w:w="0" w:type="dxa"/>
          <w:left w:w="108" w:type="dxa"/>
          <w:bottom w:w="0" w:type="dxa"/>
          <w:right w:w="108" w:type="dxa"/>
        </w:tblCellMar>
      </w:tblPr>
      <w:tblGrid>
        <w:gridCol w:w="1887"/>
        <w:gridCol w:w="992"/>
        <w:gridCol w:w="2268"/>
        <w:gridCol w:w="3796"/>
      </w:tblGrid>
      <w:tr>
        <w:trPr/>
        <w:tc>
          <w:tcPr>
            <w:tcW w:w="1887"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96"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deleting the traffic stream of concer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45" w:author="Adrian P Stephens - 2" w:date="2002-05-16T06:21:00Z">
              <w:r>
                <w:rPr/>
                <w:t>Reason</w:t>
              </w:r>
            </w:ins>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46" w:author="Adrian P Stephens - 2" w:date="2002-05-16T06:21:00Z">
              <w:r>
                <w:rPr/>
                <w:t>Enumeration</w:t>
              </w:r>
            </w:ins>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47" w:author="Adrian P Stephens - 2" w:date="2002-05-16T06:21:00Z">
              <w:r>
                <w:rPr/>
                <w:t>Requested and Timeout values</w:t>
              </w:r>
            </w:ins>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48" w:author="Adrian P Stephens - 2" w:date="2002-05-16T06:22:00Z">
              <w:r>
                <w:rPr/>
                <w:t>Indicates the reason why the traffic stream is being deleted.</w:t>
              </w:r>
            </w:ins>
          </w:p>
        </w:tc>
      </w:tr>
      <w:tr>
        <w:trPr/>
        <w:tc>
          <w:tcPr>
            <w:tcW w:w="1887"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9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226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Del TS QoS Action frame</w:t>
            </w:r>
          </w:p>
        </w:tc>
        <w:tc>
          <w:tcPr>
            <w:tcW w:w="3796"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bl>
    <w:p>
      <w:pPr>
        <w:pStyle w:val="Body"/>
        <w:rPr/>
      </w:pPr>
      <w:r>
        <w:rPr/>
      </w:r>
    </w:p>
    <w:p>
      <w:pPr>
        <w:pStyle w:val="Heading5"/>
        <w:rPr/>
      </w:pPr>
      <w:r>
        <w:rPr/>
        <w:t>10.3.11.7.3</w:t>
        <w:tab/>
        <w:t>When generated</w:t>
      </w:r>
    </w:p>
    <w:p>
      <w:pPr>
        <w:pStyle w:val="Body"/>
        <w:rPr/>
      </w:pPr>
      <w:r>
        <w:rPr/>
        <w:t>This primitive is generated by the MLME as a result of receipt of an initiation to delete a traffic stream by a specified peer MAC entity.</w:t>
      </w:r>
    </w:p>
    <w:p>
      <w:pPr>
        <w:pStyle w:val="Body"/>
        <w:rPr>
          <w:del w:id="651" w:author="Unknown" w:date="0-00-00T00:00:00Z"/>
        </w:rPr>
      </w:pPr>
      <w:r>
        <w:rPr/>
        <w:t>This primitive may also be generated by the MLME at the HC as a result of inactivity of a particular traffic stream.  Inactivity results when a period equal to the Inactivity Interval in the Traffic Specification for the traffic stream elapses without arrival of an MSDU belonging to that traffic stream at the MAC entity of the HC via an MA-UNITDATA.request primitive in the case where the HC is the source station of that traffic stream, or without reception of an MSDU belonging to that traffic stream by the MAC entity of the HC in the case where a WSTA is the source station of that traffic stream.</w:t>
      </w:r>
      <w:ins w:id="649" w:author="Adrian P Stephens - 2" w:date="2002-05-16T06:24:00Z">
        <w:r>
          <w:rPr/>
          <w:t xml:space="preserve"> </w:t>
        </w:r>
      </w:ins>
      <w:del w:id="650" w:author="Adrian P Stephens - 2" w:date="2002-05-16T06:24:00Z">
        <w:r>
          <w:rPr/>
          <w:delText xml:space="preserve">  For a bi-directional traffic stream, inactivity is measured with respect to each direction.  </w:delText>
        </w:r>
      </w:del>
    </w:p>
    <w:p>
      <w:pPr>
        <w:pStyle w:val="Body"/>
        <w:rPr>
          <w:ins w:id="653" w:author="Adrian P Stephens - 2" w:date="2002-05-16T06:24:00Z"/>
        </w:rPr>
      </w:pPr>
      <w:ins w:id="652" w:author="Adrian P Stephens - 2" w:date="2002-05-16T06:24:00Z">
        <w:r>
          <w:rPr/>
          <w:t>This primitive is generated after any other state concerning the TSID within the MAC has been destroyed.</w:t>
        </w:r>
      </w:ins>
    </w:p>
    <w:p>
      <w:pPr>
        <w:pStyle w:val="Body"/>
        <w:rPr/>
      </w:pPr>
      <w:r>
        <w:rPr/>
        <w:t>10.3.11.7.4</w:t>
        <w:tab/>
        <w:t>Effect of receipt</w:t>
      </w:r>
    </w:p>
    <w:p>
      <w:pPr>
        <w:pStyle w:val="Body"/>
        <w:rPr/>
      </w:pPr>
      <w:r>
        <w:rPr/>
        <w:t>The SME is notified of the initiation of a traffic stream deletion by a specified peer MAC entity.</w:t>
      </w:r>
    </w:p>
    <w:p>
      <w:pPr>
        <w:pStyle w:val="Heading4"/>
        <w:rPr>
          <w:del w:id="655" w:author="Adrian P Stephens - 2" w:date="2002-05-16T06:23:00Z"/>
        </w:rPr>
      </w:pPr>
      <w:del w:id="654" w:author="Adrian P Stephens - 2" w:date="2002-05-16T06:23:00Z">
        <w:r>
          <w:rPr/>
          <w:delText>10.3.11.8</w:delText>
          <w:tab/>
          <w:delText>MLME-DELTS.response</w:delText>
        </w:r>
      </w:del>
    </w:p>
    <w:p>
      <w:pPr>
        <w:pStyle w:val="Heading5"/>
        <w:rPr>
          <w:del w:id="657" w:author="Adrian P Stephens - 2" w:date="2002-05-16T06:23:00Z"/>
        </w:rPr>
      </w:pPr>
      <w:del w:id="656" w:author="Adrian P Stephens - 2" w:date="2002-05-16T06:23:00Z">
        <w:r>
          <w:rPr/>
          <w:delText>10.3.11.8.1</w:delText>
          <w:tab/>
          <w:delText>Function</w:delText>
        </w:r>
      </w:del>
    </w:p>
    <w:p>
      <w:pPr>
        <w:pStyle w:val="Body"/>
        <w:rPr>
          <w:del w:id="659" w:author="Adrian P Stephens - 2" w:date="2002-05-16T06:23:00Z"/>
        </w:rPr>
      </w:pPr>
      <w:del w:id="658" w:author="Adrian P Stephens - 2" w:date="2002-05-16T06:23:00Z">
        <w:r>
          <w:rPr/>
          <w:delText>This primitive responds to the initiation of a traffic stream deletion by a specified WSTA MAC entity.</w:delText>
        </w:r>
      </w:del>
    </w:p>
    <w:p>
      <w:pPr>
        <w:pStyle w:val="Heading5"/>
        <w:rPr>
          <w:del w:id="661" w:author="Adrian P Stephens - 2" w:date="2002-05-16T06:23:00Z"/>
        </w:rPr>
      </w:pPr>
      <w:del w:id="660" w:author="Adrian P Stephens - 2" w:date="2002-05-16T06:23:00Z">
        <w:r>
          <w:rPr/>
          <w:delText>10.3.11.8.2</w:delText>
          <w:tab/>
          <w:delText>Semantics of the service primitive</w:delText>
        </w:r>
      </w:del>
    </w:p>
    <w:p>
      <w:pPr>
        <w:pStyle w:val="Body"/>
        <w:rPr>
          <w:del w:id="663" w:author="Adrian P Stephens - 2" w:date="2002-05-16T06:23:00Z"/>
        </w:rPr>
      </w:pPr>
      <w:del w:id="662" w:author="Adrian P Stephens - 2" w:date="2002-05-16T06:23:00Z">
        <w:r>
          <w:rPr/>
          <w:delText>The primitive parameters are as follows:</w:delText>
        </w:r>
      </w:del>
    </w:p>
    <w:p>
      <w:pPr>
        <w:pStyle w:val="Body"/>
        <w:rPr>
          <w:del w:id="665" w:author="Adrian P Stephens - 2" w:date="2002-05-16T06:23:00Z"/>
        </w:rPr>
      </w:pPr>
      <w:del w:id="664" w:author="Adrian P Stephens - 2" w:date="2002-05-16T06:23:00Z">
        <w:r>
          <w:rPr/>
          <w:tab/>
          <w:delText>MLME-DELTS.response</w:delText>
          <w:tab/>
          <w:delText>(</w:delText>
          <w:br/>
          <w:tab/>
          <w:tab/>
          <w:delText xml:space="preserve"> ResultCode,</w:delText>
          <w:br/>
          <w:tab/>
          <w:tab/>
          <w:delText xml:space="preserve"> DialogToken,</w:delText>
          <w:br/>
          <w:tab/>
          <w:tab/>
          <w:delText xml:space="preserve"> TrafficSpecification</w:delText>
          <w:br/>
          <w:tab/>
          <w:tab/>
          <w:delText>)</w:delText>
        </w:r>
      </w:del>
    </w:p>
    <w:p>
      <w:pPr>
        <w:pStyle w:val="Heading4"/>
        <w:rPr/>
      </w:pPr>
      <w:r>
        <w:rPr/>
      </w:r>
    </w:p>
    <w:tbl>
      <w:tblPr>
        <w:tblW w:w="8904" w:type="dxa"/>
        <w:jc w:val="center"/>
        <w:tblInd w:w="0" w:type="dxa"/>
        <w:tblLayout w:type="fixed"/>
        <w:tblCellMar>
          <w:top w:w="0" w:type="dxa"/>
          <w:left w:w="108" w:type="dxa"/>
          <w:bottom w:w="0" w:type="dxa"/>
          <w:right w:w="108" w:type="dxa"/>
        </w:tblCellMar>
      </w:tblPr>
      <w:tblGrid>
        <w:gridCol w:w="1936"/>
        <w:gridCol w:w="1349"/>
        <w:gridCol w:w="1842"/>
        <w:gridCol w:w="377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del w:id="666" w:author="Adrian P Stephens - 2" w:date="2002-05-16T06:23:00Z">
              <w:r>
                <w:rPr>
                  <w:b/>
                </w:rPr>
                <w:delText>Name</w:delText>
              </w:r>
            </w:del>
          </w:p>
        </w:tc>
        <w:tc>
          <w:tcPr>
            <w:tcW w:w="134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667" w:author="Adrian P Stephens - 2" w:date="2002-05-16T06:23:00Z">
              <w:r>
                <w:rPr>
                  <w:b/>
                </w:rPr>
                <w:delText>Type</w:delText>
              </w:r>
            </w:del>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668" w:author="Adrian P Stephens - 2" w:date="2002-05-16T06:23:00Z">
              <w:r>
                <w:rPr>
                  <w:b/>
                </w:rPr>
                <w:delText>Valid Range</w:delText>
              </w:r>
            </w:del>
          </w:p>
        </w:tc>
        <w:tc>
          <w:tcPr>
            <w:tcW w:w="377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del w:id="669" w:author="Adrian P Stephens - 2" w:date="2002-05-16T06:23:00Z">
              <w:r>
                <w:rPr>
                  <w:b/>
                </w:rPr>
                <w:delText>Descrip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670" w:author="Adrian P Stephens - 2" w:date="2002-05-16T06:23:00Z">
              <w:r>
                <w:rPr/>
                <w:delText>ResultCode</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671" w:author="Adrian P Stephens - 2" w:date="2002-05-16T06:23:00Z">
              <w:r>
                <w:rPr/>
                <w:delText>Enumeration</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672" w:author="Adrian P Stephens - 2" w:date="2002-05-16T06:23:00Z">
              <w:r>
                <w:rPr/>
                <w:delText>SUCCESS, INVALID-PARAMETERS, TIMEOUT</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673" w:author="Adrian P Stephens - 2" w:date="2002-05-16T06:23:00Z">
              <w:r>
                <w:rPr/>
                <w:delText>Indicates the results of the corresponding MLME-DELTS.indica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674" w:author="Adrian P Stephens - 2" w:date="2002-05-16T06:23:00Z">
              <w:r>
                <w:rPr/>
                <w:delText>DialogToken</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675" w:author="Adrian P Stephens - 2" w:date="2002-05-16T06:23:00Z">
              <w:r>
                <w:rPr/>
                <w:delText>Integer</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676" w:author="Adrian P Stephens - 2" w:date="2002-05-16T06:23:00Z">
              <w:r>
                <w:rPr/>
                <w:delText>As defined in the corresponding MLME-DELTS.indication</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677" w:author="Adrian P Stephens - 2" w:date="2002-05-16T06:23: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del w:id="678" w:author="Adrian P Stephens - 2" w:date="2002-05-16T06:23:00Z">
              <w:r>
                <w:rPr/>
                <w:delText>TrafficSpecification</w:delText>
              </w:r>
            </w:del>
          </w:p>
        </w:tc>
        <w:tc>
          <w:tcPr>
            <w:tcW w:w="134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679" w:author="Adrian P Stephens - 2" w:date="2002-05-16T06:23:00Z">
              <w:r>
                <w:rPr/>
                <w:delText>As defined in frame format</w:delText>
              </w:r>
            </w:del>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680" w:author="Adrian P Stephens - 2" w:date="2002-05-16T06:23:00Z">
              <w:r>
                <w:rPr/>
                <w:delText>As defined in frame format</w:delText>
              </w:r>
            </w:del>
          </w:p>
        </w:tc>
        <w:tc>
          <w:tcPr>
            <w:tcW w:w="3777"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del w:id="681" w:author="Adrian P Stephens - 2" w:date="2002-05-16T06:23:00Z">
              <w:r>
                <w:rPr/>
                <w:delText>Specifies the source address, destination address, TAID, traffic characteristics and QoS requirements of the traffic stream of concern</w:delText>
              </w:r>
            </w:del>
          </w:p>
        </w:tc>
      </w:tr>
    </w:tbl>
    <w:p>
      <w:pPr>
        <w:pStyle w:val="Body"/>
        <w:rPr/>
      </w:pPr>
      <w:r>
        <w:rPr/>
      </w:r>
    </w:p>
    <w:p>
      <w:pPr>
        <w:pStyle w:val="Heading5"/>
        <w:rPr/>
      </w:pPr>
      <w:r>
        <w:rPr/>
        <w:t>10.3.11.8.3</w:t>
        <w:tab/>
        <w:t>When generated</w:t>
      </w:r>
    </w:p>
    <w:p>
      <w:pPr>
        <w:pStyle w:val="Body"/>
        <w:rPr/>
      </w:pPr>
      <w:r>
        <w:rPr/>
        <w:t>This primitive is generated by the MLME at the HC as a result of an MLME-DELTS.indication to initiate deletion of a traffic stream with a peer MAC entity or entities not located at the HC or the initiating station.</w:t>
      </w:r>
    </w:p>
    <w:p>
      <w:pPr>
        <w:pStyle w:val="Heading5"/>
        <w:rPr/>
      </w:pPr>
      <w:r>
        <w:rPr/>
        <w:t>10.3.11.8.4</w:t>
        <w:tab/>
        <w:t>Effect of receipt</w:t>
      </w:r>
    </w:p>
    <w:p>
      <w:pPr>
        <w:pStyle w:val="Body"/>
        <w:rPr/>
      </w:pPr>
      <w:r>
        <w:rPr/>
        <w:t>This primitive continues deletion of the traffic stream with a specified WSTA MAC entity or entities not located at the HC or the initiating station.</w:t>
      </w:r>
    </w:p>
    <w:p>
      <w:pPr>
        <w:pStyle w:val="Body"/>
        <w:rPr/>
      </w:pPr>
      <w:r>
        <w:rPr/>
        <w:t>This primitive causes the MAC entity at the HC to send a Del TS QoS Action frame to the WSTA(s) that is not the WSTA requesting deletion of the traffic stream but is the source station or destination station(s) of that traffic stream.  The WSTA requesting deletion of the traffic stream is the WSTA that sent the Del TS QoS Action frame containing the same dialog token as included in this primitive.  The frame body of the Del TS QoS Action frame sent by the HC contains a Category Code of 1, an Action Code of 2, an Activatin Delay of 0, and the remaining fields—Dialog Token and Traffic Specification element—the same as in the primitive parameters.  The HC does not solicit a response from the receipient station(s) to the frame it sent other than an acknowledgment to receipt of the frame (if applicable).</w:t>
      </w:r>
    </w:p>
    <w:p>
      <w:pPr>
        <w:pStyle w:val="Body"/>
        <w:jc w:val="both"/>
        <w:rPr>
          <w:ins w:id="683" w:author="Adrian P Stephens - 2" w:date="2002-05-15T15:17:00Z"/>
        </w:rPr>
      </w:pPr>
      <w:ins w:id="682" w:author="Adrian P Stephens - 2" w:date="2002-05-15T15:17:00Z">
        <w:r>
          <w:rPr/>
        </w:r>
      </w:ins>
    </w:p>
    <w:p>
      <w:pPr>
        <w:pStyle w:val="Body"/>
        <w:jc w:val="both"/>
        <w:rPr>
          <w:b/>
          <w:b/>
          <w:i/>
          <w:i/>
          <w:ins w:id="685" w:author="Adrian P Stephens - 2" w:date="2002-05-15T15:17:00Z"/>
        </w:rPr>
      </w:pPr>
      <w:ins w:id="684" w:author="Adrian P Stephens - 2" w:date="2002-05-15T15:17:00Z">
        <w:r>
          <w:rPr>
            <w:b/>
            <w:i/>
          </w:rPr>
          <w:t>Add new section after 11.5</w:t>
        </w:r>
      </w:ins>
    </w:p>
    <w:p>
      <w:pPr>
        <w:pStyle w:val="Heading2"/>
        <w:numPr>
          <w:ilvl w:val="0"/>
          <w:numId w:val="0"/>
        </w:numPr>
        <w:ind w:left="0" w:hanging="0"/>
        <w:rPr>
          <w:ins w:id="689" w:author="Adrian P Stephens - 2" w:date="2002-05-15T15:17:00Z"/>
        </w:rPr>
      </w:pPr>
      <w:ins w:id="686" w:author="Adrian P Stephens - 2" w:date="2002-05-15T15:17:00Z">
        <w:r>
          <w:rPr/>
          <w:t>11.6 T</w:t>
        </w:r>
      </w:ins>
      <w:ins w:id="687" w:author="Adrian P Stephens - 2" w:date="2002-05-15T15:26:00Z">
        <w:r>
          <w:rPr/>
          <w:t>raffic Stream</w:t>
        </w:r>
      </w:ins>
      <w:ins w:id="688" w:author="Adrian P Stephens - 2" w:date="2002-05-15T15:17:00Z">
        <w:r>
          <w:rPr/>
          <w:t xml:space="preserve"> Operation</w:t>
        </w:r>
      </w:ins>
    </w:p>
    <w:p>
      <w:pPr>
        <w:pStyle w:val="Heading2"/>
        <w:numPr>
          <w:ilvl w:val="0"/>
          <w:numId w:val="0"/>
        </w:numPr>
        <w:ind w:left="0" w:hanging="0"/>
        <w:rPr>
          <w:ins w:id="691" w:author="Adrian P Stephens - 2" w:date="2002-05-15T15:19:00Z"/>
        </w:rPr>
      </w:pPr>
      <w:ins w:id="690" w:author="Adrian P Stephens - 2" w:date="2002-05-15T15:17:00Z">
        <w:r>
          <w:rPr/>
          <w:t>Introduction (Informative)</w:t>
        </w:r>
      </w:ins>
    </w:p>
    <w:p>
      <w:pPr>
        <w:pStyle w:val="Body"/>
        <w:numPr>
          <w:ilvl w:val="0"/>
          <w:numId w:val="0"/>
        </w:numPr>
        <w:outlineLvl w:val="8"/>
        <w:rPr>
          <w:ins w:id="696" w:author="Adrian P Stephens - 2" w:date="2002-05-15T15:21:00Z"/>
        </w:rPr>
      </w:pPr>
      <w:ins w:id="692" w:author="Adrian P Stephens - 2" w:date="2002-05-15T15:19:00Z">
        <w:r>
          <w:rPr/>
          <w:t xml:space="preserve">A TSPEC describes the QoS characteristics of a traffic stream.   </w:t>
        </w:r>
      </w:ins>
      <w:ins w:id="693" w:author="Adrian P Stephens - 2" w:date="2002-05-15T15:21:00Z">
        <w:r>
          <w:rPr/>
          <w:t>The main</w:t>
        </w:r>
      </w:ins>
      <w:ins w:id="694" w:author="Adrian P Stephens - 2" w:date="2002-05-15T15:19:00Z">
        <w:r>
          <w:rPr/>
          <w:t xml:space="preserve"> purpose of the TSPEC is to reserve resources within the HC and modify the HCs scheduling behavior.  It also allows other parameters </w:t>
        </w:r>
      </w:ins>
      <w:ins w:id="695" w:author="Adrian P Stephens - 2" w:date="2002-05-15T15:21:00Z">
        <w:r>
          <w:rPr/>
          <w:t>to be specified that are associated with the traffic stream,  such as ACK policy and use of FEC.</w:t>
        </w:r>
      </w:ins>
    </w:p>
    <w:p>
      <w:pPr>
        <w:pStyle w:val="Body"/>
        <w:numPr>
          <w:ilvl w:val="0"/>
          <w:numId w:val="0"/>
        </w:numPr>
        <w:outlineLvl w:val="8"/>
        <w:rPr>
          <w:ins w:id="699" w:author="Adrian P Stephens - 2" w:date="2002-05-15T15:23:00Z"/>
        </w:rPr>
      </w:pPr>
      <w:ins w:id="697" w:author="Adrian P Stephens - 2" w:date="2002-05-15T15:21:00Z">
        <w:r>
          <w:rPr/>
          <w:t xml:space="preserve">A TSPEC is </w:t>
        </w:r>
      </w:ins>
      <w:ins w:id="698" w:author="Adrian P Stephens - 2" w:date="2002-05-15T15:23:00Z">
        <w:r>
          <w:rPr/>
          <w:t>transported on the air by the ADD TS and DEL TS MPDUs and across the MLME SAP by the MLME-ADDTS and MLME-DELTS primitives.</w:t>
        </w:r>
      </w:ins>
    </w:p>
    <w:p>
      <w:pPr>
        <w:pStyle w:val="Body"/>
        <w:numPr>
          <w:ilvl w:val="0"/>
          <w:numId w:val="0"/>
        </w:numPr>
        <w:outlineLvl w:val="8"/>
        <w:rPr>
          <w:ins w:id="701" w:author="Adrian P Stephens - 2" w:date="2002-05-15T15:18:00Z"/>
        </w:rPr>
      </w:pPr>
      <w:ins w:id="700" w:author="Adrian P Stephens - 2" w:date="2002-05-15T15:25:00Z">
        <w:r>
          <w:rPr/>
          <w:t>Following a successful negotiation, a traffic stream is created,  identified within the WSTA by its TSID,  and identified within the HC by a combination of TSID and WSTA address.</w:t>
        </w:r>
      </w:ins>
    </w:p>
    <w:p>
      <w:pPr>
        <w:pStyle w:val="Heading3"/>
        <w:numPr>
          <w:ilvl w:val="0"/>
          <w:numId w:val="0"/>
        </w:numPr>
        <w:ind w:left="0" w:hanging="0"/>
        <w:rPr>
          <w:ins w:id="703" w:author="Adrian P Stephens - 2" w:date="2002-05-15T15:29:00Z"/>
        </w:rPr>
      </w:pPr>
      <w:ins w:id="702" w:author="Adrian P Stephens - 2" w:date="2002-05-15T15:26:00Z">
        <w:r>
          <w:rPr/>
          <w:t>11.6.1 TS Lifecycle</w:t>
        </w:r>
      </w:ins>
    </w:p>
    <w:p>
      <w:pPr>
        <w:pStyle w:val="Body"/>
        <w:rPr>
          <w:ins w:id="705" w:author="Adrian P Stephens - 2" w:date="2002-05-15T15:29:00Z"/>
        </w:rPr>
      </w:pPr>
      <w:ins w:id="704" w:author="Adrian P Stephens - 2" w:date="2002-05-15T15:29:00Z">
        <w:r>
          <w:rPr/>
          <w:t>Figure 11.6.1 summarises the TS lifecycle.  (Using the HMSC syntax defined in ITU Z.120). (Ed: add to references section).</w:t>
        </w:r>
      </w:ins>
    </w:p>
    <w:p>
      <w:pPr>
        <w:pStyle w:val="Body"/>
        <w:rPr>
          <w:ins w:id="708" w:author="Adrian P Stephens - 2" w:date="2002-05-15T15:32:00Z"/>
        </w:rPr>
      </w:pPr>
      <w:ins w:id="706" w:author="Adrian P Stephens - 2" w:date="2002-05-15T15:29:00Z">
        <w:r>
          <w:rPr/>
          <w:t xml:space="preserve">Initially a TS </w:t>
        </w:r>
      </w:ins>
      <w:ins w:id="707" w:author="Adrian P Stephens - 2" w:date="2002-05-15T15:32:00Z">
        <w:r>
          <w:rPr/>
          <w:t>is inactive.  No MPDUs may be transmitted by a QSTA using the TSID of an inactive TS.</w:t>
        </w:r>
      </w:ins>
    </w:p>
    <w:p>
      <w:pPr>
        <w:pStyle w:val="Body"/>
        <w:rPr>
          <w:ins w:id="714" w:author="Adrian P Stephens - 2" w:date="2002-05-15T15:34:00Z"/>
        </w:rPr>
      </w:pPr>
      <w:ins w:id="709" w:author="Adrian P Stephens - 2" w:date="2002-05-15T15:32:00Z">
        <w:r>
          <w:rPr/>
          <w:t>Following a successful TS Setup</w:t>
        </w:r>
      </w:ins>
      <w:ins w:id="710" w:author="Adrian P Stephens - 2" w:date="2002-05-15T15:37:00Z">
        <w:r>
          <w:rPr/>
          <w:t xml:space="preserve"> initiated by the WSTA</w:t>
        </w:r>
      </w:ins>
      <w:ins w:id="711" w:author="Adrian P Stephens - 2" w:date="2002-05-15T15:31:00Z">
        <w:r>
          <w:rPr/>
          <w:t xml:space="preserve">,  the TS becomes active,  and either the WSTA or HC may transmit MPDUs using this TSID </w:t>
        </w:r>
      </w:ins>
      <w:ins w:id="712" w:author="Adrian P Stephens - 2" w:date="2002-05-15T15:34:00Z">
        <w:r>
          <w:rPr/>
          <w:t>(</w:t>
        </w:r>
      </w:ins>
      <w:ins w:id="713" w:author="Adrian P Stephens - 2" w:date="2002-05-15T15:31:00Z">
        <w:r>
          <w:rPr/>
          <w:t>according to the TS Info Direction field).</w:t>
        </w:r>
      </w:ins>
    </w:p>
    <w:p>
      <w:pPr>
        <w:pStyle w:val="Body"/>
        <w:rPr>
          <w:ins w:id="717" w:author="Adrian P Stephens - 2" w:date="2002-05-15T15:36:00Z"/>
        </w:rPr>
      </w:pPr>
      <w:ins w:id="715" w:author="Adrian P Stephens - 2" w:date="2002-05-15T15:34:00Z">
        <w:r>
          <w:rPr/>
          <w:t xml:space="preserve">While the TS is active, </w:t>
        </w:r>
      </w:ins>
      <w:ins w:id="716" w:author="Adrian P Stephens - 2" w:date="2002-05-15T15:36:00Z">
        <w:r>
          <w:rPr/>
          <w:t>the parameters of the TSPEC characterising the TS can be re-negotiated, initiated by the WSTA.  This negotiation can succeed – resulting in a change to the TSPEC,  or can fail,  resulting in no change to the TSPEC.</w:t>
        </w:r>
      </w:ins>
    </w:p>
    <w:p>
      <w:pPr>
        <w:pStyle w:val="Body"/>
        <w:rPr>
          <w:ins w:id="721" w:author="Adrian P Stephens - 2" w:date="2002-05-15T15:27:00Z"/>
        </w:rPr>
      </w:pPr>
      <w:ins w:id="718" w:author="Adrian P Stephens - 2" w:date="2002-05-15T15:36:00Z">
        <w:r>
          <w:rPr/>
          <w:t xml:space="preserve">An active TS becomes inactive following a </w:t>
        </w:r>
      </w:ins>
      <w:ins w:id="719" w:author="Adrian P Stephens - 2" w:date="2002-05-15T16:30:00Z">
        <w:r>
          <w:rPr/>
          <w:t>TS deletion process</w:t>
        </w:r>
      </w:ins>
      <w:ins w:id="720" w:author="Adrian P Stephens - 2" w:date="2002-05-15T15:37:00Z">
        <w:r>
          <w:rPr/>
          <w:t xml:space="preserve"> initiated at either WSTA or HC.  It also becomes inactive following a TS timeout detected at the HC.</w:t>
        </w:r>
      </w:ins>
    </w:p>
    <w:p>
      <w:pPr>
        <w:pStyle w:val="Figurecaption"/>
        <w:spacing w:before="0" w:after="60"/>
        <w:jc w:val="left"/>
        <w:rPr>
          <w:bCs/>
          <w:ins w:id="723" w:author="Adrian P Stephens - 2" w:date="2002-05-15T15:27:00Z"/>
        </w:rPr>
      </w:pPr>
      <w:ins w:id="722" w:author="Adrian P Stephens - 2" w:date="2002-05-15T15:27:00Z">
        <w:r>
          <w:rPr/>
          <w:t>Figure 11.6.1 – TS Lifecycle</w:t>
        </w:r>
      </w:ins>
    </w:p>
    <w:p>
      <w:pPr>
        <w:pStyle w:val="Body"/>
        <w:jc w:val="both"/>
        <w:rPr>
          <w:ins w:id="725" w:author="Adrian P Stephens - 2" w:date="2002-05-15T15:27:00Z"/>
        </w:rPr>
      </w:pPr>
      <w:ins w:id="724" w:author="Adrian P Stephens - 2" w:date="2002-05-15T15:27:00Z">
        <w:r>
          <w:rPr/>
          <w:object w:dxaOrig="7415" w:dyaOrig="7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75pt;height:365.05pt" filled="f" o:ole="">
              <v:imagedata r:id="rId4" o:title=""/>
            </v:shape>
            <o:OLEObject Type="Embed" ProgID="" ShapeID="ole_rId3" DrawAspect="Content" ObjectID="_1644073634" r:id="rId3"/>
          </w:object>
        </w:r>
      </w:ins>
    </w:p>
    <w:p>
      <w:pPr>
        <w:pStyle w:val="Heading3"/>
        <w:numPr>
          <w:ilvl w:val="0"/>
          <w:numId w:val="0"/>
        </w:numPr>
        <w:ind w:left="0" w:hanging="0"/>
        <w:rPr>
          <w:ins w:id="730" w:author="Adrian P Stephens - 2" w:date="2002-05-15T15:28:00Z"/>
        </w:rPr>
      </w:pPr>
      <w:ins w:id="726" w:author="Adrian P Stephens - 2" w:date="2002-05-15T15:39:00Z">
        <w:r>
          <w:rPr/>
          <w:t>11.6.</w:t>
        </w:r>
      </w:ins>
      <w:ins w:id="727" w:author="Adrian P Stephens - 2" w:date="2002-05-15T16:25:00Z">
        <w:r>
          <w:rPr/>
          <w:t>2</w:t>
        </w:r>
      </w:ins>
      <w:ins w:id="728" w:author="Adrian P Stephens - 2" w:date="2002-05-15T15:39:00Z">
        <w:r>
          <w:rPr/>
          <w:t xml:space="preserve"> </w:t>
        </w:r>
      </w:ins>
      <w:ins w:id="729" w:author="Adrian P Stephens - 2" w:date="2002-05-15T15:28:00Z">
        <w:r>
          <w:rPr/>
          <w:t>TS Setup</w:t>
        </w:r>
      </w:ins>
    </w:p>
    <w:p>
      <w:pPr>
        <w:pStyle w:val="Body"/>
        <w:jc w:val="both"/>
        <w:rPr>
          <w:ins w:id="732" w:author="Adrian P Stephens - 2" w:date="2002-05-15T15:40:00Z"/>
        </w:rPr>
      </w:pPr>
      <w:ins w:id="731" w:author="Adrian P Stephens - 2" w:date="2002-05-15T15:40:00Z">
        <w:r>
          <w:rPr/>
          <w:t>Figure 11.6.2 shows the sequence of messages occuring at a TS setup.</w:t>
        </w:r>
      </w:ins>
    </w:p>
    <w:p>
      <w:pPr>
        <w:pStyle w:val="Body"/>
        <w:jc w:val="both"/>
        <w:rPr>
          <w:ins w:id="739" w:author="Adrian P Stephens - 2" w:date="2002-05-15T15:50:00Z"/>
        </w:rPr>
      </w:pPr>
      <w:ins w:id="733" w:author="Adrian P Stephens - 2" w:date="2002-05-15T15:40:00Z">
        <w:r>
          <w:rPr/>
          <w:t xml:space="preserve">The WSTA SME decides </w:t>
        </w:r>
      </w:ins>
      <w:ins w:id="734" w:author="Adrian P Stephens - 2" w:date="2002-05-15T15:44:00Z">
        <w:r>
          <w:rPr/>
          <w:t xml:space="preserve">that a </w:t>
        </w:r>
      </w:ins>
      <w:ins w:id="735" w:author="Adrian P Stephens - 2" w:date="2002-05-15T15:47:00Z">
        <w:r>
          <w:rPr/>
          <w:t>TS needs to be created.  How it does this, and how it selects the TS</w:t>
        </w:r>
      </w:ins>
      <w:ins w:id="736" w:author="Adrian P Stephens - 2" w:date="2002-05-15T15:50:00Z">
        <w:r>
          <w:rPr/>
          <w:t>PEC</w:t>
        </w:r>
      </w:ins>
      <w:ins w:id="737" w:author="Adrian P Stephens - 2" w:date="2002-05-15T15:47:00Z">
        <w:r>
          <w:rPr/>
          <w:t xml:space="preserve"> parameters are beyond the scope of this specification.  It generates an MLME-ADDTS.request</w:t>
        </w:r>
      </w:ins>
      <w:ins w:id="738" w:author="Adrian P Stephens - 2" w:date="2002-05-15T15:50:00Z">
        <w:r>
          <w:rPr/>
          <w:t xml:space="preserve"> containing a TSPEC.</w:t>
        </w:r>
      </w:ins>
    </w:p>
    <w:p>
      <w:pPr>
        <w:pStyle w:val="Body"/>
        <w:jc w:val="both"/>
        <w:rPr>
          <w:ins w:id="743" w:author="Adrian P Stephens - 2" w:date="2002-05-15T15:53:00Z"/>
        </w:rPr>
      </w:pPr>
      <w:ins w:id="740" w:author="Adrian P Stephens - 2" w:date="2002-05-15T15:50:00Z">
        <w:r>
          <w:rPr/>
          <w:t xml:space="preserve">The WSTA MAC transmits the TSPEC in an ADDTS </w:t>
        </w:r>
      </w:ins>
      <w:ins w:id="741" w:author="Adrian P Stephens - 2" w:date="2002-05-16T06:25:00Z">
        <w:r>
          <w:rPr/>
          <w:t>QoS</w:t>
        </w:r>
      </w:ins>
      <w:ins w:id="742" w:author="Adrian P Stephens - 2" w:date="2002-05-15T15:51:00Z">
        <w:r>
          <w:rPr/>
          <w:t xml:space="preserve"> action request to the HC and starts a response timer called ADDTS timer of duration dot11ADDTSResponseTimout.</w:t>
        </w:r>
      </w:ins>
    </w:p>
    <w:p>
      <w:pPr>
        <w:pStyle w:val="Body"/>
        <w:jc w:val="both"/>
        <w:rPr>
          <w:ins w:id="745" w:author="Adrian P Stephens - 2" w:date="2002-05-15T15:53:00Z"/>
        </w:rPr>
      </w:pPr>
      <w:ins w:id="744" w:author="Adrian P Stephens - 2" w:date="2002-05-15T15:53:00Z">
        <w:r>
          <w:rPr/>
          <w:t>The HC MAC receives this MPDU and generates an MLME-ADDTS.indication primitive to its SME containing the TSPEC.</w:t>
        </w:r>
      </w:ins>
    </w:p>
    <w:p>
      <w:pPr>
        <w:pStyle w:val="Body"/>
        <w:jc w:val="both"/>
        <w:rPr>
          <w:ins w:id="754" w:author="Adrian P Stephens - 2" w:date="2002-05-15T16:00:00Z"/>
        </w:rPr>
      </w:pPr>
      <w:ins w:id="746" w:author="Adrian P Stephens - 2" w:date="2002-05-15T15:53:00Z">
        <w:r>
          <w:rPr/>
          <w:t>The SME in the HC decides whether to admit the TSPEC as specified,  admit the TSPEC with a counter proposal or refuse the TSPEC</w:t>
        </w:r>
      </w:ins>
      <w:ins w:id="747" w:author="Adrian P Stephens - 2" w:date="2002-05-15T15:59:00Z">
        <w:r>
          <w:rPr/>
          <w:t xml:space="preserve"> and generates</w:t>
        </w:r>
      </w:ins>
      <w:ins w:id="748" w:author="Adrian P Stephens - 2" w:date="2002-05-15T15:54:00Z">
        <w:r>
          <w:rPr/>
          <w:t xml:space="preserve"> a</w:t>
        </w:r>
      </w:ins>
      <w:ins w:id="749" w:author="Adrian P Stephens - 2" w:date="2002-05-15T16:00:00Z">
        <w:r>
          <w:rPr/>
          <w:t>n</w:t>
        </w:r>
      </w:ins>
      <w:ins w:id="750" w:author="Adrian P Stephens - 2" w:date="2002-05-15T15:55:00Z">
        <w:r>
          <w:rPr/>
          <w:t xml:space="preserve"> MLME-ADDTS.response primitive containing the TSPEC and a status value.</w:t>
        </w:r>
      </w:ins>
      <w:ins w:id="751" w:author="Adrian P Stephens - 2" w:date="2002-05-15T16:00:00Z">
        <w:r>
          <w:rPr/>
          <w:t xml:space="preserve">  The contents of the TSPEC and status field contain values specified in table </w:t>
        </w:r>
      </w:ins>
      <w:ins w:id="752" w:author="Adrian P Stephens - 2" w:date="2002-05-15T16:10:00Z">
        <w:r>
          <w:rPr/>
          <w:t>11.6.1</w:t>
        </w:r>
      </w:ins>
      <w:ins w:id="753" w:author="Adrian P Stephens - 2" w:date="2002-05-15T16:00:00Z">
        <w:r>
          <w:rPr/>
          <w:t>.</w:t>
        </w:r>
      </w:ins>
    </w:p>
    <w:p>
      <w:pPr>
        <w:pStyle w:val="Figurecaption"/>
        <w:spacing w:before="0" w:after="60"/>
        <w:jc w:val="left"/>
        <w:rPr>
          <w:rFonts w:ascii="Times New Roman" w:hAnsi="Times New Roman" w:cs="Times New Roman"/>
          <w:b w:val="false"/>
          <w:b w:val="false"/>
          <w:bCs/>
        </w:rPr>
      </w:pPr>
      <w:ins w:id="755" w:author="Adrian P Stephens - 2" w:date="2002-05-15T16:00:00Z">
        <w:r>
          <w:rPr>
            <w:rFonts w:cs="Times New Roman" w:ascii="Times New Roman" w:hAnsi="Times New Roman"/>
            <w:b w:val="false"/>
            <w:bCs/>
          </w:rPr>
          <w:t>TABLE 11.6.1 – TSPEC and Status field contents in the MLME-ADDTS.response.</w:t>
        </w:r>
      </w:ins>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756" w:author="Adrian P Stephens - 2" w:date="2002-05-15T16:01:00Z">
              <w:r>
                <w:rPr>
                  <w:b/>
                </w:rPr>
                <w:t>Condition</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757" w:author="Adrian P Stephens - 2" w:date="2002-05-15T16:01:00Z">
              <w:r>
                <w:rPr>
                  <w:b/>
                </w:rPr>
                <w:t>TSPEC Contents</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758" w:author="Adrian P Stephens - 2" w:date="2002-05-15T16:01:00Z">
              <w:r>
                <w:rPr>
                  <w:b/>
                </w:rPr>
                <w:t>Statu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59" w:author="Adrian P Stephens - 2" w:date="2002-05-15T16:01:00Z">
              <w:r>
                <w:rPr/>
                <w:t>HC SME grants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0" w:author="Adrian P Stephens - 2" w:date="2002-05-15T16:05: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1" w:author="Adrian P Stephens - 2" w:date="2002-05-16T06:26:00Z">
              <w:r>
                <w:rPr/>
                <w:t>Succes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2" w:author="Adrian P Stephens - 2" w:date="2002-05-15T16:05:00Z">
              <w:r>
                <w:rPr/>
                <w:t>HC SME grants an alter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3" w:author="Adrian P Stephens - 2" w:date="2002-05-15T16:05:00Z">
              <w:r>
                <w:rPr/>
                <w:t>TSID and direction field the same as the requested TXOP.  Other fields can be modified</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4" w:author="Adrian P Stephens - 2" w:date="2002-05-15T16:09:00Z">
              <w:r>
                <w:rPr/>
                <w:t>ALTERNATIV</w:t>
              </w:r>
            </w:ins>
            <w:ins w:id="765" w:author="Adrian P Stephens - 2" w:date="2002-05-16T06:26:00Z">
              <w:r>
                <w:rPr/>
                <w:t>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6" w:author="Adrian P Stephens - 2" w:date="2002-05-15T16:09:00Z">
              <w:r>
                <w:rPr/>
                <w:t>HC SME refuses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7" w:author="Adrian P Stephens - 2" w:date="2002-05-15T16:09: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768" w:author="Adrian P Stephens - 2" w:date="2002-05-15T16:09:00Z">
              <w:r>
                <w:rPr/>
                <w:t>REFUSED</w:t>
              </w:r>
            </w:ins>
          </w:p>
        </w:tc>
      </w:tr>
    </w:tbl>
    <w:p>
      <w:pPr>
        <w:pStyle w:val="Body"/>
        <w:jc w:val="both"/>
        <w:rPr>
          <w:ins w:id="770" w:author="Adrian P Stephens - 2" w:date="2002-05-15T15:55:00Z"/>
        </w:rPr>
      </w:pPr>
      <w:ins w:id="769" w:author="Adrian P Stephens - 2" w:date="2002-05-15T15:55:00Z">
        <w:r>
          <w:rPr/>
        </w:r>
      </w:ins>
    </w:p>
    <w:p>
      <w:pPr>
        <w:pStyle w:val="Body"/>
        <w:jc w:val="both"/>
        <w:rPr>
          <w:ins w:id="774" w:author="Adrian P Stephens - 2" w:date="2002-05-15T15:56:00Z"/>
        </w:rPr>
      </w:pPr>
      <w:ins w:id="771" w:author="Adrian P Stephens - 2" w:date="2002-05-15T15:55:00Z">
        <w:r>
          <w:rPr/>
          <w:t xml:space="preserve">The HC MAC transmits an ADDTS </w:t>
        </w:r>
      </w:ins>
      <w:ins w:id="772" w:author="Adrian P Stephens - 2" w:date="2002-05-16T06:27:00Z">
        <w:r>
          <w:rPr/>
          <w:t>QoS action</w:t>
        </w:r>
      </w:ins>
      <w:ins w:id="773" w:author="Adrian P Stephens - 2" w:date="2002-05-15T15:56:00Z">
        <w:r>
          <w:rPr/>
          <w:t xml:space="preserve"> response containing this TSPEC and status.</w:t>
        </w:r>
      </w:ins>
    </w:p>
    <w:p>
      <w:pPr>
        <w:pStyle w:val="Body"/>
        <w:jc w:val="both"/>
        <w:rPr>
          <w:ins w:id="777" w:author="Adrian P Stephens - 2" w:date="2002-05-15T16:12:00Z"/>
        </w:rPr>
      </w:pPr>
      <w:ins w:id="775" w:author="Adrian P Stephens - 2" w:date="2002-05-15T15:56:00Z">
        <w:r>
          <w:rPr/>
          <w:t>The WSTA MAC receives this MPDU and cancels its ADDTS timer.  It generates an MLME-ADDTS</w:t>
        </w:r>
      </w:ins>
      <w:ins w:id="776" w:author="Adrian P Stephens - 2" w:date="2002-05-15T15:58:00Z">
        <w:r>
          <w:rPr/>
          <w:t>.confirm to its SME containing the TSPEC and status.</w:t>
        </w:r>
      </w:ins>
    </w:p>
    <w:p>
      <w:pPr>
        <w:pStyle w:val="Body"/>
        <w:jc w:val="both"/>
        <w:rPr>
          <w:ins w:id="784" w:author="Adrian P Stephens - 2" w:date="2002-05-15T16:12:00Z"/>
        </w:rPr>
      </w:pPr>
      <w:ins w:id="778" w:author="Adrian P Stephens - 2" w:date="2002-05-15T16:12:00Z">
        <w:r>
          <w:rPr/>
          <w:t>The WSTA SME decides whether the response meets its needs or not.  How it does this is beyond the scope of this specification.   In the “OK” and “ALTERNATIVE_GRANT” Status cases, the TS is in the active state.  If an alternative grant is acceptable,  the setup procedure ends here.  Otherwise,  the whole process can be repeated using the same TSID</w:t>
        </w:r>
      </w:ins>
      <w:ins w:id="779" w:author="Adrian P Stephens - 2" w:date="2002-05-15T16:14:00Z">
        <w:r>
          <w:rPr/>
          <w:t xml:space="preserve"> and a modified TSPEC until the WSTA SME decides that the granted TXOP is adequate or inadequate and cannot be improved.  If the WSTA SME decides to terminate and that an ALTERNATIVE is inadequate,  it is the responsibility of the WSTA SME to destroy the TS using the</w:t>
        </w:r>
      </w:ins>
      <w:ins w:id="780" w:author="Adrian P Stephens - 2" w:date="2002-05-15T16:17:00Z">
        <w:r>
          <w:rPr/>
          <w:t xml:space="preserve"> TS </w:t>
        </w:r>
      </w:ins>
      <w:ins w:id="781" w:author="Adrian P Stephens - 2" w:date="2002-05-15T16:30:00Z">
        <w:r>
          <w:rPr/>
          <w:t>Deletion</w:t>
        </w:r>
      </w:ins>
      <w:ins w:id="782" w:author="Adrian P Stephens - 2" w:date="2002-05-15T16:17:00Z">
        <w:r>
          <w:rPr/>
          <w:t xml:space="preserve"> procedure</w:t>
        </w:r>
      </w:ins>
      <w:ins w:id="783" w:author="Adrian P Stephens - 2" w:date="2002-05-16T06:28:00Z">
        <w:r>
          <w:rPr/>
          <w:t>.</w:t>
        </w:r>
      </w:ins>
    </w:p>
    <w:p>
      <w:pPr>
        <w:pStyle w:val="Body"/>
        <w:jc w:val="both"/>
        <w:rPr>
          <w:ins w:id="786" w:author="Adrian P Stephens - 2" w:date="2002-05-15T15:28:00Z"/>
        </w:rPr>
      </w:pPr>
      <w:ins w:id="785" w:author="Adrian P Stephens - 2" w:date="2002-05-15T15:28:00Z">
        <w:r>
          <w:rPr/>
        </w:r>
      </w:ins>
    </w:p>
    <w:p>
      <w:pPr>
        <w:pStyle w:val="Figurecaption"/>
        <w:spacing w:before="0" w:after="60"/>
        <w:jc w:val="left"/>
        <w:rPr>
          <w:bCs/>
          <w:ins w:id="788" w:author="Adrian P Stephens - 2" w:date="2002-05-15T15:28:00Z"/>
        </w:rPr>
      </w:pPr>
      <w:ins w:id="787" w:author="Adrian P Stephens - 2" w:date="2002-05-15T15:40:00Z">
        <w:r>
          <w:rPr>
            <w:bCs/>
          </w:rPr>
          <w:t>Figure 11.6.2 – TS Setup</w:t>
        </w:r>
      </w:ins>
    </w:p>
    <w:p>
      <w:pPr>
        <w:pStyle w:val="Body"/>
        <w:jc w:val="both"/>
        <w:rPr>
          <w:ins w:id="789" w:author="Adrian P Stephens - 2" w:date="2002-05-15T16:25:00Z"/>
        </w:rPr>
      </w:pPr>
      <w:r>
        <w:rPr/>
        <w:object w:dxaOrig="7415" w:dyaOrig="4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229pt" filled="f" o:ole="">
            <v:imagedata r:id="rId6" o:title=""/>
          </v:shape>
          <o:OLEObject Type="Embed" ProgID="" ShapeID="ole_rId5" DrawAspect="Content" ObjectID="_619318215" r:id="rId5"/>
        </w:object>
      </w:r>
    </w:p>
    <w:p>
      <w:pPr>
        <w:pStyle w:val="Heading2"/>
        <w:numPr>
          <w:ilvl w:val="0"/>
          <w:numId w:val="0"/>
        </w:numPr>
        <w:ind w:left="0" w:hanging="0"/>
        <w:rPr>
          <w:ins w:id="792" w:author="Adrian P Stephens - 2" w:date="2002-05-15T16:21:00Z"/>
        </w:rPr>
      </w:pPr>
      <w:ins w:id="790" w:author="Adrian P Stephens - 2" w:date="2002-05-15T16:25:00Z">
        <w:r>
          <w:rPr/>
          <w:t xml:space="preserve">11.6.3 </w:t>
        </w:r>
      </w:ins>
      <w:ins w:id="791" w:author="Adrian P Stephens - 2" w:date="2002-05-15T15:28:00Z">
        <w:r>
          <w:rPr/>
          <w:t>Failed TS Setup</w:t>
        </w:r>
      </w:ins>
    </w:p>
    <w:p>
      <w:pPr>
        <w:pStyle w:val="Body"/>
        <w:rPr>
          <w:ins w:id="794" w:author="Adrian P Stephens - 2" w:date="2002-05-15T16:21:00Z"/>
        </w:rPr>
      </w:pPr>
      <w:ins w:id="793" w:author="Adrian P Stephens - 2" w:date="2002-05-15T16:21:00Z">
        <w:r>
          <w:rPr/>
          <w:t>There are three possible types of Failed TS setup:</w:t>
        </w:r>
      </w:ins>
    </w:p>
    <w:p>
      <w:pPr>
        <w:pStyle w:val="Body"/>
        <w:numPr>
          <w:ilvl w:val="0"/>
          <w:numId w:val="3"/>
        </w:numPr>
        <w:rPr>
          <w:ins w:id="796" w:author="Adrian P Stephens - 2" w:date="2002-05-15T16:21:00Z"/>
        </w:rPr>
      </w:pPr>
      <w:ins w:id="795" w:author="Adrian P Stephens - 2" w:date="2002-05-15T16:21:00Z">
        <w:r>
          <w:rPr/>
          <w:t>An alternative grant is not acceptable to the WSTA SME</w:t>
        </w:r>
      </w:ins>
    </w:p>
    <w:p>
      <w:pPr>
        <w:pStyle w:val="Body"/>
        <w:numPr>
          <w:ilvl w:val="0"/>
          <w:numId w:val="3"/>
        </w:numPr>
        <w:rPr>
          <w:ins w:id="798" w:author="Adrian P Stephens - 2" w:date="2002-05-15T16:21:00Z"/>
        </w:rPr>
      </w:pPr>
      <w:ins w:id="797" w:author="Adrian P Stephens - 2" w:date="2002-05-15T16:21:00Z">
        <w:r>
          <w:rPr/>
          <w:t>The ADDTS MPDU transmission failed</w:t>
        </w:r>
      </w:ins>
    </w:p>
    <w:p>
      <w:pPr>
        <w:pStyle w:val="Body"/>
        <w:numPr>
          <w:ilvl w:val="0"/>
          <w:numId w:val="3"/>
        </w:numPr>
        <w:rPr>
          <w:ins w:id="801" w:author="Adrian P Stephens - 2" w:date="2002-05-15T16:22:00Z"/>
        </w:rPr>
      </w:pPr>
      <w:ins w:id="799" w:author="Adrian P Stephens - 2" w:date="2002-05-15T16:21:00Z">
        <w:r>
          <w:rPr/>
          <w:t xml:space="preserve">No ADDTS MPDU response is received from the HC </w:t>
        </w:r>
      </w:ins>
      <w:ins w:id="800" w:author="Adrian P Stephens - 2" w:date="2002-05-16T06:31:00Z">
        <w:r>
          <w:rPr/>
          <w:t>(for example because of delay due to congestion, or because the response frame cannot be transmitted)</w:t>
        </w:r>
      </w:ins>
    </w:p>
    <w:p>
      <w:pPr>
        <w:pStyle w:val="Body"/>
        <w:rPr>
          <w:ins w:id="804" w:author="Adrian P Stephens - 2" w:date="2002-05-15T16:23:00Z"/>
        </w:rPr>
      </w:pPr>
      <w:ins w:id="802" w:author="Adrian P Stephens - 2" w:date="2002-05-15T16:22:00Z">
        <w:r>
          <w:rPr/>
          <w:t>The first case is indistinguishable from success within the MAC,  and is not considered further</w:t>
        </w:r>
      </w:ins>
      <w:ins w:id="803" w:author="Adrian P Stephens - 2" w:date="2002-05-16T06:29:00Z">
        <w:r>
          <w:rPr/>
          <w:t xml:space="preserve"> here.</w:t>
        </w:r>
      </w:ins>
    </w:p>
    <w:p>
      <w:pPr>
        <w:pStyle w:val="Body"/>
        <w:rPr>
          <w:ins w:id="809" w:author="Adrian P Stephens - 2" w:date="2002-05-15T16:21:00Z"/>
        </w:rPr>
      </w:pPr>
      <w:ins w:id="805" w:author="Adrian P Stephens - 2" w:date="2002-05-15T16:23:00Z">
        <w:r>
          <w:rPr/>
          <w:t>Cases 2 and 3 are considered to be the same as the WSTA cannot be sure that its transmission failed</w:t>
        </w:r>
      </w:ins>
      <w:ins w:id="806" w:author="Adrian P Stephens - 2" w:date="2002-05-15T16:25:00Z">
        <w:r>
          <w:rPr/>
          <w:t xml:space="preserve">.  Figure 11.6.3 summarises this case.  The WSTA MAC shall send a DELTS </w:t>
        </w:r>
      </w:ins>
      <w:ins w:id="807" w:author="Adrian P Stephens - 2" w:date="2002-05-16T06:29:00Z">
        <w:r>
          <w:rPr/>
          <w:t>QoS Action request</w:t>
        </w:r>
      </w:ins>
      <w:ins w:id="808" w:author="Adrian P Stephens - 2" w:date="2002-05-15T16:26:00Z">
        <w:r>
          <w:rPr/>
          <w:t xml:space="preserve"> to the HC specifying the TSID of the failed request just in case the HC had received the request and it was the response that was lost.</w:t>
        </w:r>
      </w:ins>
    </w:p>
    <w:p>
      <w:pPr>
        <w:pStyle w:val="Figurecaption"/>
        <w:spacing w:before="0" w:after="60"/>
        <w:jc w:val="left"/>
        <w:rPr>
          <w:bCs/>
          <w:ins w:id="811" w:author="Adrian P Stephens - 2" w:date="2002-05-15T15:28:00Z"/>
        </w:rPr>
      </w:pPr>
      <w:ins w:id="810" w:author="Adrian P Stephens - 2" w:date="2002-05-15T16:27:00Z">
        <w:r>
          <w:rPr>
            <w:bCs/>
          </w:rPr>
          <w:t>Figure 11.6.3 – Failed TS Setup detected within WSTA MAC</w:t>
        </w:r>
      </w:ins>
    </w:p>
    <w:p>
      <w:pPr>
        <w:pStyle w:val="Body"/>
        <w:jc w:val="both"/>
        <w:rPr>
          <w:ins w:id="812" w:author="Adrian P Stephens - 2" w:date="2002-05-15T15:28:00Z"/>
        </w:rPr>
      </w:pPr>
      <w:r>
        <w:rPr/>
        <w:object w:dxaOrig="7052"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6pt;height:168.2pt" filled="f" o:ole="">
            <v:imagedata r:id="rId8" o:title=""/>
          </v:shape>
          <o:OLEObject Type="Embed" ProgID="" ShapeID="ole_rId7" DrawAspect="Content" ObjectID="_1825414127" r:id="rId7"/>
        </w:object>
      </w:r>
    </w:p>
    <w:p>
      <w:pPr>
        <w:pStyle w:val="Body"/>
        <w:jc w:val="both"/>
        <w:rPr>
          <w:ins w:id="814" w:author="Adrian P Stephens - 2" w:date="2002-05-15T15:28:00Z"/>
        </w:rPr>
      </w:pPr>
      <w:ins w:id="813" w:author="Adrian P Stephens - 2" w:date="2002-05-15T15:28:00Z">
        <w:r>
          <w:rPr/>
        </w:r>
      </w:ins>
    </w:p>
    <w:p>
      <w:pPr>
        <w:pStyle w:val="Heading2"/>
        <w:numPr>
          <w:ilvl w:val="0"/>
          <w:numId w:val="0"/>
        </w:numPr>
        <w:ind w:left="0" w:hanging="0"/>
        <w:rPr>
          <w:ins w:id="818" w:author="Adrian P Stephens - 2" w:date="2002-05-15T16:28:00Z"/>
        </w:rPr>
      </w:pPr>
      <w:ins w:id="815" w:author="Adrian P Stephens - 2" w:date="2002-05-15T16:34:00Z">
        <w:r>
          <w:rPr/>
          <w:t xml:space="preserve">11.6.4 </w:t>
        </w:r>
      </w:ins>
      <w:ins w:id="816" w:author="Adrian P Stephens - 2" w:date="2002-05-15T15:28:00Z">
        <w:r>
          <w:rPr/>
          <w:t xml:space="preserve">TS </w:t>
        </w:r>
      </w:ins>
      <w:ins w:id="817" w:author="Adrian P Stephens - 2" w:date="2002-05-15T16:28:00Z">
        <w:r>
          <w:rPr/>
          <w:t>Deletion</w:t>
        </w:r>
      </w:ins>
    </w:p>
    <w:p>
      <w:pPr>
        <w:pStyle w:val="Body"/>
        <w:rPr>
          <w:ins w:id="821" w:author="Adrian P Stephens - 2" w:date="2002-05-15T16:30:00Z"/>
        </w:rPr>
      </w:pPr>
      <w:ins w:id="819" w:author="Adrian P Stephens - 2" w:date="2002-05-15T16:28:00Z">
        <w:r>
          <w:rPr/>
          <w:t xml:space="preserve">There are two types of TS deletion:  WSTA-initiated and HC-initiated. </w:t>
        </w:r>
      </w:ins>
      <w:ins w:id="820" w:author="Adrian P Stephens - 2" w:date="2002-05-15T16:30:00Z">
        <w:r>
          <w:rPr/>
          <w:t>In both cases, the SME entity above the MAC generates an MLME-DELTS.request specifying the TSID of the TS to be deleted.  This causes the MAC to send a DELTS management action frame.</w:t>
        </w:r>
      </w:ins>
    </w:p>
    <w:p>
      <w:pPr>
        <w:pStyle w:val="Body"/>
        <w:rPr>
          <w:ins w:id="823" w:author="Adrian P Stephens - 2" w:date="2002-05-15T16:35:00Z"/>
        </w:rPr>
      </w:pPr>
      <w:ins w:id="822" w:author="Adrian P Stephens - 2" w:date="2002-05-15T16:32:00Z">
        <w:r>
          <w:rPr/>
          <w:t>The TS is considered inactive within the initiating MAC when the ACK MPDU to the manangement action frame is received.  No management action frame response is generated.</w:t>
        </w:r>
      </w:ins>
    </w:p>
    <w:p>
      <w:pPr>
        <w:pStyle w:val="Body"/>
        <w:rPr>
          <w:ins w:id="825" w:author="Adrian P Stephens - 2" w:date="2002-05-15T15:28:00Z"/>
        </w:rPr>
      </w:pPr>
      <w:ins w:id="824" w:author="Adrian P Stephens - 2" w:date="2002-05-15T16:35:00Z">
        <w:r>
          <w:rPr/>
          <w:t>Figure 11.6.4 shows the case of TS deletion initiated by the WSTA.  The case of HC-initiated TS deletion is the same with the WSTA and HC labels swapped over.</w:t>
        </w:r>
      </w:ins>
    </w:p>
    <w:p>
      <w:pPr>
        <w:pStyle w:val="Figurecaption"/>
        <w:spacing w:before="0" w:after="60"/>
        <w:jc w:val="left"/>
        <w:rPr>
          <w:bCs/>
          <w:ins w:id="827" w:author="Adrian P Stephens - 2" w:date="2002-05-15T15:28:00Z"/>
        </w:rPr>
      </w:pPr>
      <w:ins w:id="826" w:author="Adrian P Stephens - 2" w:date="2002-05-15T16:35:00Z">
        <w:r>
          <w:rPr>
            <w:bCs/>
          </w:rPr>
          <w:t>Figure 11.6.4 – TS Deletion (WSTA-initiated)</w:t>
        </w:r>
      </w:ins>
    </w:p>
    <w:p>
      <w:pPr>
        <w:pStyle w:val="Body"/>
        <w:jc w:val="both"/>
        <w:rPr>
          <w:ins w:id="829" w:author="Adrian P Stephens - 2" w:date="2002-05-16T06:33:00Z"/>
        </w:rPr>
      </w:pPr>
      <w:ins w:id="828" w:author="Adrian P Stephens - 2" w:date="2002-05-15T15:28:00Z">
        <w:r>
          <w:rPr/>
          <w:object w:dxaOrig="7415" w:dyaOrig="4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75pt;height:229pt" filled="f" o:ole="">
              <v:imagedata r:id="rId10" o:title=""/>
            </v:shape>
            <o:OLEObject Type="Embed" ProgID="" ShapeID="ole_rId9" DrawAspect="Content" ObjectID="_1705241954" r:id="rId9"/>
          </w:object>
        </w:r>
      </w:ins>
    </w:p>
    <w:p>
      <w:pPr>
        <w:pStyle w:val="Heading2"/>
        <w:numPr>
          <w:ilvl w:val="0"/>
          <w:numId w:val="0"/>
        </w:numPr>
        <w:ind w:left="0" w:hanging="0"/>
        <w:rPr>
          <w:ins w:id="831" w:author="Adrian P Stephens - 2" w:date="2002-05-16T06:33:00Z"/>
        </w:rPr>
      </w:pPr>
      <w:ins w:id="830" w:author="Adrian P Stephens - 2" w:date="2002-05-16T06:33:00Z">
        <w:r>
          <w:rPr/>
          <w:t>11.6.5 TS Timeout</w:t>
        </w:r>
      </w:ins>
    </w:p>
    <w:p>
      <w:pPr>
        <w:pStyle w:val="Body"/>
        <w:rPr>
          <w:ins w:id="833" w:author="Adrian P Stephens - 2" w:date="2002-05-16T06:33:00Z"/>
        </w:rPr>
      </w:pPr>
      <w:ins w:id="832" w:author="Adrian P Stephens - 2" w:date="2002-05-16T06:33:00Z">
        <w:r>
          <w:rPr/>
          <w:t>TS timeout is detected within the HC MAC when no traffic is detected on the TS within the inactivity timeout specified when the TS was created.</w:t>
        </w:r>
      </w:ins>
    </w:p>
    <w:p>
      <w:pPr>
        <w:pStyle w:val="Body"/>
        <w:rPr>
          <w:ins w:id="835" w:author="Adrian P Stephens - 2" w:date="2002-05-16T06:35:00Z"/>
        </w:rPr>
      </w:pPr>
      <w:ins w:id="834" w:author="Adrian P Stephens - 2" w:date="2002-05-16T06:35:00Z">
        <w:r>
          <w:rPr/>
          <w:t>For an uplink TS, the timeout is based on the arrival of correctly received MSDUs within the MAC after any decryption and reassembly.</w:t>
        </w:r>
      </w:ins>
    </w:p>
    <w:p>
      <w:pPr>
        <w:pStyle w:val="Body"/>
        <w:rPr>
          <w:ins w:id="837" w:author="Adrian P Stephens - 2" w:date="2002-05-16T06:37:00Z"/>
        </w:rPr>
      </w:pPr>
      <w:ins w:id="836" w:author="Adrian P Stephens - 2" w:date="2002-05-16T06:35:00Z">
        <w:r>
          <w:rPr/>
          <w:t>For a downlink TS, the timeout is based on the arrival of valid MAC-UNITDATA.request primitives using this TS at the MAC service interface.</w:t>
        </w:r>
      </w:ins>
    </w:p>
    <w:p>
      <w:pPr>
        <w:pStyle w:val="Body"/>
        <w:rPr>
          <w:ins w:id="842" w:author="Adrian P Stephens - 2" w:date="2002-05-16T06:39:00Z"/>
        </w:rPr>
      </w:pPr>
      <w:ins w:id="838" w:author="Adrian P Stephens - 2" w:date="2002-05-16T06:37:00Z">
        <w:r>
          <w:rPr/>
          <w:t>For a sidelink TS,  returning an immediate QoS NULL response to a QoS CF-Poll or no QoS NULL termination</w:t>
        </w:r>
      </w:ins>
      <w:ins w:id="839" w:author="Adrian P Stephens - 2" w:date="2002-05-16T06:39:00Z">
        <w:r>
          <w:rPr/>
          <w:t xml:space="preserve"> of a TXOP are both considered to be inactivity.  </w:t>
        </w:r>
      </w:ins>
      <w:ins w:id="840" w:author="Adrian P Stephens - 2" w:date="2002-05-16T06:41:00Z">
        <w:r>
          <w:rPr/>
          <w:t xml:space="preserve">Any other use of a polled TXOP delivered to the WSTA is considered to be activity on all sidelink TS associated with that WSTA. </w:t>
        </w:r>
      </w:ins>
      <w:ins w:id="841" w:author="Adrian P Stephens - 2" w:date="2002-05-16T06:39:00Z">
        <w:r>
          <w:rPr/>
          <w:t>Detection of inactivity of this type is optional.</w:t>
        </w:r>
      </w:ins>
    </w:p>
    <w:p>
      <w:pPr>
        <w:pStyle w:val="Body"/>
        <w:rPr>
          <w:ins w:id="845" w:author="Adrian P Stephens - 2" w:date="2002-05-16T06:50:00Z"/>
        </w:rPr>
      </w:pPr>
      <w:ins w:id="843" w:author="Adrian P Stephens - 2" w:date="2002-05-16T06:39:00Z">
        <w:r>
          <w:rPr/>
          <w:t xml:space="preserve">In response </w:t>
        </w:r>
      </w:ins>
      <w:ins w:id="844" w:author="Adrian P Stephens - 2" w:date="2002-05-16T06:41:00Z">
        <w:r>
          <w:rPr/>
          <w:t>to an inactivity timeout,  the HC shall send a DELTS QoS Action request to the WSTA,  and inform its SME using the MLME-DELTS.indication.</w:t>
        </w:r>
      </w:ins>
    </w:p>
    <w:p>
      <w:pPr>
        <w:pStyle w:val="Body"/>
        <w:rPr>
          <w:ins w:id="847" w:author="Adrian P Stephens - 2" w:date="2002-05-16T06:50:00Z"/>
        </w:rPr>
      </w:pPr>
      <w:ins w:id="846" w:author="Adrian P Stephens - 2" w:date="2002-05-16T06:50:00Z">
        <w:r>
          <w:rPr/>
          <w:t>The case of uplink TS timeout is shown in figure 11.6.5.</w:t>
        </w:r>
      </w:ins>
    </w:p>
    <w:p>
      <w:pPr>
        <w:pStyle w:val="Figurecaption"/>
        <w:jc w:val="left"/>
        <w:rPr>
          <w:bCs/>
          <w:ins w:id="849" w:author="Adrian P Stephens - 2" w:date="2002-05-16T06:34:00Z"/>
        </w:rPr>
      </w:pPr>
      <w:ins w:id="848" w:author="Adrian P Stephens - 2" w:date="2002-05-16T06:50:00Z">
        <w:r>
          <w:rPr>
            <w:rFonts w:cs="Times New Roman" w:ascii="Times New Roman" w:hAnsi="Times New Roman"/>
            <w:b w:val="false"/>
          </w:rPr>
          <w:t>FIGURE 11.6.5 – TS Timeout</w:t>
        </w:r>
      </w:ins>
    </w:p>
    <w:p>
      <w:pPr>
        <w:pStyle w:val="Body"/>
        <w:rPr>
          <w:ins w:id="850" w:author="Adrian P Stephens - 2" w:date="2002-05-15T15:26:00Z"/>
        </w:rPr>
      </w:pPr>
      <w:r>
        <w:rPr/>
        <w:object w:dxaOrig="6275" w:dyaOrig="4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75pt;height:239.45pt" filled="f" o:ole="">
            <v:imagedata r:id="rId12" o:title=""/>
          </v:shape>
          <o:OLEObject Type="Embed" ProgID="" ShapeID="ole_rId11" DrawAspect="Content" ObjectID="_810101859" r:id="rId11"/>
        </w:object>
      </w:r>
    </w:p>
    <w:p>
      <w:pPr>
        <w:pStyle w:val="Heading2"/>
        <w:numPr>
          <w:ilvl w:val="0"/>
          <w:numId w:val="0"/>
        </w:numPr>
        <w:ind w:left="0" w:hanging="0"/>
        <w:rPr>
          <w:b w:val="false"/>
          <w:b w:val="false"/>
          <w:i/>
          <w:i/>
          <w:ins w:id="852" w:author="Adrian P Stephens - 2" w:date="2002-05-16T06:53:00Z"/>
        </w:rPr>
      </w:pPr>
      <w:ins w:id="851" w:author="Adrian P Stephens - 2" w:date="2002-05-16T06:53:00Z">
        <w:r>
          <w:rPr>
            <w:b w:val="false"/>
            <w:i/>
          </w:rPr>
          <w:t>(note to editor.  Please delete TSPEC from MIB in Draft.</w:t>
        </w:r>
      </w:ins>
    </w:p>
    <w:p>
      <w:pPr>
        <w:pStyle w:val="Heading2"/>
        <w:numPr>
          <w:ilvl w:val="0"/>
          <w:numId w:val="0"/>
        </w:numPr>
        <w:ind w:left="0" w:hanging="0"/>
        <w:rPr>
          <w:ins w:id="854" w:author="Adrian P Stephens - 2" w:date="2002-05-16T06:53:00Z"/>
        </w:rPr>
      </w:pPr>
      <w:ins w:id="853" w:author="Adrian P Stephens - 2" w:date="2002-05-16T06:53:00Z">
        <w:r>
          <w:rPr>
            <w:b w:val="false"/>
            <w:i/>
          </w:rPr>
          <w:t>Please add a mib variable to annex:</w:t>
        </w:r>
      </w:ins>
    </w:p>
    <w:p>
      <w:pPr>
        <w:pStyle w:val="Heading2"/>
        <w:numPr>
          <w:ilvl w:val="0"/>
          <w:numId w:val="0"/>
        </w:numPr>
        <w:ind w:left="0" w:hanging="0"/>
        <w:rPr>
          <w:b w:val="false"/>
          <w:b w:val="false"/>
          <w:i/>
          <w:i/>
          <w:ins w:id="856" w:author="Adrian P Stephens - 2" w:date="2002-05-15T15:52:00Z"/>
        </w:rPr>
      </w:pPr>
      <w:ins w:id="855" w:author="Adrian P Stephens - 2" w:date="2002-05-16T06:53:00Z">
        <w:r>
          <w:rPr>
            <w:b w:val="false"/>
            <w:i/>
          </w:rPr>
          <w:t>dot11ADDTSResponseTimeout with suitable type and default value of 1 s.)</w:t>
        </w:r>
      </w:ins>
    </w:p>
    <w:p>
      <w:pPr>
        <w:pStyle w:val="Heading2"/>
        <w:numPr>
          <w:ilvl w:val="0"/>
          <w:numId w:val="0"/>
        </w:numPr>
        <w:spacing w:before="120" w:after="120"/>
        <w:ind w:left="0" w:hanging="0"/>
        <w:rPr>
          <w:b w:val="false"/>
          <w:b w:val="false"/>
          <w:i/>
          <w:i/>
        </w:rPr>
      </w:pPr>
      <w:r>
        <w:rPr>
          <w:b w:val="false"/>
          <w:i/>
        </w:rPr>
      </w:r>
    </w:p>
    <w:sectPr>
      <w:headerReference w:type="default" r:id="rId13"/>
      <w:footerReference w:type="default" r:id="rId14"/>
      <w:type w:val="nextPage"/>
      <w:pgSz w:w="12240" w:h="15840"/>
      <w:pgMar w:left="1080" w:right="1080" w:gutter="720" w:header="432" w:top="1080" w:footer="432" w:bottom="1080"/>
      <w:pgBorders w:display="allPages" w:offsetFrom="page">
        <w:top w:val="single" w:sz="6" w:space="24" w:color="000000"/>
        <w:bottom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John Doe, Somwhere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pril 2002</w:t>
    </w:r>
    <w:r>
      <w:rPr/>
      <w:fldChar w:fldCharType="end"/>
    </w:r>
    <w:r>
      <w:rPr/>
      <w:tab/>
      <w:tab/>
    </w:r>
    <w:r>
      <w:rPr/>
      <w:fldChar w:fldCharType="begin"/>
    </w:r>
    <w:r>
      <w:rPr/>
      <w:instrText xml:space="preserve"> TITLE </w:instrText>
    </w:r>
    <w:r>
      <w:rPr/>
      <w:fldChar w:fldCharType="separate"/>
    </w:r>
    <w:r>
      <w:rPr/>
      <w:t>doc.: IEEE 802.11-02/34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rFonts w:ascii="Times New Roman" w:hAnsi="Times New Roman" w:cs="Times New Roman"/>
      <w:b w:val="false"/>
      <w:i w:val="false"/>
      <w:sz w:val="20"/>
      <w:u w:val="none"/>
    </w:rPr>
  </w:style>
  <w:style w:type="character" w:styleId="WW8NumSt88z0">
    <w:name w:val="WW8NumSt88z0"/>
    <w:qFormat/>
    <w:rPr>
      <w:rFonts w:ascii="Times New Roman" w:hAnsi="Times New Roman" w:cs="Times New Roman"/>
      <w:sz w:val="40"/>
    </w:rPr>
  </w:style>
  <w:style w:type="character" w:styleId="WW8NumSt89z0">
    <w:name w:val="WW8NumSt89z0"/>
    <w:qFormat/>
    <w:rPr>
      <w:rFonts w:ascii="Times New Roman" w:hAnsi="Times New Roman" w:cs="Times New Roman"/>
      <w:sz w:val="36"/>
    </w:rPr>
  </w:style>
  <w:style w:type="character" w:styleId="WW8NumSt90z0">
    <w:name w:val="WW8NumSt90z0"/>
    <w:qFormat/>
    <w:rPr>
      <w:rFonts w:ascii="Times New Roman" w:hAnsi="Times New Roman" w:cs="Times New Roman"/>
      <w:sz w:val="36"/>
    </w:rPr>
  </w:style>
  <w:style w:type="character" w:styleId="WW8NumSt91z0">
    <w:name w:val="WW8NumSt91z0"/>
    <w:qFormat/>
    <w:rPr>
      <w:rFonts w:ascii="Times New Roman" w:hAnsi="Times New Roman" w:cs="Times New Roman"/>
      <w:sz w:val="32"/>
    </w:rPr>
  </w:style>
  <w:style w:type="character" w:styleId="WW8NumSt96z0">
    <w:name w:val="WW8NumSt96z0"/>
    <w:qFormat/>
    <w:rPr>
      <w:rFonts w:ascii="Tahoma" w:hAnsi="Tahoma" w:cs="Tahoma"/>
      <w:sz w:val="40"/>
    </w:rPr>
  </w:style>
  <w:style w:type="character" w:styleId="WW8NumSt97z0">
    <w:name w:val="WW8NumSt97z0"/>
    <w:qFormat/>
    <w:rPr>
      <w:rFonts w:ascii="Times New Roman" w:hAnsi="Times New Roman" w:cs="Times New Roman"/>
      <w:sz w:val="28"/>
    </w:rPr>
  </w:style>
  <w:style w:type="character" w:styleId="WW8NumSt98z0">
    <w:name w:val="WW8NumSt98z0"/>
    <w:qFormat/>
    <w:rPr>
      <w:rFonts w:ascii="Times New Roman" w:hAnsi="Times New Roman" w:cs="Times New Roman"/>
      <w:sz w:val="28"/>
    </w:rPr>
  </w:style>
  <w:style w:type="character" w:styleId="WW8NumSt99z0">
    <w:name w:val="WW8NumSt99z0"/>
    <w:qFormat/>
    <w:rPr>
      <w:rFonts w:ascii="Times New Roman" w:hAnsi="Times New Roman" w:cs="Times New Roman"/>
      <w:sz w:val="24"/>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character" w:styleId="BodyCharCharCharCharCharCharCharChar">
    <w:name w:val="body Char Char Char Char Char Char Char Char"/>
    <w:basedOn w:val="DefaultParagraphFont"/>
    <w:qFormat/>
    <w:rPr>
      <w:rFonts w:ascii="Times;Times New Roman" w:hAnsi="Times;Times New Roman" w:eastAsia="MS Mincho;ＭＳ 明朝" w:cs="Time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List1">
    <w:name w:val="list"/>
    <w:basedOn w:val="Body"/>
    <w:qFormat/>
    <w:pPr>
      <w:spacing w:before="0" w:after="0"/>
      <w:ind w:left="1152" w:hanging="432"/>
      <w:jc w:val="both"/>
    </w:pPr>
    <w:rPr>
      <w:rFonts w:ascii="Times;Times New Roman" w:hAnsi="Times;Times New Roman" w:eastAsia="Times New Roman" w:cs="Times;Times New Roman"/>
    </w:rPr>
  </w:style>
  <w:style w:type="paragraph" w:styleId="J1JSTFDINDENT1">
    <w:name w:val="J1-JSTFD. INDENT 1"/>
    <w:basedOn w:val="Normal"/>
    <w:qFormat/>
    <w:pPr>
      <w:keepLines/>
      <w:spacing w:lineRule="exact" w:line="240" w:before="80" w:after="80"/>
      <w:ind w:left="720" w:hanging="0"/>
      <w:jc w:val="both"/>
    </w:pPr>
    <w:rPr>
      <w:rFonts w:ascii="Arial" w:hAnsi="Arial" w:eastAsia="Times New Roman" w:cs="Arial"/>
      <w:color w:val="000000"/>
      <w:sz w:val="24"/>
      <w:lang w:val="en-US"/>
    </w:rPr>
  </w:style>
  <w:style w:type="paragraph" w:styleId="Picture">
    <w:name w:val="Picture"/>
    <w:basedOn w:val="Normal"/>
    <w:qFormat/>
    <w:pPr>
      <w:spacing w:before="120" w:after="0"/>
      <w:jc w:val="center"/>
    </w:pPr>
    <w:rPr>
      <w:rFonts w:ascii="Arial" w:hAnsi="Arial" w:eastAsia="Times New Roman" w:cs="Arial"/>
      <w:lang w:val="en-US"/>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Times New Roman" w:cs="Arial"/>
      <w:sz w:val="24"/>
      <w:lang w:val="en-US"/>
    </w:rPr>
  </w:style>
  <w:style w:type="paragraph" w:styleId="Bodyclose1">
    <w:name w:val="body:close"/>
    <w:basedOn w:val="Body"/>
    <w:qFormat/>
    <w:pPr>
      <w:spacing w:before="0" w:after="240"/>
      <w:jc w:val="both"/>
    </w:pPr>
    <w:rPr>
      <w:rFonts w:ascii="Arial" w:hAnsi="Arial" w:eastAsia="Times New Roman" w:cs="Arial"/>
    </w:rPr>
  </w:style>
  <w:style w:type="paragraph" w:styleId="Pagenumber">
    <w:name w:val="page number"/>
    <w:basedOn w:val="Normal"/>
    <w:next w:val="Normal"/>
    <w:qFormat/>
    <w:pPr/>
    <w:rPr>
      <w:rFonts w:eastAsia="Times New Roman"/>
      <w:lang w:val="en-US"/>
    </w:rPr>
  </w:style>
  <w:style w:type="paragraph" w:styleId="Abstract">
    <w:name w:val="abstract"/>
    <w:basedOn w:val="Body"/>
    <w:qFormat/>
    <w:pPr>
      <w:keepLines/>
      <w:spacing w:before="0" w:after="240"/>
      <w:ind w:left="1440" w:hanging="1440"/>
      <w:jc w:val="both"/>
    </w:pPr>
    <w:rPr>
      <w:rFonts w:ascii="Arial" w:hAnsi="Arial" w:eastAsia="Times New Roman" w:cs="Arial"/>
    </w:rPr>
  </w:style>
  <w:style w:type="paragraph" w:styleId="Heading10">
    <w:name w:val="heading"/>
    <w:basedOn w:val="Normal"/>
    <w:qFormat/>
    <w:pPr>
      <w:jc w:val="both"/>
    </w:pPr>
    <w:rPr>
      <w:rFonts w:ascii="Arial" w:hAnsi="Arial" w:eastAsia="Times New Roman" w:cs="Arial"/>
      <w:b/>
      <w:color w:val="000000"/>
      <w:sz w:val="24"/>
      <w:lang w:val="en-US"/>
    </w:rPr>
  </w:style>
  <w:style w:type="paragraph" w:styleId="Bodyindent">
    <w:name w:val="body: indent"/>
    <w:basedOn w:val="Body"/>
    <w:qFormat/>
    <w:pPr>
      <w:spacing w:before="0" w:after="240"/>
      <w:ind w:left="720" w:hanging="0"/>
      <w:jc w:val="both"/>
    </w:pPr>
    <w:rPr>
      <w:rFonts w:ascii="Times;Times New Roman" w:hAnsi="Times;Times New Roman" w:eastAsia="Times New Roman" w:cs="Times;Times New Roman"/>
    </w:rPr>
  </w:style>
  <w:style w:type="paragraph" w:styleId="Bodyclosekeep">
    <w:name w:val="body: close keep"/>
    <w:basedOn w:val="Bodyclose"/>
    <w:qFormat/>
    <w:pPr>
      <w:keepNext w:val="true"/>
      <w:jc w:val="both"/>
    </w:pPr>
    <w:rPr>
      <w:rFonts w:ascii="Arial" w:hAnsi="Arial" w:eastAsia="Times New Roman" w:cs="Arial"/>
    </w:rPr>
  </w:style>
  <w:style w:type="paragraph" w:styleId="Style11">
    <w:name w:val="Style1"/>
    <w:basedOn w:val="Normal"/>
    <w:next w:val="Body"/>
    <w:qFormat/>
    <w:pPr>
      <w:spacing w:before="0" w:after="240"/>
    </w:pPr>
    <w:rPr>
      <w:rFonts w:ascii="Arial" w:hAnsi="Arial" w:eastAsia="Times New Roman" w:cs="Arial"/>
      <w:lang w:val="en-US"/>
    </w:rPr>
  </w:style>
  <w:style w:type="paragraph" w:styleId="Openissue">
    <w:name w:val="open issue"/>
    <w:basedOn w:val="Note"/>
    <w:next w:val="Body"/>
    <w:qFormat/>
    <w:pPr>
      <w:ind w:left="0" w:hanging="0"/>
    </w:pPr>
    <w:rPr>
      <w:color w:val="FF0000"/>
    </w:rPr>
  </w:style>
  <w:style w:type="paragraph" w:styleId="Title">
    <w:name w:val="title"/>
    <w:basedOn w:val="Normal"/>
    <w:next w:val="Heading1"/>
    <w:qFormat/>
    <w:pPr>
      <w:spacing w:before="480" w:after="840"/>
    </w:pPr>
    <w:rPr>
      <w:rFonts w:ascii="Helvetica;Arial" w:hAnsi="Helvetica;Arial" w:eastAsia="Times New Roman" w:cs="Helvetica;Arial"/>
      <w:b/>
      <w:sz w:val="36"/>
      <w:lang w:val="en-US"/>
    </w:rPr>
  </w:style>
  <w:style w:type="paragraph" w:styleId="Paragraph">
    <w:name w:val="paragraph"/>
    <w:basedOn w:val="Normal"/>
    <w:qFormat/>
    <w:pPr>
      <w:spacing w:before="240" w:after="0"/>
      <w:jc w:val="both"/>
    </w:pPr>
    <w:rPr>
      <w:rFonts w:ascii="Times;Times New Roman" w:hAnsi="Times;Times New Roman" w:eastAsia="Times New Roman" w:cs="Times;Times New Roman"/>
      <w:lang w:val="en-US"/>
    </w:rPr>
  </w:style>
  <w:style w:type="paragraph" w:styleId="Member">
    <w:name w:val="member"/>
    <w:basedOn w:val="Normal"/>
    <w:qFormat/>
    <w:pPr>
      <w:jc w:val="both"/>
    </w:pPr>
    <w:rPr>
      <w:rFonts w:ascii="Times;Times New Roman" w:hAnsi="Times;Times New Roman" w:eastAsia="Times New Roman" w:cs="Times;Times New Roman"/>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CharCharCharCharCharCharChar">
    <w:name w:val="body Char Char Char Char Char Char Char"/>
    <w:qFormat/>
    <w:pPr>
      <w:widowControl/>
      <w:bidi w:val="0"/>
      <w:spacing w:before="0" w:after="240"/>
      <w:jc w:val="both"/>
    </w:pPr>
    <w:rPr>
      <w:rFonts w:ascii="Times;Times New Roman" w:hAnsi="Times;Times New Roman" w:eastAsia="MS Mincho;ＭＳ 明朝" w:cs="Time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5:00Z</dcterms:created>
  <dc:creator>Adrian Stephens, Srinivas Kandala, John Kowalski</dc:creator>
  <dc:description>John Doe, Somwhere Company</dc:description>
  <cp:keywords>April 2002</cp:keywords>
  <dc:language>en-US</dc:language>
  <cp:lastModifiedBy>at&amp;t user</cp:lastModifiedBy>
  <cp:lastPrinted>2002-02-13T14:06:00Z</cp:lastPrinted>
  <dcterms:modified xsi:type="dcterms:W3CDTF">2002-05-16T05:54:00Z</dcterms:modified>
  <cp:revision>6</cp:revision>
  <dc:subject>Submission</dc:subject>
  <dc:title>doc.: IEEE 802.11-02/348r0</dc:title>
</cp:coreProperties>
</file>