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3124752650"/>
      <w:bookmarkStart w:id="6" w:name="__Fieldmark__15_3124752650"/>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3124752650"/>
      <w:bookmarkStart w:id="8" w:name="__Fieldmark__16_3124752650"/>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3124752650"/>
      <w:bookmarkStart w:id="10" w:name="__Fieldmark__18_3124752650"/>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