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color w:val="0000FF"/>
          <w:sz w:val="20"/>
        </w:rPr>
        <w:tab/>
        <w:t>Return completed and signed form to 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1670</wp:posOffset>
                </wp:positionH>
                <wp:positionV relativeFrom="paragraph">
                  <wp:posOffset>71120</wp:posOffset>
                </wp:positionV>
                <wp:extent cx="3209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EEE Technical Activities/Lynda Bernst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5 Hoes Lane, Piscataway, NJ  08854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 +1 732 465 6627, Fax: +1 732 562-38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5.6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EEE Technical Activities/Lynda Bernst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45 Hoes Lane, Piscataway, NJ  08854 U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 +1 732 465 6627, Fax: +1 732 562-3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EEE Vendor Add Form and</w:t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  <w:szCs w:val="32"/>
        </w:rPr>
        <w:t xml:space="preserve">Substitute Form </w:t>
      </w:r>
      <w:r>
        <w:rPr>
          <w:rFonts w:cs="Tahoma" w:ascii="Tahoma" w:hAnsi="Tahoma"/>
          <w:b/>
          <w:sz w:val="32"/>
          <w:szCs w:val="32"/>
        </w:rPr>
        <w:t>W-8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ERTIFICATE OF NON-U.S. STATUS</w:t>
      </w:r>
    </w:p>
    <w:tbl>
      <w:tblPr>
        <w:tblW w:w="1014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74"/>
        <w:gridCol w:w="1073"/>
        <w:gridCol w:w="3797"/>
      </w:tblGrid>
      <w:tr>
        <w:trPr/>
        <w:tc>
          <w:tcPr>
            <w:tcW w:w="5274" w:type="dxa"/>
            <w:tcBorders/>
          </w:tcPr>
          <w:p>
            <w:pPr>
              <w:pStyle w:val="Normal"/>
              <w:widowControl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art I – General Information</w:t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rFonts w:cs="Tahoma" w:ascii="Tahoma" w:hAnsi="Tahoma"/>
              </w:rPr>
              <w:fldChar w:fldCharType="separate"/>
            </w:r>
            <w:bookmarkStart w:id="0" w:name="__Fieldmark__0_3785013709"/>
            <w:bookmarkStart w:id="1" w:name="__Fieldmark__0_3785013709"/>
            <w:bookmarkEnd w:id="1"/>
            <w:r>
              <w:rPr>
                <w:rFonts w:cs="Tahoma" w:ascii="Tahoma" w:hAnsi="Tahoma"/>
                <w:b/>
              </w:rPr>
            </w:r>
            <w:r>
              <w:rPr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Individual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rFonts w:cs="Tahoma" w:ascii="Tahoma" w:hAnsi="Tahoma"/>
              </w:rPr>
              <w:fldChar w:fldCharType="separate"/>
            </w:r>
            <w:bookmarkStart w:id="2" w:name="__Fieldmark__1_3785013709"/>
            <w:bookmarkStart w:id="3" w:name="__Fieldmark__1_3785013709"/>
            <w:bookmarkEnd w:id="3"/>
            <w:r>
              <w:rPr>
                <w:rFonts w:cs="Tahoma" w:ascii="Tahoma" w:hAnsi="Tahoma"/>
                <w:b/>
              </w:rPr>
            </w:r>
            <w:r>
              <w:rPr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Company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rFonts w:cs="Tahoma" w:ascii="Tahoma" w:hAnsi="Tahoma"/>
              </w:rPr>
              <w:fldChar w:fldCharType="separate"/>
            </w:r>
            <w:bookmarkStart w:id="4" w:name="__Fieldmark__2_3785013709"/>
            <w:bookmarkStart w:id="5" w:name="__Fieldmark__2_3785013709"/>
            <w:bookmarkEnd w:id="5"/>
            <w:r>
              <w:rPr>
                <w:rFonts w:cs="Tahoma" w:ascii="Tahoma" w:hAnsi="Tahoma"/>
                <w:b/>
              </w:rPr>
            </w:r>
            <w:r>
              <w:rPr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Services are only provided outside of the U.S.   Complete Part I only.</w:t>
            </w:r>
          </w:p>
        </w:tc>
      </w:tr>
      <w:tr>
        <w:trPr>
          <w:trHeight w:val="262" w:hRule="atLeast"/>
        </w:trPr>
        <w:tc>
          <w:tcPr>
            <w:tcW w:w="5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.S. Taxpayer Identification Number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if any)</w:t>
            </w:r>
          </w:p>
        </w:tc>
      </w:tr>
      <w:tr>
        <w:trPr/>
        <w:tc>
          <w:tcPr>
            <w:tcW w:w="52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527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sz w:val="20"/>
              </w:rPr>
              <w:t>Permanent address</w:t>
            </w:r>
            <w:r>
              <w:rPr>
                <w:rFonts w:cs="Tahoma" w:ascii="Tahoma" w:hAnsi="Tahoma"/>
                <w:sz w:val="20"/>
              </w:rPr>
              <w:t xml:space="preserve">  (include apt. or suite no.)</w:t>
            </w:r>
          </w:p>
        </w:tc>
        <w:tc>
          <w:tcPr>
            <w:tcW w:w="4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8" w:hRule="atLeast"/>
        </w:trPr>
        <w:tc>
          <w:tcPr>
            <w:tcW w:w="527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ty and province or state</w:t>
            </w:r>
          </w:p>
        </w:tc>
        <w:tc>
          <w:tcPr>
            <w:tcW w:w="4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</w:rPr>
              <w:t>Postal code and country</w:t>
            </w:r>
          </w:p>
        </w:tc>
      </w:tr>
      <w:tr>
        <w:trPr/>
        <w:tc>
          <w:tcPr>
            <w:tcW w:w="52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  <w:b/>
                <w:sz w:val="20"/>
              </w:rPr>
              <w:t>Current mailing address</w:t>
            </w:r>
            <w:r>
              <w:rPr>
                <w:rFonts w:cs="Tahoma" w:ascii="Tahoma" w:hAnsi="Tahoma"/>
                <w:sz w:val="20"/>
              </w:rPr>
              <w:t xml:space="preserve"> (if different from permanent address)</w:t>
            </w:r>
          </w:p>
        </w:tc>
      </w:tr>
      <w:tr>
        <w:trPr/>
        <w:tc>
          <w:tcPr>
            <w:tcW w:w="63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3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ty and province or state</w:t>
            </w:r>
          </w:p>
        </w:tc>
        <w:tc>
          <w:tcPr>
            <w:tcW w:w="37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</w:rPr>
              <w:t>Postal code and country</w:t>
            </w:r>
          </w:p>
        </w:tc>
      </w:tr>
      <w:tr>
        <w:trPr/>
        <w:tc>
          <w:tcPr>
            <w:tcW w:w="63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art II – Information and questions regarding your residence status:  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Country of Citizenship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63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dividuals complete (1), (2), and (3) below:</w:t>
            </w:r>
          </w:p>
        </w:tc>
        <w:tc>
          <w:tcPr>
            <w:tcW w:w="37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estions to determine if you are a U.S. resident under U.S. tax rules: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Tahoma" w:ascii="Tahoma" w:hAnsi="Tahoma"/>
                <w:sz w:val="22"/>
              </w:rPr>
              <w:t>(1) - Were you a lawful permanent resident of the U.S. at any time during the calendar year, that is; held an immigrant visa (a green card)?</w:t>
            </w:r>
          </w:p>
        </w:tc>
      </w:tr>
      <w:tr>
        <w:trPr/>
        <w:tc>
          <w:tcPr>
            <w:tcW w:w="63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2_3785013709"/>
            <w:bookmarkStart w:id="7" w:name="__Fieldmark__12_3785013709"/>
            <w:bookmarkEnd w:id="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3_3785013709"/>
            <w:bookmarkStart w:id="9" w:name="__Fieldmark__13_3785013709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7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2) - Were you physically present in the U.S. at least 31 days during the current calendar year?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4_3785013709"/>
            <w:bookmarkStart w:id="11" w:name="__Fieldmark__14_3785013709"/>
            <w:bookmarkEnd w:id="1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5_3785013709"/>
            <w:bookmarkStart w:id="13" w:name="__Fieldmark__15_3785013709"/>
            <w:bookmarkEnd w:id="1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40"/>
              </w:rPr>
              <w:t xml:space="preserve">  </w:t>
            </w:r>
            <w:r>
              <w:rPr>
                <w:rFonts w:cs="Tahoma" w:ascii="Tahoma" w:hAnsi="Tahoma"/>
              </w:rPr>
              <w:t xml:space="preserve">If “yes,” How many days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>___________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Tahoma" w:ascii="Tahoma" w:hAnsi="Tahoma"/>
                <w:sz w:val="22"/>
              </w:rPr>
              <w:t>(3) - If you answered “yes” to Question (2), do the total days you were present in the U.S. during the current year (shown above), plus one-third of the days you were present in the prior year, plus one-sixth of the days you were present in the second prior year equal or exceed 183 days?</w:t>
            </w:r>
          </w:p>
        </w:tc>
      </w:tr>
      <w:tr>
        <w:trPr/>
        <w:tc>
          <w:tcPr>
            <w:tcW w:w="63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17_3785013709"/>
            <w:bookmarkStart w:id="15" w:name="__Fieldmark__17_3785013709"/>
            <w:bookmarkEnd w:id="1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18_3785013709"/>
            <w:bookmarkStart w:id="17" w:name="__Fieldmark__18_3785013709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7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f you answered yes to either Question #(1) or #(3) above, the individual must provide a U.S. Taxpayer Identification Number or U.S. Federal Employer Identification Number.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nies complete (4) and (5) below.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Tahoma" w:ascii="Tahoma" w:hAnsi="Tahoma"/>
                <w:sz w:val="22"/>
              </w:rPr>
              <w:t xml:space="preserve">(4) - Are you a company based or located in the United States?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18" w:name="__Fieldmark__19_3785013709"/>
            <w:bookmarkStart w:id="19" w:name="__Fieldmark__19_3785013709"/>
            <w:bookmarkEnd w:id="19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Yes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20" w:name="__Fieldmark__20_3785013709"/>
            <w:bookmarkStart w:id="21" w:name="__Fieldmark__20_3785013709"/>
            <w:bookmarkEnd w:id="21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Tahoma" w:ascii="Tahoma" w:hAnsi="Tahoma"/>
                <w:sz w:val="22"/>
              </w:rPr>
              <w:t xml:space="preserve">(5) - If you answered no to (4), are the payments you receive from us for services performed within the United States?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22" w:name="__Fieldmark__21_3785013709"/>
            <w:bookmarkStart w:id="23" w:name="__Fieldmark__21_3785013709"/>
            <w:bookmarkEnd w:id="23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Yes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24" w:name="__Fieldmark__22_3785013709"/>
            <w:bookmarkStart w:id="25" w:name="__Fieldmark__22_3785013709"/>
            <w:bookmarkEnd w:id="25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No </w:t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f the answer to (4) or (5) is yes, the company must provide a U.S. Federal Employer Identification #.</w:t>
            </w:r>
          </w:p>
        </w:tc>
      </w:tr>
      <w:tr>
        <w:trPr/>
        <w:tc>
          <w:tcPr>
            <w:tcW w:w="63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3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art III    Certification</w:t>
            </w:r>
          </w:p>
        </w:tc>
        <w:tc>
          <w:tcPr>
            <w:tcW w:w="37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1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 penalties of perjury, I certify that the information included on this form is true, correct and complete.</w:t>
            </w:r>
          </w:p>
        </w:tc>
      </w:tr>
      <w:tr>
        <w:trPr/>
        <w:tc>
          <w:tcPr>
            <w:tcW w:w="63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ature:</w:t>
            </w:r>
          </w:p>
        </w:tc>
        <w:tc>
          <w:tcPr>
            <w:tcW w:w="3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e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218" w:hRule="atLeast"/>
        </w:trPr>
        <w:tc>
          <w:tcPr>
            <w:tcW w:w="1014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82550</wp:posOffset>
                      </wp:positionV>
                      <wp:extent cx="2548890" cy="49276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8890" cy="492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or IEEE Use only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upplier Number: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e: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0.7pt;height:38.8pt;mso-wrap-distance-left:9.05pt;mso-wrap-distance-right:9.05pt;mso-wrap-distance-top:0pt;mso-wrap-distance-bottom:0pt;margin-top:6.5pt;mso-position-vertical-relative:text;margin-left:306.1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For IEEE Use only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Supplier Number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e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2550</wp:posOffset>
                      </wp:positionV>
                      <wp:extent cx="3660140" cy="8356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0140" cy="835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Cs w:val="24"/>
                                    </w:rPr>
                                    <w:t>Mandatory:  IEEE Staff Use On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Staff Name: Lynda Bernstein  Tel. Ext. 66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Payment is for:  ___ Expense Reimbursement ___ Refund ___ Goods ____Services  ___ Award    IEEE Foundation Supplier: ___Yes x  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Reason for Add/Change: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2pt;height:65.8pt;mso-wrap-distance-left:9.05pt;mso-wrap-distance-right:9.05pt;mso-wrap-distance-top:0pt;mso-wrap-distance-bottom:0pt;margin-top:6.5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Cs w:val="24"/>
                              </w:rPr>
                              <w:t>Mandatory:  IEEE Staff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taff Name: Lynda Bernstein  Tel. Ext. 66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</w:rPr>
                              <w:t>Payment is for:  ___ Expense Reimbursement ___ Refund ___ Goods ____Services  ___ Award    IEEE Foundation Supplier: ___Yes x  No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Reason for Add/Change: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General instructions for IEEE use only</w:t>
      </w:r>
    </w:p>
    <w:p>
      <w:pPr>
        <w:pStyle w:val="Head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  <w:t xml:space="preserve">IEEE Vendor Add Form and Substitute Form W-8 is required to be completed prior to making payment to a non U.S. person (individual, sole proprietor, or partnership) or a non U.S. company.  Part II of Form W-8 is not required to be completed for payments made for services performed outside of the United States or for purchases of tangible property from a non-U.S. company.  All W-8 forms completed by individuals must be signed.  Digital and faxed signatures are acceptable.  Form W-8 is valid for three years from the date signed unless a change of circumstances makes the information on the form incorrect.   </w:t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>
          <w:sz w:val="20"/>
        </w:rPr>
        <w:t>Substitute W-8 Form Revised December 2007</w:t>
      </w:r>
    </w:p>
    <w:sectPr>
      <w:footerReference w:type="default" r:id="rId2"/>
      <w:footerReference w:type="first" r:id="rId3"/>
      <w:type w:val="nextPage"/>
      <w:pgSz w:w="12240" w:h="15840"/>
      <w:pgMar w:left="1152" w:right="720" w:gutter="0" w:header="0" w:top="245" w:footer="0" w:bottom="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\-MMM\-yy" </w:instrText>
    </w:r>
    <w:r>
      <w:rPr/>
      <w:fldChar w:fldCharType="separate"/>
    </w:r>
    <w:r>
      <w:rPr/>
      <w:t>31-Jul-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6:00Z</dcterms:created>
  <dc:creator>Authorized User</dc:creator>
  <dc:description/>
  <cp:keywords/>
  <dc:language>en-US</dc:language>
  <cp:lastModifiedBy>pmagyar</cp:lastModifiedBy>
  <cp:lastPrinted>2011-10-03T16:13:00Z</cp:lastPrinted>
  <dcterms:modified xsi:type="dcterms:W3CDTF">2011-10-03T14:13:00Z</dcterms:modified>
  <cp:revision>6</cp:revision>
  <dc:subject/>
  <dc:title>Substitute Form W-8</dc:title>
</cp:coreProperties>
</file>