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The Common.xsd, HardwareCommon.xsd, and TestEquipment.xsd schemas located in this folder are to be utilized with the Test Adapter schemas for the duration of the trial-use period of the IEEE 1671.5-2008 standar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tion of these specific Common.xsd and HardwareCommon.xsd schemas is available on the IEEE SCC20 TII Subcommittee web-site (http://grouper.ieee.org/groups/scc20/tii/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4:00Z</dcterms:created>
  <dc:creator>Rolling Meadows</dc:creator>
  <dc:description/>
  <cp:keywords/>
  <dc:language>en-US</dc:language>
  <cp:lastModifiedBy>seavemi</cp:lastModifiedBy>
  <dcterms:modified xsi:type="dcterms:W3CDTF">2009-04-13T20:55:00Z</dcterms:modified>
  <cp:revision>6</cp:revision>
  <dc:subject/>
  <dc:title>The Common</dc:title>
</cp:coreProperties>
</file>