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SIMICACommon.xsd schema located in this folder imports the IEEE Std 1671-2010 Common.xsd schem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IEEE Std 1671-2010 Common.xsd schema can be downloaded from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standards.ieee.org/downloads/1671/1671-2010</w:t>
        </w:r>
      </w:hyperlink>
      <w:r>
        <w:rPr>
          <w:rFonts w:cs="Arial" w:ascii="Arial" w:hAnsi="Arial"/>
          <w:sz w:val="20"/>
          <w:szCs w:val="20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ds.ieee.org/downloads/1671/1671-201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9:27:00Z</dcterms:created>
  <dc:creator>Rolling Meadows</dc:creator>
  <dc:description/>
  <cp:keywords/>
  <dc:language>en-US</dc:language>
  <cp:lastModifiedBy>Bennett, Kathryn</cp:lastModifiedBy>
  <dcterms:modified xsi:type="dcterms:W3CDTF">2013-10-02T19:27:00Z</dcterms:modified>
  <cp:revision>2</cp:revision>
  <dc:subject/>
  <dc:title>The Common</dc:title>
</cp:coreProperties>
</file>